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right="-108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Century" w:ascii="Century" w:hAnsi="Century"/>
        </w:rPr>
        <w:t xml:space="preserve">                     Rabat, le 4 mai 2009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>Monsieur le Directeur,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’ai le plaisir de porter à votre connaissance que le Bureau de la Commission économique des Nations Unies pour l’Afrique organisera, comme suit, deux réunions à l’hôtel Tour Hassan à Rabat, du 6 au 9 mai 2009:</w:t>
      </w:r>
    </w:p>
    <w:p>
      <w:pPr>
        <w:pStyle w:val="Normal"/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La Vingt quatrième réunion du Comité intergouvernemental d’experts </w:t>
        <w:tab/>
        <w:t>(CIE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Un atelier d’experts autour du thème « Education et renforcement des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capacités pour la création d’emplois en Afrique du Nord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Vous trouverez, ci-joints, les documents suivants :</w:t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  <w:sz w:val="12"/>
          <w:szCs w:val="12"/>
        </w:rPr>
      </w:pPr>
      <w:r>
        <w:rPr>
          <w:rFonts w:cs="Century" w:ascii="Century" w:hAnsi="Century"/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>Le communiqué de presse des réunions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ordre du jour provisoire du CI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e programme des travaux provisoire du CIE e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aide mémoire de l’atelier</w:t>
      </w:r>
    </w:p>
    <w:p>
      <w:pPr>
        <w:pStyle w:val="Normal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</w:rPr>
        <w:t>Aussi, il m’est agréable de vous inviter cordialement à participer ou à vous faire représenter pour couvrir ces deux événements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e vous prie de croire, Monsieur le Directeur, à l’assurance de mes sentiments les meilleurs.</w:t>
      </w:r>
    </w:p>
    <w:p>
      <w:pPr>
        <w:pStyle w:val="Header"/>
        <w:snapToGrid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ab/>
        <w:t xml:space="preserve">    La Directrice du Bureau</w:t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 xml:space="preserve"> </w:t>
        <w:tab/>
        <w:t>Karima Bounemra Ben Soltane</w:t>
      </w:r>
    </w:p>
    <w:p>
      <w:pPr>
        <w:pStyle w:val="Normal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/>
      </w:pPr>
      <w:r>
        <w:rPr>
          <w:rFonts w:cs="Century" w:ascii="Century" w:hAnsi="Century"/>
        </w:rPr>
        <w:t>Monsieur le Directeur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Télévision 2M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Casablanca 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Fax: 0522 66 73 92  /66 73 86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24" w:gutter="0" w:header="360" w:top="720" w:footer="709" w:bottom="765"/>
      <w:pgNumType w:start="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4153" w:leader="none"/>
        <w:tab w:val="left" w:pos="8306" w:leader="none"/>
      </w:tabs>
      <w:autoSpaceDE w:val="false"/>
      <w:spacing w:lineRule="atLeast" w:line="240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Avenue Attine, Secteur 3 – A5, Hay Ryad, Rabat (Maroc) – BP 2062Rabat Ryad - Tél. : (212-537) 71 78 29 / 71 56 13 </w:t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Fax : (212-537) 71 27 02- Email : srdc-na@uneca.org – Site web: www.uneca-na.org</w:t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>22, rue Jabal Al Ayachi - Agdal, Rabat (Maroc) – B.P. 827 Rabat Méchouar - Tél. (212-37) 67 45 95 / 67 50 12</w:t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 xml:space="preserve">Fax (212-37) 67 52 82 - Email : </w:t>
    </w:r>
    <w:hyperlink r:id="rId1">
      <w:r>
        <w:rPr>
          <w:rStyle w:val="InternetLink"/>
          <w:sz w:val="20"/>
        </w:rPr>
        <w:t>srdc-na@uneca.org</w:t>
      </w:r>
    </w:hyperlink>
    <w:r>
      <w:rPr>
        <w:sz w:val="20"/>
      </w:rPr>
      <w:t xml:space="preserve"> – Site Web: </w:t>
    </w:r>
    <w:hyperlink r:id="rId2">
      <w:r>
        <w:rPr>
          <w:rStyle w:val="InternetLink"/>
          <w:sz w:val="20"/>
        </w:rPr>
        <w:t>www.uneca-na.org</w:t>
      </w:r>
    </w:hyperlink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Cs w:val="24"/>
        <w:lang w:val="en-US" w:eastAsia="en-US"/>
      </w:rPr>
    </w:pPr>
    <w:r>
      <w:rPr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6985</wp:posOffset>
              </wp:positionV>
              <wp:extent cx="23774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UNITED NATIONS ECONOMIC COMMI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FOR AFRICA (EC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 xml:space="preserve">Office for North Afri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>(ECA-NA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99pt;mso-wrap-distance-left:9.05pt;mso-wrap-distance-right:9.05pt;mso-wrap-distance-top:0pt;mso-wrap-distance-bottom:0pt;margin-top:0.55pt;mso-position-vertical-relative:text;margin-left:7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UNITED NATIONS ECONOMIC COMMISSIO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FOR AFRICA (EC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bCs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 xml:space="preserve">Office for North Africa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>(ECA-NA)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29430</wp:posOffset>
              </wp:positionH>
              <wp:positionV relativeFrom="paragraph">
                <wp:posOffset>6985</wp:posOffset>
              </wp:positionV>
              <wp:extent cx="2800985" cy="1146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985" cy="1146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NATIONS UNIES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MISSION ECONOM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OUR L’AFRIQUE (CE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Bureau pour l’Afrique du nor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(CEA-AN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5pt;height:90.25pt;mso-wrap-distance-left:9.05pt;mso-wrap-distance-right:9.05pt;mso-wrap-distance-top:0pt;mso-wrap-distance-bottom:0pt;margin-top:0.55pt;mso-position-vertical-relative:text;margin-left:34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NATIONS UNIES</w:t>
                    </w:r>
                    <w:r>
                      <w:rPr>
                        <w:b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OMMISSION ECONOM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OUR L’AFRIQUE (CE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Bureau pour l’Afrique du nord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(CEA-AN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35350</wp:posOffset>
              </wp:positionH>
              <wp:positionV relativeFrom="page">
                <wp:posOffset>680720</wp:posOffset>
              </wp:positionV>
              <wp:extent cx="803275" cy="744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744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-42" w:hanging="0"/>
                            <w:jc w:val="center"/>
                            <w:rPr/>
                          </w:pPr>
                          <w:bookmarkStart w:id="0" w:name="_1265197841"/>
                          <w:bookmarkStart w:id="1" w:name="_972193758"/>
                          <w:bookmarkStart w:id="2" w:name="_972193719"/>
                          <w:bookmarkStart w:id="3" w:name="_972193681"/>
                          <w:bookmarkEnd w:id="0"/>
                          <w:bookmarkEnd w:id="1"/>
                          <w:bookmarkEnd w:id="2"/>
                          <w:bookmarkEnd w:id="3"/>
                          <w:r>
                            <w:rPr/>
                            <w:object w:dxaOrig="1674" w:dyaOrig="186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1pt;height:53.95pt" filled="f" o:ole="">
                                <v:imagedata r:id="rId2" o:title=""/>
                              </v:shape>
                              <o:OLEObject Type="Embed" ProgID="" ShapeID="ole_rId1" DrawAspect="Content" ObjectID="_64042076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25pt;height:58.65pt;mso-wrap-distance-left:0pt;mso-wrap-distance-right:0pt;mso-wrap-distance-top:0pt;mso-wrap-distance-bottom:0pt;margin-top:53.6pt;mso-position-vertical-relative:page;margin-left:270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42" w:hanging="0"/>
                      <w:jc w:val="center"/>
                      <w:rPr/>
                    </w:pPr>
                    <w:bookmarkStart w:id="4" w:name="_1265197841"/>
                    <w:bookmarkStart w:id="5" w:name="_972193758"/>
                    <w:bookmarkStart w:id="6" w:name="_972193719"/>
                    <w:bookmarkStart w:id="7" w:name="_972193681"/>
                    <w:bookmarkEnd w:id="4"/>
                    <w:bookmarkEnd w:id="5"/>
                    <w:bookmarkEnd w:id="6"/>
                    <w:bookmarkEnd w:id="7"/>
                    <w:r>
                      <w:rPr/>
                      <w:object w:dxaOrig="1674" w:dyaOrig="186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1pt;height:53.95pt" filled="f" o:ole="">
                          <v:imagedata r:id="rId4" o:title=""/>
                        </v:shape>
                        <o:OLEObject Type="Embed" ProgID="" ShapeID="ole_rId3" DrawAspect="Content" ObjectID="_148552901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>
        <w:vanish/>
      </w:rPr>
    </w:pPr>
    <w:r>
      <w:rPr>
        <w:vanish/>
      </w:rPr>
      <w:t>==</w: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pt" to="476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A0026"/>
      <w:sz w:val="14"/>
      <w:szCs w:val="1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style7">
    <w:name w:val="style1 style7"/>
    <w:basedOn w:val="DefaultParagraphFont"/>
    <w:qFormat/>
    <w:rPr/>
  </w:style>
  <w:style w:type="character" w:styleId="Divs">
    <w:name w:val="divs"/>
    <w:basedOn w:val="DefaultParagraphFont"/>
    <w:qFormat/>
    <w:rPr/>
  </w:style>
  <w:style w:type="character" w:styleId="Description1">
    <w:name w:val="description1"/>
    <w:basedOn w:val="DefaultParagraphFont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rdc-na@uneca.org" TargetMode="External"/><Relationship Id="rId2" Type="http://schemas.openxmlformats.org/officeDocument/2006/relationships/hyperlink" Target="http://www.uneca-n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4:03:00Z</dcterms:created>
  <dc:creator>user</dc:creator>
  <dc:description/>
  <cp:keywords/>
  <dc:language>en-US</dc:language>
  <cp:lastModifiedBy>SRO</cp:lastModifiedBy>
  <cp:lastPrinted>2009-05-04T17:25:00Z</cp:lastPrinted>
  <dcterms:modified xsi:type="dcterms:W3CDTF">2009-05-04T17:25:00Z</dcterms:modified>
  <cp:revision>7</cp:revision>
  <dc:subject/>
  <dc:title>Administration </dc:title>
</cp:coreProperties>
</file>