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4" w:hanging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drawing>
          <wp:inline distT="0" distB="0" distL="0" distR="0">
            <wp:extent cx="69088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144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ATIONS UNIES</w:t>
      </w:r>
    </w:p>
    <w:p>
      <w:pPr>
        <w:pStyle w:val="Normal"/>
        <w:spacing w:lineRule="auto" w:line="240" w:before="0" w:after="0"/>
        <w:ind w:right="144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OMMISSION ECONOMIQUE POUR L’AFRIQUE</w:t>
      </w:r>
    </w:p>
    <w:p>
      <w:pPr>
        <w:pStyle w:val="Normal"/>
        <w:spacing w:lineRule="auto" w:line="240" w:before="0" w:after="0"/>
        <w:ind w:right="144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Bureau pour l’Afrique du Nord </w:t>
      </w:r>
    </w:p>
    <w:p>
      <w:pPr>
        <w:pStyle w:val="Normal"/>
        <w:spacing w:lineRule="auto" w:line="240" w:before="0" w:after="0"/>
        <w:ind w:right="144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039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8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ingt cinquième session du Comité intergouvernementa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d’experts (CI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abat (Maroc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6-19 mars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aragraphedeliste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LISTE DES PARTICIPANTS/LIST OF PARTICIPANTS</w:t>
      </w:r>
    </w:p>
    <w:p>
      <w:pPr>
        <w:pStyle w:val="Paragraphedeliste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LGERIE/ALGERIA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. 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Rafiq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Boumghar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Chef de la division des études prospectives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ommissariat général à la planification et à la prospective (CGPP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Alger (Algérie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:+213 21 60 47 59 – Fax : +213 21 48 05 00 – Email: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rboumghar@cgpp.gov.d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M. Mohand Ait Ouazzou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Directeur de l’analyse et de la conjoncture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ommissariat général  à la planification et la prospective (CGPP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Alger (Algérie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: + 213 21 60 47 59 / 21 60 46 59 – Fax:+213 21 48 09 59/+213 21 48 49 88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: </w:t>
      </w:r>
      <w:hyperlink r:id="rId4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r-aitouazzou@hotmail.com</w:t>
        </w:r>
      </w:hyperlink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. 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Zaidi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Fodil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Directeur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du Travail, de l’emploi et de la sécurité social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Alger (Algérie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: +213 21 66 47 06 - Fax: +213 21 66 47 06 - Email: </w:t>
      </w:r>
      <w:hyperlink r:id="rId5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zaidifodil@yahoo.fr</w:t>
        </w:r>
      </w:hyperlink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 xml:space="preserve">EGYPTE/EGYPT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Ms. Iman El-Banhawy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Second Secretary, International Economic Sector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inistry of Foreign Affairs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airo, Egypt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el : </w:t>
      </w:r>
      <w:r>
        <w:rPr>
          <w:rFonts w:cs="Times New Roman" w:ascii="Times New Roman" w:hAnsi="Times New Roman"/>
          <w:b/>
          <w:bCs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</w:rPr>
        <w:t>20 12 22 14 055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- </w:t>
      </w:r>
      <w:r>
        <w:rPr>
          <w:rFonts w:cs="Times New Roman" w:ascii="Times New Roman" w:hAnsi="Times New Roman"/>
          <w:bCs/>
          <w:iCs/>
          <w:sz w:val="20"/>
          <w:szCs w:val="20"/>
        </w:rPr>
        <w:t>+202 25 74 74 07 - Fax: +202 25 80 11 24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: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iman7203@gmail.com</w:t>
        </w:r>
      </w:hyperlink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  <w:lang w:val="es-E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 xml:space="preserve">LIBYE/LIBYA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r. Omar  Mohamed Abushia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Director General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 xml:space="preserve">The Institute of Planning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People's General Secretariat for Planning and Financ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ripoli, Libya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el: +218 21 3408685 - Mobile : +218 91 22 03 023 - Fax  +218 21 34 08 681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omabushia@insplan.org.ly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Mr. Ali Mohamed Emsseri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Head of Export and Imports Division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People's General Secretariat for Industry and Commerc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Tripoli, Libya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el:/Mobile +218 91 21 06 441 - Fax: +218 21 48 313 94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emsseri@yahoo.com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Ms. Nazek Mohamed Chaouch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Department of International Organizations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People's General Secretariat for Foreign Liaison and International Cooperation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ripoli, Libya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el: +218 21 340 27 03 / Mobile: +218 91 213 75 15 – Fax +218 21 340 30 11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iCs/>
            <w:color w:val="0000FF"/>
            <w:sz w:val="20"/>
            <w:szCs w:val="20"/>
          </w:rPr>
          <w:t>nazekmoh@yahoo.fr</w:t>
        </w:r>
      </w:hyperlink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FF"/>
          <w:sz w:val="20"/>
          <w:szCs w:val="20"/>
          <w:lang w:val="es-ES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MAROC/MOROCCO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Son Excellence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onsieur Nizar Baraka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inistre des affaires économiques et générales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. Driss Guerraoui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Conseiller du Premier Ministre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Chercheur en matière de jeunesse et d’emplo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Zakia El Midaoui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Directeur de la coopération multilatérale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des affaires étrangères et de la coopératio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 : +212 537 76 68 29 - Email : </w:t>
      </w:r>
      <w:hyperlink r:id="rId8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zelmidaoui@maec.gov.ma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. Mourad Guerrouani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Directeur de la planificatio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Haut Commissariat au Pla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 : +212 537 76 15 53– Mobile : +212 660 10 21 09  – Fax : +212 537 76 45 76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: </w:t>
      </w:r>
      <w:hyperlink r:id="rId9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guerrouani@yahoo.fr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guerrouani@dp.hcp.ma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Abdellah Benmellouk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Chef de division des organisations et conférences à caractère économique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Direction de la coopération multilatéral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des affaires étrangères et de la coopératio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 : +212 537 66 00 58 -- Fax : +212 537 76 55 08 - E-mail : </w:t>
      </w:r>
      <w:hyperlink r:id="rId11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benmellouk@maec.gov.ma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Ihnach Houssin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hef de servic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de l’économie et des finances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 : +212 537 76 68 29 - Mobile : +212 673 33 83 57 - Fax: +212 537 66 00 91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 : </w:t>
      </w:r>
      <w:hyperlink r:id="rId12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ihnach@depf.finances.gov.ma</w:t>
        </w:r>
      </w:hyperlink>
      <w:r>
        <w:rPr>
          <w:rFonts w:cs="Times New Roman" w:ascii="Times New Roman" w:hAnsi="Times New Roman"/>
          <w:bCs/>
          <w:iCs/>
          <w:sz w:val="20"/>
          <w:szCs w:val="20"/>
        </w:rPr>
        <w:t xml:space="preserve"> 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s-ES"/>
        </w:rPr>
        <w:t>Mme Aouatif El Hajji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Chef de service de la coopération régionale du système des Nations Unies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Direction de la coopération multilatérale 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des affaires étrangères et de la coopératio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: +212 537 66 00 58 - Mobile: + 212 6 61 59 45 34 - Fax : +212 537 76 55 08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 :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elhajji@maec.gov.ma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s-ES"/>
        </w:rPr>
        <w:t>Mme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Souad Al Brahim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Cadre, Direction de la coopération multilatérale 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des affaires étrangères et de la coopératio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: +212 537 66 00 58 - Email : </w:t>
      </w:r>
      <w:hyperlink r:id="rId14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s.albrahim@yahoo.fr</w:t>
        </w:r>
      </w:hyperlink>
    </w:p>
    <w:p>
      <w:pPr>
        <w:pStyle w:val="Header"/>
        <w:tabs>
          <w:tab w:val="clear" w:pos="4153"/>
          <w:tab w:val="clear" w:pos="8306"/>
        </w:tabs>
        <w:snapToGrid w:val="false"/>
        <w:ind w:left="284" w:hanging="0"/>
        <w:rPr>
          <w:rFonts w:ascii="Times New Roman" w:hAnsi="Times New Roman" w:cs="Times New Roman"/>
          <w:bCs/>
          <w:iCs/>
          <w:sz w:val="20"/>
          <w:szCs w:val="20"/>
          <w:lang w:val="fr-FR"/>
        </w:rPr>
      </w:pPr>
      <w:r>
        <w:rPr>
          <w:rFonts w:cs="Times New Roman"/>
          <w:bCs/>
          <w:iCs/>
          <w:sz w:val="20"/>
          <w:szCs w:val="20"/>
          <w:lang w:val="fr-FR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Karima Nekkach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hef de la division de la communication et de la coopératio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Haut Commissariat au Plan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obile: +212 661 23 88 66 - Fax : +212 537 576304/02 - E-mail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karima_nekkach@yahoo.fr</w:t>
      </w:r>
    </w:p>
    <w:p>
      <w:pPr>
        <w:pStyle w:val="Header"/>
        <w:tabs>
          <w:tab w:val="clear" w:pos="4153"/>
          <w:tab w:val="clear" w:pos="8306"/>
        </w:tabs>
        <w:snapToGrid w:val="false"/>
        <w:ind w:left="284" w:hanging="0"/>
        <w:rPr>
          <w:rFonts w:ascii="Times New Roman" w:hAnsi="Times New Roman" w:cs="Times New Roman"/>
          <w:bCs/>
          <w:iCs/>
          <w:sz w:val="20"/>
          <w:szCs w:val="20"/>
          <w:lang w:val="fr-FR"/>
        </w:rPr>
      </w:pPr>
      <w:r>
        <w:rPr>
          <w:rFonts w:cs="Times New Roman"/>
          <w:bCs/>
          <w:iCs/>
          <w:sz w:val="20"/>
          <w:szCs w:val="20"/>
          <w:lang w:val="fr-FR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Abdelaziz Nihou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hef de la division des projections et de la prospectiv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Direction de la prévision et de la prospective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Haut Commissariat au Pla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: +212 537 57 69 46 – Mobile: +212 660 10 21 26 – Fax: +212 537 57 69 44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-mail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a</w:t>
      </w:r>
      <w:hyperlink r:id="rId15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nihou@gmail.com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Mustapha Amrani Alaoui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Chef de division, Direction de la statistique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Haut Commissariat au Pla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: +212 537 77 36 06 / +212 672 86 68 10 / Email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aamranimu@yahoo.fr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Nadia Machraoui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Ingénieur en chef, Direction de la planificatio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Haut Commissariat au Pla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:/Mobile : +212 660 10 21 43 - Email : </w:t>
      </w:r>
      <w:hyperlink r:id="rId16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machraouinad@gmail.com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Younes El Bakirdi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Administrateur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chargé des affaires économiques et générales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: /Mobile : +212 671 04 84 64 - Email: </w:t>
      </w:r>
      <w:hyperlink r:id="rId17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bakiyounes@gmail.com</w:t>
        </w:r>
      </w:hyperlink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 xml:space="preserve"> – elbakirdi@affaires-generales.gov.ma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me M’Hamdi Loubna Alaoui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hef du service des relations avec les institutions internationales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Direction du trésor et des finances extérieures (DTFE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de l’économie et des finances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: +212 537 67 73 69 / Mobile: +212 673 99 53 99 - Email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l.alaoui@tresor.finances.gov.ma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s-ES"/>
        </w:rPr>
        <w:t xml:space="preserve">Mme </w:t>
      </w:r>
      <w:r>
        <w:rPr>
          <w:rFonts w:cs="Times New Roman" w:ascii="Times New Roman" w:hAnsi="Times New Roman"/>
          <w:bCs/>
          <w:iCs/>
          <w:sz w:val="20"/>
          <w:szCs w:val="20"/>
        </w:rPr>
        <w:t>Souad</w:t>
      </w:r>
      <w:r>
        <w:rPr>
          <w:rFonts w:cs="Times New Roman" w:ascii="Times New Roman" w:hAnsi="Times New Roman"/>
          <w:bCs/>
          <w:iCs/>
          <w:sz w:val="20"/>
          <w:szCs w:val="20"/>
          <w:lang w:val="es-ES"/>
        </w:rPr>
        <w:t xml:space="preserve"> Mellouk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Cadre au service des relations avec les institutions internationales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Direction du trésor et des finances extérieures (DTFE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de l’économie et des finances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: +212 537 67 73 69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lle Rahma El Hamdouchi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Ingénieur d’Etat à la division de la coopération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de l’emploi et de la formation professionnell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: /Mobile : +212 6668 59 46 87 - Fax: +212 537 76 74 79 -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Email: hajouj45@yahoo.fr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Mohamed Aoujil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anager, Conseiller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de la jeunesse et du sport / FUS Club, Direction FUS omnisport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 : +212 537 77 94 54 - Mobile : +212 661 62 05 62 -Email : </w:t>
      </w:r>
      <w:hyperlink r:id="rId18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fusdirectionclub@hotmail.fr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Mourad Bentaho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Chef de divisio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Ministère de l’emploi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Mobile +212 661 04 98 36 - Fax : +212 537 66 31 86 - Email : </w:t>
      </w:r>
      <w:hyperlink r:id="rId19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mbentaor@emploi.gov.ma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. Abdelmounim El Amran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Chef de service des industries agro-alimentaire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Ministère de l’industri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+212 537 66 96 36 - +212 6 66 08 52 45 – Email : </w:t>
      </w:r>
      <w:hyperlink r:id="rId20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elamrani@mcinet.gov.ma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Maoukil My Mhammed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Ministère du commerce extérieu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+212 537 70 63 83 / 21 - +212 6 61 30 40 99 – Email : </w:t>
      </w:r>
      <w:hyperlink r:id="rId21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maoukil@mce.gov.ma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Lahcen Sail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Direction de l’inspection général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Ministère des affaires étrangères et de la coopération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+212 537 66 00 47 – +212 6 73 56 31 86- Email : </w:t>
      </w:r>
      <w:hyperlink r:id="rId22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sailelahcen@hotmail.com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MAURITANIE/MAURITANIA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s-ES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val="en-GB" w:eastAsia="fr-FR"/>
        </w:rPr>
      </w:pPr>
      <w:bookmarkStart w:id="0" w:name="OLE_LINK1"/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 xml:space="preserve">M. </w:t>
      </w:r>
      <w:r>
        <w:rPr>
          <w:rFonts w:eastAsia="Times New Roman" w:cs="Times New Roman" w:ascii="Times New Roman" w:hAnsi="Times New Roman"/>
          <w:sz w:val="20"/>
          <w:szCs w:val="20"/>
          <w:lang w:val="en-GB" w:eastAsia="fr-FR"/>
        </w:rPr>
        <w:t xml:space="preserve">Sidi Mohamed Ould Mohamed Vall  </w:t>
      </w:r>
      <w:bookmarkEnd w:id="0"/>
    </w:p>
    <w:p>
      <w:pPr>
        <w:pStyle w:val="Paragraphedeliste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onseiller juridique</w:t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ommissariat à la promotion des investissements</w:t>
      </w:r>
    </w:p>
    <w:p>
      <w:pPr>
        <w:pStyle w:val="Paragraphedeliste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Nouakchott (Mauritanie)</w:t>
      </w:r>
    </w:p>
    <w:p>
      <w:pPr>
        <w:pStyle w:val="Paragraphedeliste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: +</w:t>
      </w: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222 266 36 02 - Fax : +222 524 43 56 -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Email : </w:t>
      </w:r>
      <w:hyperlink r:id="rId23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sidmedvall@gmail.com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  <w:t>SOUDAN/SUDAN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s-ES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r. Hussain Awad Abdelwahab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 xml:space="preserve">Director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Executive Office of the General Director of Purchase and Contracts Directorat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Ministry of Finance and National Economy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</w:rPr>
        <w:t>Khartoum, Suda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el: +249 183 77 56 30- Mobile : +249 122 00 35 26 - Email : </w:t>
      </w:r>
      <w:hyperlink r:id="rId24">
        <w:r>
          <w:rPr>
            <w:rStyle w:val="InternetLink"/>
            <w:rFonts w:cs="Times New Roman" w:ascii="Times New Roman" w:hAnsi="Times New Roman"/>
            <w:sz w:val="20"/>
            <w:szCs w:val="20"/>
          </w:rPr>
          <w:t>hussainawad1@gmail.com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r. Hashim Mirghani Ahmed Al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Planning and Policies Directo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Ministry of Labou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Khartoum, Suda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</w:rPr>
        <w:t>Tel : +249</w:t>
        <w:tab/>
        <w:t xml:space="preserve">183 77 28 12 - Mobile : +249 922 9112 42 - Fax : +249 183 78 12 49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hashim.mirghani@gmail.com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r. Ibrahim Ahmed Ibrahim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Director General of Poverty Centr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Ministry of Social Welfare women and child Affair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</w:rPr>
        <w:t>Khartoum, Suda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el:/Mobile : +249 1 22 62 63 78 - 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ibrahima-a-ibrahim@yahoo.com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s. Nabawia Mohamed Magmoud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Director of Trade Information Centr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Ministry of External Trad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Khartoum, Suda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Tel : +249 183 77 25 40 - Mobile : +249 915 03 99 01 - Fax : +249 183 77 63 59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Email 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: nmahjoub7@yahoo.com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UNISIE/TUNISIA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me Moufida Jaballah Srarfi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Directrice, Division de la coopération avec la BAD et l’Union Africaine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inistère du développement et de la coopération international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unis (Tunisie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: +216 71 798 522  (poste 2109) – Mobile: +216 98 91 66 80 – Fax : +216 71 799 069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: </w:t>
      </w: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</w:rPr>
          <w:t>m.jaballah@mdci.gov.tn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M. Mohamed Hédi Oueslati  </w:t>
      </w:r>
    </w:p>
    <w:p>
      <w:pPr>
        <w:pStyle w:val="Paragraphedelist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Directeur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inistère du développement et de la coopération internationale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unis (Tunisie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: +216 71 240 133 - Fax : +216  71 351 666 - Email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mohamedhedi.oueslati mdci.gov.tu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me Imen Kalai Ayari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onseiller des services publics et Directeur adjoint chargé de la coopération internationale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entre de recherche, études, documentation et information sur les femmes (CREDIF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unis (Tunisie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él : +216 71 88 53 22  +216 71 88 75 714 - Fax : +216 71 887 436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mail: </w:t>
      </w:r>
      <w:hyperlink r:id="rId26">
        <w:r>
          <w:rPr>
            <w:rStyle w:val="InternetLink"/>
            <w:rFonts w:cs="Times New Roman" w:ascii="Times New Roman" w:hAnsi="Times New Roman"/>
            <w:sz w:val="20"/>
            <w:szCs w:val="20"/>
          </w:rPr>
          <w:t>kalaimen@yahoo.fr</w:t>
        </w:r>
      </w:hyperlink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  <w:r>
        <w:br w:type="page"/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 xml:space="preserve">EXPERTS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 xml:space="preserve">M. Nacer Eddine Hammouda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>Statisticien économiste, Directeur de recherch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>Division développement humain et économie sociale (CREAD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>Alger (Algérie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>Tél : +213 21 94 12 72 – Mob. +213 770 94 05 76 - Fax : +213 21 94 17 16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 xml:space="preserve">Email : </w:t>
      </w:r>
      <w:hyperlink r:id="rId27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0"/>
            <w:szCs w:val="20"/>
          </w:rPr>
          <w:t>nacereddine.hammouda@ensae.org</w:t>
        </w:r>
      </w:hyperlink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 xml:space="preserve"> – </w:t>
      </w:r>
      <w:hyperlink r:id="rId28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nacereddine.hammouda@cread.edv.dz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M. Moustapha Kamal Guey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  <w:lang w:val="en-US"/>
        </w:rPr>
        <w:tab/>
        <w:t xml:space="preserve">Economic Affairs Officer, Division of Technology, Industry and Economics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United Nations Environment Programme (PNUE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>Genève, Suiss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 xml:space="preserve">Tel: + 41 22 917 82 55 - Fax: + 4122 917 80 76 - </w:t>
      </w:r>
      <w:r>
        <w:rPr>
          <w:rFonts w:cs="Times New Roman" w:ascii="Times New Roman" w:hAnsi="Times New Roman"/>
          <w:sz w:val="20"/>
          <w:szCs w:val="20"/>
        </w:rPr>
        <w:t xml:space="preserve">Email: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MoustaphaKamal.Gueye@unep.org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Sid Ahmed Abdelkade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>Economiste, Expert auprès des organisations internationale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>Paris (France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 xml:space="preserve">Tél/Fax : +33 43 36 90 54 - Email :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idahmedkader@free.fr</w:t>
        </w:r>
      </w:hyperlink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 xml:space="preserve"> –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publisudedition@cegetel.net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Mustapha Taoum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Directeur Conseiller au CDER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+212 537 77 82 23 - +212 6 61 16 07 34 - +212 537 68 84 00 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Mobile : +212 661 16 07 34 - E-</w:t>
      </w:r>
      <w:r>
        <w:rPr>
          <w:rFonts w:cs="Times New Roman" w:ascii="Times New Roman" w:hAnsi="Times New Roman"/>
          <w:sz w:val="20"/>
          <w:szCs w:val="20"/>
        </w:rPr>
        <w:t xml:space="preserve">mail : </w:t>
      </w:r>
      <w:hyperlink r:id="rId31">
        <w:r>
          <w:rPr>
            <w:rStyle w:val="InternetLink"/>
            <w:rFonts w:cs="Times New Roman" w:ascii="Times New Roman" w:hAnsi="Times New Roman"/>
            <w:sz w:val="20"/>
            <w:szCs w:val="20"/>
          </w:rPr>
          <w:t>m.taoumi@cder.org.ma-m.taoumi@gmail.com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Driss Belkhayat Zoukkar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Président national, CJD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Centre des jeunes dirigeants Maroc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Marrakech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Tél : +212 524 44 60 07 – Mobile : +212 661 19 31 11 - Fax : +212 524 44 60 24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E-mail : </w:t>
      </w:r>
      <w:hyperlink r:id="rId32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dbelkhayat@gmail.com</w:t>
        </w:r>
      </w:hyperlink>
      <w:r>
        <w:rPr>
          <w:rFonts w:cs="Times New Roman" w:ascii="Times New Roman" w:hAnsi="Times New Roman"/>
          <w:bCs/>
          <w:iCs/>
          <w:sz w:val="20"/>
          <w:szCs w:val="20"/>
        </w:rPr>
        <w:t xml:space="preserve">  -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dbelkhayat@yahoo.com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Tariq Zid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recteur Norsys Afriqu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JD Maroc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Marrakech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Tél : +212 6 61 08 20 46 - Fax : +212 524 30 79 73 - E-mail :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tzidi@norsys.fr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. Mohamed Souleymane Habab Haiballa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Chargé de missio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Ministère de l'emploi et de la formation professionnell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Nouakchott (Mauritanie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: +222 630 56 41 – Fax : +222 524 37 36 - E-mail: </w:t>
      </w:r>
      <w:hyperlink r:id="rId35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hsouleymane@emploi.gov.mr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. Niang N’Dery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Professeur à l’université de Nouakchott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Conseiller à la Commission Centrale des Marché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Nouakchott (Mauritanie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. Mob. +222 641 30 05 / +222 660 15 05 - E-mail : </w:t>
      </w:r>
      <w:hyperlink r:id="rId36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niangndery@yahoo.fr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s Radhika Lal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International Policy Centre for Inclusive Growth (IPC-IG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Poverty Practice, Bureau for Development Policy, UNDP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</w:rPr>
        <w:t>Brasilia-DF, Brazil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el : +55 61 2105 5000 - Fax: +55 61 2105 5001 - E-mail: </w:t>
      </w:r>
      <w:hyperlink r:id="rId37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radhika.lal@ipc-undp.org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 Abbad Taoufik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Chef de service des prévisions financière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</w:rPr>
        <w:t>Ministère de l’économie et des finance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Tél: +212 667 31 18 61 – Fax: +212 537 67 75 33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AGENCES DE COOPERATION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BUREAU DE LA COOPERATION ITALIENNE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Federica Tommassoni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Stagiaire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 : +212 537 76 19 43 - Fax: +212 537 762021 - Email : </w:t>
      </w:r>
      <w:hyperlink r:id="rId38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federica.tomas@gmail.com</w:t>
        </w:r>
      </w:hyperlink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hyperlink r:id="rId39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cooperatione2.rabat@aster.it</w:t>
        </w:r>
      </w:hyperlink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BUREAU TECHNIQUE DE COOPERATION ESPAGNOLE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Mercedes Cornejo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esponsable de programme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+212 537 63 39 21 - Email : </w:t>
      </w:r>
      <w:hyperlink r:id="rId40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mercedes.cornejo@aecid.ma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JICA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me Ilhame Majd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Assistante aux projets d’aide au développement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Tél : +212 537 63 87 08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USAID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ustapha El Hamzaou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Directeur Département économi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+212 537 63 20 21 - 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melamzaoui@usaid.gov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RPS DIPLOMATIQUE/DIPLOMATIC CORPS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MBASSADE D’ALGERIE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Samia Hamdan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Conseiller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Tél : +212 37 76 54 74 – Mobile : +212 6 42 21 76 97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E-mail : </w:t>
      </w:r>
      <w:hyperlink r:id="rId41">
        <w:r>
          <w:rPr>
            <w:rStyle w:val="InternetLink"/>
            <w:rFonts w:cs="Times New Roman" w:ascii="Times New Roman" w:hAnsi="Times New Roman"/>
            <w:sz w:val="20"/>
            <w:szCs w:val="20"/>
          </w:rPr>
          <w:t>samiahka@yahoo.fr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 : </w:t>
      </w:r>
      <w:hyperlink r:id="rId42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ambalgrabateco@yahoo.fr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GB"/>
        </w:rPr>
        <w:t>AMBASSADE D’ANGOLA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Son Excellenc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M. Luis José de Almeida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Ambassadeur extraordinaire et plénipotentiaire, Doyen du corps diplomatique africai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Tél : +212 537 65 92 39 / 88 - Fax : +212 537 65 92 38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’AFRIQUE DU SUD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. NKM Seleka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hargé d’affaires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 : +212 537 70 67 60 - Fax : +212 537 70 67 56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fr-FR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U BURKINA FASO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Issa Boro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Conseille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+212 651 48 03 42 - 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issabor@yahoo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E CHINE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Son Excellence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adame Xu Jinghu</w:t>
      </w:r>
    </w:p>
    <w:p>
      <w:pPr>
        <w:pStyle w:val="Normal"/>
        <w:autoSpaceDE w:val="false"/>
        <w:spacing w:lineRule="atLeast" w:line="240" w:before="0" w:after="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Ambassadeur e</w:t>
      </w:r>
      <w:r>
        <w:rPr>
          <w:rFonts w:cs="Times New Roman" w:ascii="Times New Roman" w:hAnsi="Times New Roman"/>
          <w:sz w:val="20"/>
          <w:szCs w:val="20"/>
        </w:rPr>
        <w:t>xtraordinaire et plénipotentiaire</w:t>
      </w:r>
    </w:p>
    <w:p>
      <w:pPr>
        <w:pStyle w:val="Normal"/>
        <w:autoSpaceDE w:val="false"/>
        <w:spacing w:lineRule="atLeast" w:line="240" w:before="0" w:after="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 : +212 537 75 40 56 – Fax : +212 537 75 75 19 - E-mail : </w:t>
      </w:r>
      <w:hyperlink r:id="rId43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liumingmingsky@gmail.com</w:t>
        </w:r>
      </w:hyperlink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 xml:space="preserve">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E COREE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Son Excellenc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. Jai-Chul Cho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Ambassadeur extraordinaire et plénipotentiair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Tél : +212 537 75 67 91 / +212 537 75 17 67 - Fax : +212 537 75 01 89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E COTE D’IVOIRE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Touré Mathieu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eiller économiqu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/Mobile : +212 537 65 56 70 - Fax : +212 537 65 56 37 - Email : </w:t>
      </w:r>
      <w:hyperlink r:id="rId44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touremathieu@yahoo.fr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’EGYPTE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Tamer Tawfik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Deuxième secrétaire 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.: +212 537 73 18 33 / 34 – Fax : +212 537 70 68 21 - E-mail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tamer_tawfik99@hotmail.com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AMBASSADE DES ETATS UNIS D’AMERIQUE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Michael Detar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onseiller économique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 : +212 537 68 81 32 - Fax : +212 537 76 56 61 -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detarmr@state.gov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US"/>
        </w:rPr>
        <w:t>EMBASSY OF GAMBIA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His Excellency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ab/>
        <w:t>Mr. Ousman Badjie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Ambassador Extraordinary and Plenipotentiary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Rabat, Morocco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Tel: +212 537 63 80 45 / Mobile: +212 678 64 81 33 – Fax: +212 537 75 29 08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U KOWEÏ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. Fayez Al Mutairi 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onseiller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: +212 537 63 11 11 / +212 537 75 35 97 – Mobile : +212 661 41 56 15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fayezkw@yahoo.com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U LIBERIA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 w:eastAsia="fr-FR"/>
        </w:rPr>
        <w:t>M. Moriba K. Sanoe</w:t>
      </w:r>
    </w:p>
    <w:p>
      <w:pPr>
        <w:pStyle w:val="Normal"/>
        <w:autoSpaceDE w:val="false"/>
        <w:spacing w:lineRule="atLeast" w:line="240" w:before="0" w:after="0"/>
        <w:ind w:firstLine="426"/>
        <w:rPr>
          <w:rFonts w:ascii="Times New Roman" w:hAnsi="Times New Roman" w:eastAsia="Times New Roman" w:cs="Times New Roman"/>
          <w:sz w:val="20"/>
          <w:szCs w:val="20"/>
          <w:lang w:val="en-GB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fr-FR"/>
        </w:rPr>
        <w:t>Chargé d’affaires</w:t>
      </w:r>
    </w:p>
    <w:p>
      <w:pPr>
        <w:pStyle w:val="Normal"/>
        <w:autoSpaceDE w:val="false"/>
        <w:spacing w:lineRule="atLeast" w:line="240" w:before="0" w:after="0"/>
        <w:ind w:firstLine="426"/>
        <w:rPr>
          <w:rFonts w:ascii="Times New Roman" w:hAnsi="Times New Roman" w:eastAsia="Times New Roman" w:cs="Times New Roman"/>
          <w:sz w:val="20"/>
          <w:szCs w:val="20"/>
          <w:lang w:val="en-GB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fr-FR"/>
        </w:rPr>
        <w:t>Rabat (Maroc)</w:t>
      </w:r>
    </w:p>
    <w:p>
      <w:pPr>
        <w:pStyle w:val="Normal"/>
        <w:autoSpaceDE w:val="false"/>
        <w:spacing w:lineRule="atLeast" w:line="240" w:before="0" w:after="0"/>
        <w:ind w:firstLine="426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 xml:space="preserve">Tél/Fax : +212 537 63 84 26 </w:t>
      </w:r>
    </w:p>
    <w:p>
      <w:pPr>
        <w:pStyle w:val="Normal"/>
        <w:autoSpaceDE w:val="false"/>
        <w:spacing w:lineRule="atLeast" w:line="240" w:before="0" w:after="0"/>
        <w:ind w:firstLine="426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fr-FR"/>
        </w:rPr>
        <w:t>THE JAMAHIRIYA BROTHERHOOD BUREAU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>M. Nouri Khalifa Abushaala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>First Counselor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>Rabat (Maroc)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 xml:space="preserve">Tel: Mobile +212 661 55 14 46 - Email: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fr-FR"/>
        </w:rPr>
        <w:t>nourikhalifa.53@hotmail.fr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i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fr-FR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E MAURITANIE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. Hamed Ould Sidi Mohamed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1er Conseiller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 : +212 537 65 66 78 / 79 / Mobile : +212 6 55 65 16 82 - E-mail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 xml:space="preserve">: </w:t>
      </w:r>
      <w:hyperlink r:id="rId45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hamada2000@yahoo.fr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i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fr-FR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E QATAR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sz w:val="20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>M. Rashed Ben Chafie Al-Muri</w:t>
      </w:r>
    </w:p>
    <w:p>
      <w:pPr>
        <w:pStyle w:val="Normal"/>
        <w:autoSpaceDE w:val="false"/>
        <w:spacing w:lineRule="atLeast" w:line="240" w:before="0" w:after="0"/>
        <w:ind w:firstLine="426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Chargé d’affaires</w:t>
      </w:r>
    </w:p>
    <w:p>
      <w:pPr>
        <w:pStyle w:val="Normal"/>
        <w:autoSpaceDE w:val="false"/>
        <w:spacing w:lineRule="atLeast" w:line="240" w:before="0" w:after="0"/>
        <w:ind w:firstLine="426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Rabat (Maroc)</w:t>
      </w:r>
    </w:p>
    <w:p>
      <w:pPr>
        <w:pStyle w:val="Normal"/>
        <w:autoSpaceDE w:val="false"/>
        <w:spacing w:lineRule="atLeast" w:line="240" w:before="0" w:after="0"/>
        <w:ind w:left="426" w:hanging="0"/>
        <w:rPr>
          <w:rFonts w:ascii="Times New Roman" w:hAnsi="Times New Roman" w:eastAsia="Times New Roman" w:cs="Times New Roman"/>
          <w:sz w:val="20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>Tél: +212 537 76 56 81 / +212 537 76 89 86 – Fax: +212 537 76 57 74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en-US" w:eastAsia="fr-FR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US"/>
        </w:rPr>
        <w:t xml:space="preserve">EMBASSY OF THE RUSSIAN FEDERATION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 w:eastAsia="fr-FR"/>
        </w:rPr>
        <w:t xml:space="preserve">His </w:t>
      </w:r>
      <w:r>
        <w:rPr>
          <w:rFonts w:cs="Times New Roman" w:ascii="Times New Roman" w:hAnsi="Times New Roman"/>
          <w:bCs/>
          <w:iCs/>
          <w:sz w:val="20"/>
          <w:szCs w:val="20"/>
        </w:rPr>
        <w:t>Excellency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r. Boris Bolotine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Ambassador Extraordinary and Plenipotentiary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Rabat, Morocco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Tel : +212 537 75 36 09 / +212 537 75 35 09 – Fax : +212 537 75 35 90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</w:r>
    </w:p>
    <w:p>
      <w:pPr>
        <w:pStyle w:val="Paragraphedeliste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US"/>
        </w:rPr>
        <w:t>AMBASSADE</w:t>
      </w:r>
      <w:r>
        <w:rPr>
          <w:rFonts w:cs="Times New Roman" w:ascii="Times New Roman" w:hAnsi="Times New Roman"/>
          <w:sz w:val="20"/>
          <w:szCs w:val="20"/>
          <w:lang w:eastAsia="fr-FR"/>
        </w:rPr>
        <w:t xml:space="preserve"> </w:t>
      </w:r>
      <w:r>
        <w:rPr>
          <w:rFonts w:cs="Times New Roman" w:ascii="Times New Roman" w:hAnsi="Times New Roman"/>
          <w:b/>
          <w:iCs/>
          <w:sz w:val="20"/>
          <w:szCs w:val="20"/>
          <w:lang w:val="en-US"/>
        </w:rPr>
        <w:t>DU ROYAUME UNI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>His Excellency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>Mr. Timothy Morris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>Ambassador Extraordinary and Plenipotentiary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>Rabat, Morocco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fr-FR"/>
        </w:rPr>
        <w:t>Tel: +212 537 633333 / Fax : +212 537 70 45 31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eastAsia="Arial Unicode MS" w:cs="Times New Roman"/>
          <w:bCs/>
          <w:iCs/>
          <w:sz w:val="20"/>
          <w:szCs w:val="20"/>
          <w:lang w:eastAsia="fr-FR"/>
        </w:rPr>
      </w:pPr>
      <w:r>
        <w:rPr>
          <w:rFonts w:eastAsia="Arial Unicode MS" w:cs="Times New Roman" w:ascii="Times New Roman" w:hAnsi="Times New Roman"/>
          <w:bCs/>
          <w:iCs/>
          <w:sz w:val="20"/>
          <w:szCs w:val="20"/>
          <w:lang w:eastAsia="fr-FR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U SOUDAN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0"/>
          <w:szCs w:val="20"/>
          <w:lang w:val="en-US"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>His Excellency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0"/>
          <w:szCs w:val="20"/>
          <w:lang w:val="en-US" w:eastAsia="fr-FR"/>
        </w:rPr>
      </w:pPr>
      <w:r>
        <w:rPr>
          <w:rFonts w:cs="Times New Roman" w:ascii="Times New Roman" w:hAnsi="Times New Roman"/>
          <w:sz w:val="20"/>
          <w:szCs w:val="20"/>
          <w:lang w:val="en-GB" w:eastAsia="fr-FR"/>
        </w:rPr>
        <w:t xml:space="preserve">Mr. El Tayeb Ali Ahmed  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 xml:space="preserve">Ambassador Extraordinary and Plenipotentiary 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>Rabat, Morocco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>Tel. : +212 537 75 28 63 / 64 – Fax : +212 537 75 28 65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0"/>
          <w:szCs w:val="20"/>
          <w:lang w:val="pt-BR" w:eastAsia="fr-FR"/>
        </w:rPr>
      </w:pPr>
      <w:r>
        <w:rPr>
          <w:rFonts w:cs="Times New Roman" w:ascii="Times New Roman" w:hAnsi="Times New Roman"/>
          <w:sz w:val="20"/>
          <w:szCs w:val="20"/>
          <w:lang w:val="pt-BR" w:eastAsia="fr-FR"/>
        </w:rPr>
        <w:t>M. El Hafiz Eisa Abdalla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  <w:lang w:val="en-GB" w:eastAsia="fr-FR"/>
        </w:rPr>
      </w:pPr>
      <w:r>
        <w:rPr>
          <w:rFonts w:cs="Times New Roman" w:ascii="Times New Roman" w:hAnsi="Times New Roman"/>
          <w:sz w:val="20"/>
          <w:szCs w:val="20"/>
          <w:lang w:val="en-GB" w:eastAsia="fr-FR"/>
        </w:rPr>
        <w:t>Minister Plenipotentiary – Deputy Head of Mission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>Rabat, Morocco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>Tel : +212 537 75 28 63 - Mobile : +212 67 24 60 821</w:t>
      </w:r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  <w:t xml:space="preserve">Email : </w:t>
      </w:r>
      <w:hyperlink r:id="rId46">
        <w:r>
          <w:rPr>
            <w:rStyle w:val="InternetLink"/>
            <w:rFonts w:cs="Times New Roman" w:ascii="Times New Roman" w:hAnsi="Times New Roman"/>
            <w:sz w:val="20"/>
            <w:szCs w:val="20"/>
            <w:lang w:eastAsia="fr-FR"/>
          </w:rPr>
          <w:t>elhafize@yahoo.com</w:t>
        </w:r>
      </w:hyperlink>
      <w:r>
        <w:rPr>
          <w:rFonts w:cs="Times New Roman" w:ascii="Times New Roman" w:hAnsi="Times New Roman"/>
          <w:sz w:val="20"/>
          <w:szCs w:val="20"/>
          <w:lang w:eastAsia="fr-FR"/>
        </w:rPr>
        <w:t xml:space="preserve"> - </w:t>
      </w:r>
      <w:hyperlink r:id="rId47">
        <w:r>
          <w:rPr>
            <w:rStyle w:val="InternetLink"/>
            <w:rFonts w:cs="Times New Roman" w:ascii="Times New Roman" w:hAnsi="Times New Roman"/>
            <w:sz w:val="20"/>
            <w:szCs w:val="20"/>
            <w:lang w:eastAsia="fr-FR"/>
          </w:rPr>
          <w:t>Haf68@hotmail.com</w:t>
        </w:r>
      </w:hyperlink>
    </w:p>
    <w:p>
      <w:pPr>
        <w:pStyle w:val="Paragraphedeliste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  <w:sz w:val="20"/>
          <w:szCs w:val="20"/>
          <w:lang w:eastAsia="fr-FR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MBASSADE DE TURQUIE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Nur Sagma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Conseiller, chargée d’affaires, a.i.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Tél : +212 537 66 15 22 / 44 – Fax : +212 537 66 04 76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Sarp Erz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Troisième secrétair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MBASSADE DE TUNISIE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Fathi Ayach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Secrétaire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+212 537 73 06 36 - E-mail : </w:t>
      </w:r>
      <w:hyperlink r:id="rId48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fathiayachi2004@yahoo.fr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Abdelmula Ben Ismael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Diplomat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abdelmula.benismail@voilà.f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RGANISATIONS INTERNATIONALES ET REGIONALES /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TERNATIONAL AND REGIONAL ORGANIZATIONS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AAAID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. Mohmmed Taz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Représentant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 xml:space="preserve">Regional Office, </w:t>
      </w:r>
      <w:r>
        <w:rPr>
          <w:rFonts w:cs="Times New Roman" w:ascii="Times New Roman" w:hAnsi="Times New Roman"/>
          <w:sz w:val="20"/>
          <w:szCs w:val="20"/>
          <w:lang w:val="en-GB"/>
        </w:rPr>
        <w:t>Arab Authority for Agricultural Investment and Development</w:t>
      </w: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 xml:space="preserve">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Dubai, United Arab Emirates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el : +971 46 03 25 55 - Fax : + 971 46 03 25 10 - Email : </w:t>
      </w:r>
      <w:hyperlink r:id="rId49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info@aaaid.org</w:t>
        </w:r>
      </w:hyperlink>
      <w:r>
        <w:rPr>
          <w:rFonts w:cs="Times New Roman" w:ascii="Times New Roman" w:hAnsi="Times New Roman"/>
          <w:bCs/>
          <w:i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tazisim@yahho.fr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ACARTSOD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Dr. Ali El Hawat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Research Associate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African Center for Applied Research &amp;Training in Social Development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Tripoli, Libyan Arab Jamahiriya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Tel : +218 21 483 51 03 / 483 51 20 - Fax : +218 21 483 50 66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obile : +218 91 32 23 691/21 47 72 666 - Email : </w:t>
      </w:r>
      <w:hyperlink r:id="rId50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elhawatali@yahoo.com</w:t>
        </w:r>
      </w:hyperlink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OAPC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Mme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Liliane Badaoui</w:t>
      </w:r>
    </w:p>
    <w:p>
      <w:pPr>
        <w:pStyle w:val="Paragraphedeliste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Chargée du secrétariat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Association des organisations africaines de promotion commerciale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anger (Maroc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: +212 539 94 30 70/+212 539 32 52 75 – Mobile : +212 661 213197 - Fax: +212 539 32 52 75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: </w:t>
      </w:r>
      <w:hyperlink r:id="rId51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lilianebadaoui@yahoo.fr</w:t>
        </w:r>
      </w:hyperlink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BAD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Mme Leila Jaafo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</w:rPr>
        <w:t>Expert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Banque africaine de développement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: +212 537 56 59 35- Email: </w:t>
      </w:r>
      <w:hyperlink r:id="rId52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l.jaafo@afdb.org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ID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Abusif Z. Ghnyah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 xml:space="preserve">Lawyer and operations Officer, Islamic Development Bank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</w:rPr>
        <w:t>Rabat Regional Offic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, Morocco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Tel : +212 537 65 97 51/537 75 71 91 -Fax : +212 537 75 72 60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Email : </w:t>
      </w:r>
      <w:hyperlink r:id="rId53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draza@isdb.org</w:t>
        </w:r>
      </w:hyperlink>
      <w:r>
        <w:rPr>
          <w:rFonts w:cs="Times New Roman" w:ascii="Times New Roman" w:hAnsi="Times New Roman"/>
          <w:bCs/>
          <w:iCs/>
          <w:sz w:val="20"/>
          <w:szCs w:val="20"/>
        </w:rPr>
        <w:t xml:space="preserve"> – </w:t>
      </w:r>
      <w:hyperlink r:id="rId54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draza6@yahoo.com</w:t>
        </w:r>
      </w:hyperlink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 xml:space="preserve"> – </w:t>
      </w:r>
      <w:hyperlink r:id="rId55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260682@isdb.org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Saadi Nawal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  <w:t>Administrative and Finance Officer, Islamic Development Bank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</w:rPr>
        <w:t>Rabat Regional Offic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, Morocco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el : +212 537 75 71 91 - Fax : +212 537 75 72 60 -  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saadi@idsb.org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IDC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Houcine Rahmouni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Directeur général adjoint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entre islamique pour le développement du commerce</w:t>
      </w:r>
    </w:p>
    <w:p>
      <w:pPr>
        <w:pStyle w:val="Paragraphedeliste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Casablanca (Maroc)</w:t>
      </w:r>
    </w:p>
    <w:p>
      <w:pPr>
        <w:pStyle w:val="Header"/>
        <w:tabs>
          <w:tab w:val="clear" w:pos="4153"/>
          <w:tab w:val="clear" w:pos="8306"/>
        </w:tabs>
        <w:snapToGrid w:val="false"/>
        <w:ind w:firstLine="426"/>
        <w:rPr>
          <w:lang w:val="fr-FR"/>
        </w:rPr>
      </w:pPr>
      <w:r>
        <w:rPr>
          <w:lang w:val="fr-FR"/>
        </w:rPr>
        <w:t xml:space="preserve">Tél: +212 522 31 07 10 - </w:t>
      </w:r>
      <w:r>
        <w:rPr>
          <w:bCs/>
          <w:iCs/>
          <w:lang w:val="fr-FR"/>
        </w:rPr>
        <w:t xml:space="preserve">+212 522 31 49 74 - </w:t>
      </w:r>
      <w:r>
        <w:rPr>
          <w:lang w:val="fr-FR"/>
        </w:rPr>
        <w:t>Mobile : +212 663 16 21 82</w:t>
      </w:r>
    </w:p>
    <w:p>
      <w:pPr>
        <w:pStyle w:val="Header"/>
        <w:tabs>
          <w:tab w:val="clear" w:pos="4153"/>
          <w:tab w:val="clear" w:pos="8306"/>
        </w:tabs>
        <w:snapToGrid w:val="false"/>
        <w:ind w:firstLine="426"/>
        <w:rPr>
          <w:lang w:val="fr-FR"/>
        </w:rPr>
      </w:pPr>
      <w:r>
        <w:rPr>
          <w:lang w:val="fr-FR"/>
        </w:rPr>
        <w:t xml:space="preserve">Fax : +212 22 31 01 10 - E-mail : </w:t>
      </w:r>
      <w:hyperlink r:id="rId56">
        <w:r>
          <w:rPr>
            <w:rStyle w:val="InternetLink"/>
            <w:lang w:val="fr-BE"/>
          </w:rPr>
          <w:t>rhoucine@hotmail.com</w:t>
        </w:r>
      </w:hyperlink>
      <w:r>
        <w:rPr>
          <w:lang w:val="fr-FR"/>
        </w:rPr>
        <w:t xml:space="preserve">, </w:t>
      </w:r>
      <w:hyperlink r:id="rId57">
        <w:r>
          <w:rPr>
            <w:rStyle w:val="InternetLink"/>
            <w:lang w:val="fr-FR"/>
          </w:rPr>
          <w:t>icdt@icdt-oic.org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SESCO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r. Mohammed Achtanou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Directorate of External Relations and Cooperation</w:t>
      </w:r>
    </w:p>
    <w:p>
      <w:pPr>
        <w:pStyle w:val="Header"/>
        <w:tabs>
          <w:tab w:val="clear" w:pos="4153"/>
          <w:tab w:val="clear" w:pos="8306"/>
        </w:tabs>
        <w:ind w:firstLine="426"/>
        <w:rPr>
          <w:lang w:val="fr-FR"/>
        </w:rPr>
      </w:pPr>
      <w:r>
        <w:rPr>
          <w:lang w:val="fr-FR"/>
        </w:rPr>
        <w:t>Organisation islamique pour l’éducation, les sciences et la culture (ISESCO)</w:t>
      </w:r>
    </w:p>
    <w:p>
      <w:pPr>
        <w:pStyle w:val="Header"/>
        <w:tabs>
          <w:tab w:val="clear" w:pos="4153"/>
          <w:tab w:val="clear" w:pos="8306"/>
        </w:tabs>
        <w:ind w:firstLine="426"/>
        <w:rPr>
          <w:lang w:val="fr-FR"/>
        </w:rPr>
      </w:pPr>
      <w:r>
        <w:rPr>
          <w:lang w:val="fr-FR"/>
        </w:rPr>
        <w:t>Rabat (Maroc)</w:t>
      </w:r>
    </w:p>
    <w:p>
      <w:pPr>
        <w:pStyle w:val="Header"/>
        <w:tabs>
          <w:tab w:val="clear" w:pos="4153"/>
          <w:tab w:val="clear" w:pos="8306"/>
        </w:tabs>
        <w:snapToGrid w:val="false"/>
        <w:ind w:firstLine="426"/>
        <w:rPr>
          <w:color w:val="0000FF"/>
          <w:lang w:val="fr-FR"/>
        </w:rPr>
      </w:pPr>
      <w:r>
        <w:rPr>
          <w:lang w:val="fr-FR"/>
        </w:rPr>
        <w:t xml:space="preserve">Tél: +212 537 56 60 52 / 53 - Fax : +212 537 56 60 12/13 - Email : </w:t>
      </w:r>
      <w:hyperlink r:id="rId58">
        <w:r>
          <w:rPr>
            <w:rStyle w:val="InternetLink"/>
            <w:color w:val="0000FF"/>
            <w:lang w:val="fr-FR"/>
          </w:rPr>
          <w:t>isesco@isesco.org.ma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LEAGUE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OF ARAB STATES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M. Bahgat </w:t>
      </w:r>
      <w:r>
        <w:rPr>
          <w:rFonts w:cs="Times New Roman" w:ascii="Times New Roman" w:hAnsi="Times New Roman"/>
          <w:bCs/>
          <w:iCs/>
          <w:sz w:val="20"/>
          <w:szCs w:val="20"/>
        </w:rPr>
        <w:t>Abou</w:t>
      </w:r>
      <w:r>
        <w:rPr>
          <w:rFonts w:cs="Times New Roman" w:ascii="Times New Roman" w:hAnsi="Times New Roman"/>
          <w:bCs/>
          <w:sz w:val="20"/>
          <w:szCs w:val="20"/>
        </w:rPr>
        <w:t xml:space="preserve"> Nasr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Chef de la division des études et recherches économiques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airo, Egypt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el: +202 575 05 11 - Fax: +202 574 03 31 - +202 57 43 023 - Email: </w:t>
      </w:r>
      <w:hyperlink r:id="rId59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mba_bahgat@yahoo.fr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Ms. Inas Sayed Mekkawy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  <w:lang w:val="en-GB"/>
        </w:rPr>
        <w:t>Head of African Unio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en-GB"/>
        </w:rPr>
        <w:tab/>
        <w:t>League of Arab States (LAS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Cairo, Egypt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Mobile : +20 12 21</w:t>
      </w:r>
      <w:r>
        <w:rPr>
          <w:rFonts w:cs="Times New Roman" w:ascii="Times New Roman" w:hAnsi="Times New Roman"/>
          <w:sz w:val="20"/>
          <w:szCs w:val="20"/>
        </w:rPr>
        <w:t xml:space="preserve"> 39 022 – Tel : +20 225 70 40 331 - Email : </w:t>
      </w:r>
      <w:hyperlink r:id="rId60">
        <w:r>
          <w:rPr>
            <w:rStyle w:val="InternetLink"/>
            <w:rFonts w:cs="Times New Roman" w:ascii="Times New Roman" w:hAnsi="Times New Roman"/>
            <w:sz w:val="20"/>
            <w:szCs w:val="20"/>
          </w:rPr>
          <w:t>anousa03@yahoo.com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ADIM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Mohamed Chaouch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recteur général adjoint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rganisation arabe de développement  industriel et mine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>Tel: +212 537 77 13 36 - +212 537 77 26 00 / 01 – Fax: +212 537 77 21 88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E-mail: </w:t>
      </w:r>
      <w:hyperlink r:id="rId61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aidmo@aidmo.org</w:t>
        </w:r>
      </w:hyperlink>
      <w:r>
        <w:rPr>
          <w:rFonts w:cs="Times New Roman" w:ascii="Times New Roman" w:hAnsi="Times New Roman"/>
          <w:sz w:val="20"/>
          <w:szCs w:val="20"/>
          <w:lang w:val="en-GB"/>
        </w:rPr>
        <w:t xml:space="preserve"> – </w:t>
      </w:r>
      <w:r>
        <w:rPr>
          <w:rFonts w:cs="Times New Roman" w:ascii="Times New Roman" w:hAnsi="Times New Roman"/>
          <w:color w:val="0000FF"/>
          <w:sz w:val="20"/>
          <w:szCs w:val="20"/>
          <w:lang w:val="en-GB"/>
        </w:rPr>
        <w:t>mohamedchaouch@yahoo.f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Abderrahim Naïm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hef du Bureau de la coopératio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rganisation arabe de développement  industriel et mine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Tel: +212 537 77 13 36 - +212 537 77 26 00 / 01 – Fax: +212 537 77 88 21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E-mail: </w:t>
      </w:r>
      <w:hyperlink r:id="rId62">
        <w:r>
          <w:rPr>
            <w:rStyle w:val="InternetLink"/>
            <w:rFonts w:cs="Times New Roman" w:ascii="Times New Roman" w:hAnsi="Times New Roman"/>
            <w:sz w:val="20"/>
            <w:szCs w:val="20"/>
          </w:rPr>
          <w:t>aidmo@aidmo.org</w:t>
        </w:r>
      </w:hyperlink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FF"/>
          <w:sz w:val="20"/>
          <w:szCs w:val="20"/>
        </w:rPr>
        <w:t>naim.1962@hotmail.com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ADA / Bureau régional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Sabahya Mohamed</w:t>
      </w:r>
    </w:p>
    <w:p>
      <w:pPr>
        <w:pStyle w:val="Header"/>
        <w:tabs>
          <w:tab w:val="clear" w:pos="4153"/>
          <w:tab w:val="clear" w:pos="8306"/>
        </w:tabs>
        <w:snapToGrid w:val="false"/>
        <w:ind w:left="284" w:firstLine="142"/>
        <w:rPr>
          <w:lang w:val="fr-BE"/>
        </w:rPr>
      </w:pPr>
      <w:r>
        <w:rPr>
          <w:lang w:val="fr-FR"/>
        </w:rPr>
        <w:t>Chef du Bureau, Organisation arabe pour le développement agricole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fr-BE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fr-BE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el : +212 537 76 74 76 - Fax : +212 537 76 04 06 - Email : </w:t>
      </w:r>
      <w:hyperlink r:id="rId63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aodart@mtds.com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UNION DU MAGHREB ARABE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Habib Ben Yahya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crétaire général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Tél : +212 537 67 12 74 /78 - Fax : +212 537 67 12 53 - E-mail : </w:t>
      </w:r>
      <w:hyperlink r:id="rId64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sg.uma@maghrebarabe.org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me Saida Mendil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rectrice des affaires économique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Tél : +212 537 67 12 74 /78 - Fax : +212 537 67 12 53 – Email : </w:t>
      </w:r>
      <w:hyperlink r:id="rId65">
        <w:r>
          <w:rPr>
            <w:rStyle w:val="InternetLink"/>
            <w:rFonts w:cs="Times New Roman" w:ascii="Times New Roman" w:hAnsi="Times New Roman"/>
            <w:sz w:val="20"/>
            <w:szCs w:val="20"/>
          </w:rPr>
          <w:t>saidamendili@yahoo.fr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Jamel Boujdaria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Chef de division chargé des affaires économique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Tél : +212 537 67 12 74 /78 - Fax : +212 537 67 12 53 - E-mail : </w:t>
      </w:r>
      <w:hyperlink r:id="rId66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boujamel@yahoo.com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NGs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SSOCIATION TILKAHIA POUR LE DEVELOPPEMENT RURAL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me Rokia OuaaL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ésidente association de développement rural de zone arganier anti-atla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gadir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Tél : +212 668 46 11 90- Fax : 212 537 76 41 89 </w:t>
      </w:r>
      <w:r>
        <w:rPr>
          <w:rFonts w:cs="Times New Roman" w:ascii="Times New Roman" w:hAnsi="Times New Roman"/>
          <w:sz w:val="20"/>
          <w:szCs w:val="20"/>
          <w:lang w:bidi="ar-MA"/>
        </w:rPr>
        <w:t>-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E</w:t>
      </w:r>
      <w:r>
        <w:rPr>
          <w:rFonts w:cs="Times New Roman" w:ascii="Times New Roman" w:hAnsi="Times New Roman"/>
          <w:sz w:val="20"/>
          <w:szCs w:val="20"/>
        </w:rPr>
        <w:t xml:space="preserve">mail : </w:t>
      </w:r>
      <w:hyperlink r:id="rId67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rock-tilk@yahoo.fr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SSOCIATION TUNISIENNE DES MERES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me Sofia Gongi (OTM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rectrice commercial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anger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él : +212 671 86 03 70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Ihsane Moualh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rganisation tunisienne des mères (OTM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anger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él : +212 660 827 106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ECTEUR PRIVE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EDERATION DES CHAMBRES MAROCAINES DE COMMERCE,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’INDUSTRIE ET DE SERVICES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Mohamed Idriss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Président de la CCIS de Khémisset et membre de la Fédération des chambres de commerce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él : +212 537 55 21 13 – +212 537 76 70 51 - Mobile : +212 661 15 44 95 - Fax : +212 537 55 70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 xml:space="preserve">E-mail : </w:t>
      </w:r>
      <w:hyperlink r:id="rId68">
        <w:r>
          <w:rPr>
            <w:rStyle w:val="InternetLink"/>
            <w:rFonts w:cs="Times New Roman" w:ascii="Times New Roman" w:hAnsi="Times New Roman"/>
            <w:sz w:val="20"/>
            <w:szCs w:val="20"/>
          </w:rPr>
          <w:t>fcmcis@menara.m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a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</w:t>
      </w:r>
      <w:hyperlink r:id="rId69">
        <w:r>
          <w:rPr>
            <w:rStyle w:val="InternetLink"/>
            <w:rFonts w:cs="Times New Roman" w:ascii="Times New Roman" w:hAnsi="Times New Roman"/>
            <w:sz w:val="20"/>
            <w:szCs w:val="20"/>
          </w:rPr>
          <w:t>khamisse@menra.ma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GEM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Gaulandeau Bertrand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recteur des ressources humaine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Confédération générale des entreprises du Maroc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asablanca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Email : </w:t>
      </w:r>
      <w:hyperlink r:id="rId70">
        <w:r>
          <w:rPr>
            <w:rStyle w:val="InternetLink"/>
            <w:rFonts w:cs="Times New Roman" w:ascii="Times New Roman" w:hAnsi="Times New Roman"/>
            <w:sz w:val="20"/>
            <w:szCs w:val="20"/>
          </w:rPr>
          <w:t>bertrand.gaulandeau@hps.ma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. Maria Belgnaoui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Directeur relations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Membre de la commission emplo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Confédération générale des entreprises du Maroc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asablanca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Tél : +212 522 94 20 84 à 86 - Fax : +212 522 94 05 87 - Email : </w:t>
      </w:r>
      <w:r>
        <w:rPr>
          <w:rFonts w:cs="Times New Roman" w:ascii="Times New Roman" w:hAnsi="Times New Roman"/>
          <w:color w:val="0000FF"/>
          <w:sz w:val="20"/>
          <w:szCs w:val="20"/>
        </w:rPr>
        <w:t>mbelgnaoui@amith.org.ma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EDERATION ROYALE MAROCAINE DE CYCLISME/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IGUE NATIONALE DE PROTECTION DES CONSOMMATEURS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Mohamed Belmah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ésident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Mekhnès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Tél : +212 661 154 137 - Email : </w:t>
      </w:r>
      <w:hyperlink r:id="rId71">
        <w:r>
          <w:rPr>
            <w:rStyle w:val="InternetLink"/>
            <w:rFonts w:cs="Times New Roman" w:ascii="Times New Roman" w:hAnsi="Times New Roman"/>
            <w:sz w:val="20"/>
            <w:szCs w:val="20"/>
          </w:rPr>
          <w:t>belmahi21@yahoo.fr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NIVERSITES/INSTITUTS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ACADEMIE HASSAN II DES SCIENCES ET TECHNIQUES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Noureddine El Aoufi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embre résident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 : +212 537 75 01 79 – Mobile: +212 661 22 72 21 - Fax : +212 537 75 81 71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 : </w:t>
      </w:r>
      <w:hyperlink r:id="rId72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elaoufi@iam.net.ma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fr-FR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fr-FR"/>
        </w:rPr>
        <w:t>INSTITUT DES ETUDES AFRICAINES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Abou El Farah Yahia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Directeur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. : + 212 537 77 65 79 / 37 77 65 76 - Fax : + 212 537 77 84 25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 : </w:t>
      </w:r>
      <w:hyperlink r:id="rId73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abouelfarah@yahoo.fr</w:t>
        </w:r>
      </w:hyperlink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Adiba Benkhadra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hef de service de la coopération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. : +212 537 77 12 72 - Fax : +212 537 77 84 25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 : </w:t>
      </w:r>
      <w:hyperlink r:id="rId74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Adibabenkhadra146@gmail.com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Mhammed Echkoundi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Enseignant chercheur (Economiste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. : + 212 537 77 65 79 / 537 77 65 – Mobile: +212 658 93 58 89 - Fax : + 212 537 77 84 25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: </w:t>
      </w:r>
      <w:hyperlink r:id="rId75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echkoundi@yahoo.fr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Mustapha Mechraf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Enseignant – chercheu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+212 537 77 12 72 - Fax : +212 537 77 84 25 - Email : </w:t>
      </w:r>
      <w:hyperlink r:id="rId76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machrafi@yahoo.fr</w:t>
        </w:r>
      </w:hyperlink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INSEA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Abdelaziz Maalmi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>Directeur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>Institut national de statistique et d’économie appliquée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 : +212 537 77 58 59/60 - Fax: +212 537 77 94 57 - Email: </w:t>
      </w:r>
      <w:hyperlink r:id="rId77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directeur@insea.ac.ma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UNIVERSITE HASSAN II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Karima Mialed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Professeur universitaire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Casablanca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+212 650 72 27 29 - Email: </w:t>
      </w:r>
      <w:hyperlink r:id="rId78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lxarimamialed@gmail.com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FF"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UNIVERSITE MOHAMED V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me Djamila Cherkaou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Professeur Enseignement supérieur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+212 661 21 67 60 - Email : </w:t>
      </w:r>
      <w:hyperlink r:id="rId79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d.cherkqoui@menara.ma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Driss Mekkaou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Enseignant /Chercheu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 : +212 661 86 61 66 - 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elmekkaouidriss@yahoo.f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FACULTE DES SCIENCES ECONOMIQUES ET DE GESTION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. Messaoud Boudhiaf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Doyen de la Faculté des sciences économiques et de Gestion de Tuni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Tunis (Tunisie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Tél : +216 71 874 121 / +216 98 20 86 93 - Fax : +216 71 872 222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: </w:t>
      </w:r>
      <w:hyperlink r:id="rId80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mesboudhiaf@yahoo.com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ECOLE DE GOUVERNANCE ET D’ECONOMIE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me. Caroline Dela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Chargée de mission - Madinat Al Irfane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Tél: +212 537 27 61 00 - Email: </w:t>
      </w:r>
      <w:hyperlink r:id="rId81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caroline.delane@egerabat.com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YSTEME DES NATIONS UNIES / UNITED NATIONS SYSTEM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ESCWA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Mr. Khaled Hussein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First Economic Affairs Officer</w:t>
      </w:r>
    </w:p>
    <w:p>
      <w:pPr>
        <w:pStyle w:val="Paragraphedeliste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Financing for Development (EDGO), UN-ESCWA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Beirut, Lebanon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el.: +961 1 981 301/961 1 978357 - Fax: +961 1 981 510 - Email: </w:t>
      </w:r>
      <w:hyperlink r:id="rId82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husseink@un.org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NUAP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Sew Lun Geneviève Ah Su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eprésentante du FNUAP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 : 212 537 66 12 71 – Mobile : +212 661 39 18 16 – +212 661 18 65 91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Fax : +212 537 70 14 82 - 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unfpa.morocco@undp.org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fr-FR"/>
        </w:rPr>
        <w:t xml:space="preserve">OIT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Mme Maria Crisetti-Largillière</w:t>
      </w:r>
    </w:p>
    <w:p>
      <w:pPr>
        <w:pStyle w:val="Normal"/>
        <w:autoSpaceDE w:val="false"/>
        <w:spacing w:lineRule="atLeast" w:line="240" w:before="0" w:after="0"/>
        <w:ind w:firstLine="426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 xml:space="preserve">Directrice </w:t>
      </w:r>
    </w:p>
    <w:p>
      <w:pPr>
        <w:pStyle w:val="Normal"/>
        <w:autoSpaceDE w:val="false"/>
        <w:spacing w:lineRule="atLeast" w:line="240" w:before="0" w:after="0"/>
        <w:ind w:firstLine="426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Bureau de l’OIT à Alger</w:t>
      </w:r>
    </w:p>
    <w:p>
      <w:pPr>
        <w:pStyle w:val="Normal"/>
        <w:autoSpaceDE w:val="false"/>
        <w:spacing w:lineRule="atLeast" w:line="240" w:before="0" w:after="0"/>
        <w:ind w:firstLine="426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Alger (Algérie)</w:t>
      </w:r>
    </w:p>
    <w:p>
      <w:pPr>
        <w:pStyle w:val="Paragraphedeliste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Tél : +213 21 89 15 22/23 – Fax : +213 21 89 15 24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i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fr-FR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NUDI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. Jean-Luc Bernard  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eprésentant de l’ONUDI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Tél : +212 537 77 58 68 – Mobile: +212 661 23 42 46 - Fax : +212 537 77 62 11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-mail : </w:t>
      </w:r>
      <w:hyperlink r:id="rId83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j.bernard@unido.org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UNICEF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Aloys Kamuragiye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Représentant de l’UNICEF </w:t>
      </w:r>
    </w:p>
    <w:p>
      <w:pPr>
        <w:pStyle w:val="Paragraphedeliste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Tél : +212 537 75 97 41/42/43 - Fax : +212 537 75 97 60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Email : </w:t>
      </w:r>
      <w:hyperlink r:id="rId84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rabat@unicef.org</w:t>
        </w:r>
      </w:hyperlink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. Jean Benoit Manche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 xml:space="preserve">Représentant adjoint UNICEF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  <w:t>Tél:/ Mobile : +212 672 34 83 91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US"/>
        </w:rPr>
        <w:t>UNDP REGIONAL BUREAU FOR ARAB STATES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me Myrieme Zniber</w:t>
      </w:r>
    </w:p>
    <w:p>
      <w:pPr>
        <w:pStyle w:val="Paragraphedeliste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Conseiller au programme en gouvernance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Bureau régional pour les Etats arabes</w:t>
      </w:r>
    </w:p>
    <w:p>
      <w:pPr>
        <w:pStyle w:val="Paragraphedeliste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Rabat (Maroc)</w:t>
      </w:r>
    </w:p>
    <w:p>
      <w:pPr>
        <w:pStyle w:val="Paragraphedelist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él/Mobile : +212 661 23 26 99 - Email : 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myrieme.zniber@undp.org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MMISSION ECONOMIQUE DES NATIONS UNIES POUR L’AFRIQUE /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UNITED NATIONS ECONOMIC COMMISSION FOR AFRICA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ADDIS ABABA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M. </w:t>
      </w:r>
      <w:r>
        <w:rPr>
          <w:rFonts w:cs="Times New Roman" w:ascii="Times New Roman" w:hAnsi="Times New Roman"/>
          <w:bCs/>
          <w:iCs/>
          <w:sz w:val="20"/>
          <w:szCs w:val="20"/>
        </w:rPr>
        <w:t>Petchezi</w:t>
      </w:r>
      <w:r>
        <w:rPr>
          <w:rFonts w:cs="Times New Roman" w:ascii="Times New Roman" w:hAnsi="Times New Roman"/>
          <w:sz w:val="20"/>
          <w:szCs w:val="20"/>
        </w:rPr>
        <w:t xml:space="preserve"> Essodeina</w:t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Chargé de communication</w:t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B.P.3001</w:t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el. : +251 115 44 32 41 - Email: </w:t>
      </w:r>
      <w:hyperlink r:id="rId85">
        <w:r>
          <w:rPr>
            <w:rStyle w:val="InternetLink"/>
            <w:rFonts w:cs="Times New Roman" w:ascii="Times New Roman" w:hAnsi="Times New Roman"/>
            <w:bCs/>
            <w:iCs/>
            <w:sz w:val="20"/>
            <w:szCs w:val="20"/>
          </w:rPr>
          <w:t>pessodeina@uneca.org</w:t>
        </w:r>
      </w:hyperlink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First-Quao Ebeneze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éviseur anglai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Tel: +251 11 544 50 69 - E-mail: </w:t>
      </w:r>
      <w:hyperlink r:id="rId86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EFirst-Quao@uneca.org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M. Mustapha Abdel Rahma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ead Arabic Translation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l : +25111 443 125 - Email : </w:t>
      </w:r>
      <w:r>
        <w:rPr>
          <w:rFonts w:cs="Times New Roman" w:ascii="Times New Roman" w:hAnsi="Times New Roman"/>
          <w:color w:val="0000FF"/>
          <w:sz w:val="20"/>
          <w:szCs w:val="20"/>
        </w:rPr>
        <w:t>amustafa@uneca.org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. Mohamed A. Chemingui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E-mail : </w:t>
      </w:r>
      <w:hyperlink r:id="rId87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mchemingui@uneca.org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RABAT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OFFICE FOR NORTH AFRICA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Bureau de la CEA pour l’Afrique du nord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venue Attine, Secteur 3-A5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P. 2062 Hay Ryad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él. : +212 537 71 78 29 / +212 537 71 56 13 - Fax: +212 537 71 27 02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-mail : </w:t>
      </w:r>
      <w:hyperlink r:id="rId88">
        <w:r>
          <w:rPr>
            <w:rStyle w:val="InternetLink"/>
            <w:rFonts w:cs="Times New Roman" w:ascii="Times New Roman" w:hAnsi="Times New Roman"/>
            <w:sz w:val="20"/>
            <w:szCs w:val="20"/>
          </w:rPr>
          <w:t>srdc-na@uneca.org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–  Site web: </w:t>
      </w:r>
      <w:hyperlink r:id="rId89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uneca-na.org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s Karima Bounemra Ben Soltane, Director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 xml:space="preserve">Mr Abdelillah Ouaqouaq, Senior Economic Affairs Officer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r Karim Laraki, Consultant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r Mohamed Timoulali, Regional Advisor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 xml:space="preserve">Mr Oumar Sy Malick, Economist /Statistician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s Semia de Tapia, Social Affairs Officer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r Nassim Oulmane, Economist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s Marième Bekaye, Environment and Sustainable Development Officer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r Ali Khogali, Statistician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r. Cheikh Sidi El Mokhtar Ould Sghair, Consultant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Cs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 xml:space="preserve">Mr Jean Paul Gondjé, ICT Officer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 xml:space="preserve">Ms Yemegnushal Bekele, Administrative &amp; Finance Officer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r Mohamed Mosseddek, Research Assistant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s Zohra Ben Boubaker, Programme Assistant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s Karima Bekkari, Administrative Assistant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s Naima Sahraoui, Staff Assistant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s Latifa Guerma, Team Assistant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>Ms Amal El Korchi, Team Assistant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s Fatima Zohra Iraqi, Team Assistant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r Lotfi Abdelfettah, Driver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Mr Rachid Ramdane, Driver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Mr Driss Cherrabi, Service reproduction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  <w:r>
        <w:br w:type="page"/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CONSULTANTS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val="en-GB"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eastAsia="fr-FR"/>
        </w:rPr>
        <w:t>M. Youcef Benabdallah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val="en-GB"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eastAsia="fr-FR"/>
        </w:rPr>
        <w:tab/>
        <w:t>Professeur, CREAD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val="en-GB"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eastAsia="fr-FR"/>
        </w:rPr>
        <w:tab/>
        <w:t>Alger (Algérie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eastAsia="fr-FR"/>
        </w:rPr>
        <w:tab/>
        <w:t xml:space="preserve">Tél: +213 21 94 11 74 - Mobile: + 213 793 58 34 68 - Fax: +213 21 94 17 16 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eastAsia="fr-FR"/>
        </w:rPr>
        <w:tab/>
        <w:t xml:space="preserve">Email: </w:t>
      </w:r>
      <w:hyperlink r:id="rId90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lang w:val="en-GB" w:eastAsia="fr-FR"/>
          </w:rPr>
          <w:t>ybenabdallah@yahoo.fr</w:t>
        </w:r>
      </w:hyperlink>
    </w:p>
    <w:p>
      <w:pPr>
        <w:pStyle w:val="Paragraphedelist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val="en-GB"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eastAsia="fr-FR"/>
        </w:rPr>
        <w:t>M. Mohamed Hadda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val="en-GB"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eastAsia="fr-FR"/>
        </w:rPr>
        <w:tab/>
        <w:t>Tunis (Tunisie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eastAsia="fr-FR"/>
        </w:rPr>
        <w:tab/>
        <w:t>Tél: +216 98 357 976 - +216 98 369 144 - Fax: +216 71 880 778 - +216 70 861 450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val="en-GB"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eastAsia="fr-FR"/>
        </w:rPr>
        <w:tab/>
        <w:t xml:space="preserve">Email: </w:t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lang w:val="en-GB" w:eastAsia="fr-FR"/>
          </w:rPr>
          <w:t>haddar.mohamed@yahoo.fr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GB"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eastAsia="fr-FR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M. Ahmed Farouk Hamed Ghoneim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>Assistant Professor of Economics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  <w:lang w:val="en-US"/>
        </w:rPr>
        <w:t>Cairo University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  <w:lang w:val="en-US"/>
        </w:rPr>
        <w:tab/>
        <w:t>Cairo, Egypt</w:t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  <w:lang w:val="en-US"/>
        </w:rPr>
        <w:t>Tel/Home: +202 33 36 44 99 – Mobile: + 20 10 537 63 76 - Fax: +202 35 71 16 78</w:t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  <w:lang w:val="en-US"/>
        </w:rPr>
        <w:t xml:space="preserve">Email: </w:t>
      </w:r>
      <w:hyperlink r:id="rId92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  <w:lang w:val="en-US"/>
          </w:rPr>
          <w:t>aghoneim@gmx.de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  <w:lang w:val="en-GB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M. Dhafer Saidan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>Professeu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niversité Lille 3 – Observatoire des métiers de la banque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ille (France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Tél: +33 066 53 90 551</w:t>
      </w:r>
      <w:r>
        <w:rPr>
          <w:rFonts w:cs="Times New Roman" w:ascii="Times New Roman" w:hAnsi="Times New Roman"/>
          <w:sz w:val="20"/>
          <w:szCs w:val="20"/>
        </w:rPr>
        <w:t xml:space="preserve"> - 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 xml:space="preserve">Email: </w:t>
      </w:r>
      <w:hyperlink r:id="rId93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0"/>
          </w:rPr>
          <w:t>dhafer.saidane@gmail.com</w:t>
        </w:r>
      </w:hyperlink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M. Mbarek Belmerhnia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>Rabat (Maroc)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ab/>
        <w:t>Tél :+212 668 18 69 13 - Email :</w:t>
      </w:r>
      <w:r>
        <w:rPr>
          <w:rFonts w:cs="Times New Roman" w:ascii="Times New Roman" w:hAnsi="Times New Roman"/>
          <w:bCs/>
          <w:iCs/>
          <w:color w:val="0000FF"/>
          <w:sz w:val="20"/>
          <w:szCs w:val="20"/>
        </w:rPr>
        <w:t>belmerhnia_mb11@yahoo.fr</w:t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Paragraphedelist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sectPr>
      <w:headerReference w:type="default" r:id="rId94"/>
      <w:headerReference w:type="first" r:id="rId95"/>
      <w:type w:val="nextPage"/>
      <w:pgSz w:w="11906" w:h="16838"/>
      <w:pgMar w:left="1417" w:right="849" w:gutter="0" w:header="708" w:top="76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Shorttext1">
    <w:name w:val="short_text1"/>
    <w:basedOn w:val="DefaultParagraphFont"/>
    <w:qFormat/>
    <w:rPr>
      <w:sz w:val="33"/>
      <w:szCs w:val="33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SimSun;Arial Unicode MS" w:cs="Times New Roman"/>
      <w:sz w:val="28"/>
      <w:szCs w:val="28"/>
      <w:u w:val="single"/>
      <w:lang w:bidi="ar-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boumghar@cgpp.gov.dz" TargetMode="External"/><Relationship Id="rId4" Type="http://schemas.openxmlformats.org/officeDocument/2006/relationships/hyperlink" Target="mailto:r-aitouazzou@hotmail.com" TargetMode="External"/><Relationship Id="rId5" Type="http://schemas.openxmlformats.org/officeDocument/2006/relationships/hyperlink" Target="mailto:zaidifodil@yahoo.fr" TargetMode="External"/><Relationship Id="rId6" Type="http://schemas.openxmlformats.org/officeDocument/2006/relationships/hyperlink" Target="mailto:iman7203@gmail.com" TargetMode="External"/><Relationship Id="rId7" Type="http://schemas.openxmlformats.org/officeDocument/2006/relationships/hyperlink" Target="mailto:nazekmoh@yahoo.fr" TargetMode="External"/><Relationship Id="rId8" Type="http://schemas.openxmlformats.org/officeDocument/2006/relationships/hyperlink" Target="mailto:zelmidaoui@maec.gov.ma" TargetMode="External"/><Relationship Id="rId9" Type="http://schemas.openxmlformats.org/officeDocument/2006/relationships/hyperlink" Target="mailto:guerrouani@yahoo.fr" TargetMode="External"/><Relationship Id="rId10" Type="http://schemas.openxmlformats.org/officeDocument/2006/relationships/hyperlink" Target="mailto:guerrouani@dp.hcp.ma" TargetMode="External"/><Relationship Id="rId11" Type="http://schemas.openxmlformats.org/officeDocument/2006/relationships/hyperlink" Target="mailto:benmellouk@maec.gov.ma" TargetMode="External"/><Relationship Id="rId12" Type="http://schemas.openxmlformats.org/officeDocument/2006/relationships/hyperlink" Target="mailto:ihnach@depf.finances.gov.ma" TargetMode="External"/><Relationship Id="rId13" Type="http://schemas.openxmlformats.org/officeDocument/2006/relationships/hyperlink" Target="mailto:elhajji@maec.gov.ma" TargetMode="External"/><Relationship Id="rId14" Type="http://schemas.openxmlformats.org/officeDocument/2006/relationships/hyperlink" Target="mailto:s.albrahim@yahoo.fr" TargetMode="External"/><Relationship Id="rId15" Type="http://schemas.openxmlformats.org/officeDocument/2006/relationships/hyperlink" Target="mailto:nihoua@gmail.com" TargetMode="External"/><Relationship Id="rId16" Type="http://schemas.openxmlformats.org/officeDocument/2006/relationships/hyperlink" Target="mailto:machraouinad@gmail.com" TargetMode="External"/><Relationship Id="rId17" Type="http://schemas.openxmlformats.org/officeDocument/2006/relationships/hyperlink" Target="mailto:bakiyounes@gmail.com" TargetMode="External"/><Relationship Id="rId18" Type="http://schemas.openxmlformats.org/officeDocument/2006/relationships/hyperlink" Target="mailto:fusdirectionclub@hotmail.fr" TargetMode="External"/><Relationship Id="rId19" Type="http://schemas.openxmlformats.org/officeDocument/2006/relationships/hyperlink" Target="mailto:mbentaor@emploi.gov.ma" TargetMode="External"/><Relationship Id="rId20" Type="http://schemas.openxmlformats.org/officeDocument/2006/relationships/hyperlink" Target="mailto:elamrani@mcinet.gov.ma" TargetMode="External"/><Relationship Id="rId21" Type="http://schemas.openxmlformats.org/officeDocument/2006/relationships/hyperlink" Target="mailto:maoukil@mce.gov.ma" TargetMode="External"/><Relationship Id="rId22" Type="http://schemas.openxmlformats.org/officeDocument/2006/relationships/hyperlink" Target="mailto:sailelahcen@hotmail.com" TargetMode="External"/><Relationship Id="rId23" Type="http://schemas.openxmlformats.org/officeDocument/2006/relationships/hyperlink" Target="mailto:sidmedvall@gmail.com" TargetMode="External"/><Relationship Id="rId24" Type="http://schemas.openxmlformats.org/officeDocument/2006/relationships/hyperlink" Target="mailto:hussainawad1@gmail.com" TargetMode="External"/><Relationship Id="rId25" Type="http://schemas.openxmlformats.org/officeDocument/2006/relationships/hyperlink" Target="mailto:m.jaballah@mdci.gov.tn" TargetMode="External"/><Relationship Id="rId26" Type="http://schemas.openxmlformats.org/officeDocument/2006/relationships/hyperlink" Target="mailto:kalaimen@yahoo.fr" TargetMode="External"/><Relationship Id="rId27" Type="http://schemas.openxmlformats.org/officeDocument/2006/relationships/hyperlink" Target="mailto:nacereddine.hammouda@ensae.org" TargetMode="External"/><Relationship Id="rId28" Type="http://schemas.openxmlformats.org/officeDocument/2006/relationships/hyperlink" Target="mailto:nacereddine.hammouda@cread.edv.dz" TargetMode="External"/><Relationship Id="rId29" Type="http://schemas.openxmlformats.org/officeDocument/2006/relationships/hyperlink" Target="mailto:MoustaphaKamal.Gueye@unep.org" TargetMode="External"/><Relationship Id="rId30" Type="http://schemas.openxmlformats.org/officeDocument/2006/relationships/hyperlink" Target="mailto:idahmedkader@free.fr" TargetMode="External"/><Relationship Id="rId31" Type="http://schemas.openxmlformats.org/officeDocument/2006/relationships/hyperlink" Target="mailto:m.taoumi@cder.org.ma-m.taoumi@gmail.com" TargetMode="External"/><Relationship Id="rId32" Type="http://schemas.openxmlformats.org/officeDocument/2006/relationships/hyperlink" Target="mailto:dbelkhayat@gmail.coml" TargetMode="External"/><Relationship Id="rId33" Type="http://schemas.openxmlformats.org/officeDocument/2006/relationships/hyperlink" Target="mailto:dbelkhayat@yahoo.com" TargetMode="External"/><Relationship Id="rId34" Type="http://schemas.openxmlformats.org/officeDocument/2006/relationships/hyperlink" Target="mailto:tzidi@norsys.fr" TargetMode="External"/><Relationship Id="rId35" Type="http://schemas.openxmlformats.org/officeDocument/2006/relationships/hyperlink" Target="mailto:hsouleymane@emploi.gov.mr" TargetMode="External"/><Relationship Id="rId36" Type="http://schemas.openxmlformats.org/officeDocument/2006/relationships/hyperlink" Target="mailto:niangndery@yahoo.fr" TargetMode="External"/><Relationship Id="rId37" Type="http://schemas.openxmlformats.org/officeDocument/2006/relationships/hyperlink" Target="mailto:radhika.lal@ipc-undp.org" TargetMode="External"/><Relationship Id="rId38" Type="http://schemas.openxmlformats.org/officeDocument/2006/relationships/hyperlink" Target="mailto:federica.tomas@gmail.com" TargetMode="External"/><Relationship Id="rId39" Type="http://schemas.openxmlformats.org/officeDocument/2006/relationships/hyperlink" Target="mailto:cooperatione2.rabat@aster.it" TargetMode="External"/><Relationship Id="rId40" Type="http://schemas.openxmlformats.org/officeDocument/2006/relationships/hyperlink" Target="mailto:mercedes.cornejo@aecid.ma" TargetMode="External"/><Relationship Id="rId41" Type="http://schemas.openxmlformats.org/officeDocument/2006/relationships/hyperlink" Target="mailto:samiahka@yahoo.fr" TargetMode="External"/><Relationship Id="rId42" Type="http://schemas.openxmlformats.org/officeDocument/2006/relationships/hyperlink" Target="mailto:ambalgrabateco@yahoo.fr" TargetMode="External"/><Relationship Id="rId43" Type="http://schemas.openxmlformats.org/officeDocument/2006/relationships/hyperlink" Target="mailto:liumingmingsky@gmail.com" TargetMode="External"/><Relationship Id="rId44" Type="http://schemas.openxmlformats.org/officeDocument/2006/relationships/hyperlink" Target="mailto:touremathieu@yahoo.fr" TargetMode="External"/><Relationship Id="rId45" Type="http://schemas.openxmlformats.org/officeDocument/2006/relationships/hyperlink" Target="mailto:hamada2000@yahoo.fr" TargetMode="External"/><Relationship Id="rId46" Type="http://schemas.openxmlformats.org/officeDocument/2006/relationships/hyperlink" Target="mailto:elhafize@yahoo.com" TargetMode="External"/><Relationship Id="rId47" Type="http://schemas.openxmlformats.org/officeDocument/2006/relationships/hyperlink" Target="mailto:Haf68@hotmail.com" TargetMode="External"/><Relationship Id="rId48" Type="http://schemas.openxmlformats.org/officeDocument/2006/relationships/hyperlink" Target="mailto:fathiayachi2004@yahoo.fr" TargetMode="External"/><Relationship Id="rId49" Type="http://schemas.openxmlformats.org/officeDocument/2006/relationships/hyperlink" Target="mailto:info@aaaid.org" TargetMode="External"/><Relationship Id="rId50" Type="http://schemas.openxmlformats.org/officeDocument/2006/relationships/hyperlink" Target="mailto:elhawatali@yahoo.com" TargetMode="External"/><Relationship Id="rId51" Type="http://schemas.openxmlformats.org/officeDocument/2006/relationships/hyperlink" Target="mailto:lilianebadaoui@yahoo.fr" TargetMode="External"/><Relationship Id="rId52" Type="http://schemas.openxmlformats.org/officeDocument/2006/relationships/hyperlink" Target="mailto:l.jaafo@afdb.org" TargetMode="External"/><Relationship Id="rId53" Type="http://schemas.openxmlformats.org/officeDocument/2006/relationships/hyperlink" Target="mailto:draza@isdb.org" TargetMode="External"/><Relationship Id="rId54" Type="http://schemas.openxmlformats.org/officeDocument/2006/relationships/hyperlink" Target="mailto:draza6@yahoo.com" TargetMode="External"/><Relationship Id="rId55" Type="http://schemas.openxmlformats.org/officeDocument/2006/relationships/hyperlink" Target="mailto:260682@isdb.org" TargetMode="External"/><Relationship Id="rId56" Type="http://schemas.openxmlformats.org/officeDocument/2006/relationships/hyperlink" Target="mailto:rhoucine@hotmail.com" TargetMode="External"/><Relationship Id="rId57" Type="http://schemas.openxmlformats.org/officeDocument/2006/relationships/hyperlink" Target="mailto:icdt@icdt-oic.org" TargetMode="External"/><Relationship Id="rId58" Type="http://schemas.openxmlformats.org/officeDocument/2006/relationships/hyperlink" Target="mailto:isesco@isesco.org.ma" TargetMode="External"/><Relationship Id="rId59" Type="http://schemas.openxmlformats.org/officeDocument/2006/relationships/hyperlink" Target="mailto:mba_bahgat@yahoo.fr" TargetMode="External"/><Relationship Id="rId60" Type="http://schemas.openxmlformats.org/officeDocument/2006/relationships/hyperlink" Target="mailto:anousa03@yahoo.com" TargetMode="External"/><Relationship Id="rId61" Type="http://schemas.openxmlformats.org/officeDocument/2006/relationships/hyperlink" Target="mailto:aindmo@aidmo.org" TargetMode="External"/><Relationship Id="rId62" Type="http://schemas.openxmlformats.org/officeDocument/2006/relationships/hyperlink" Target="mailto:aindmo@aidmo.org" TargetMode="External"/><Relationship Id="rId63" Type="http://schemas.openxmlformats.org/officeDocument/2006/relationships/hyperlink" Target="mailto:aodart@mtds.com" TargetMode="External"/><Relationship Id="rId64" Type="http://schemas.openxmlformats.org/officeDocument/2006/relationships/hyperlink" Target="mailto:sg.uma@maghrebarabe.org" TargetMode="External"/><Relationship Id="rId65" Type="http://schemas.openxmlformats.org/officeDocument/2006/relationships/hyperlink" Target="mailto:saidamendili@yahoo.fr" TargetMode="External"/><Relationship Id="rId66" Type="http://schemas.openxmlformats.org/officeDocument/2006/relationships/hyperlink" Target="mailto:boujamel@yahoo.com" TargetMode="External"/><Relationship Id="rId67" Type="http://schemas.openxmlformats.org/officeDocument/2006/relationships/hyperlink" Target="mailto:rock-tilk@yahoo.fr" TargetMode="External"/><Relationship Id="rId68" Type="http://schemas.openxmlformats.org/officeDocument/2006/relationships/hyperlink" Target="mailto:fcmcis@menara.ma" TargetMode="External"/><Relationship Id="rId69" Type="http://schemas.openxmlformats.org/officeDocument/2006/relationships/hyperlink" Target="mailto:khamisse@menra.ma" TargetMode="External"/><Relationship Id="rId70" Type="http://schemas.openxmlformats.org/officeDocument/2006/relationships/hyperlink" Target="mailto:bertrand.gaulandeau@hps.ma" TargetMode="External"/><Relationship Id="rId71" Type="http://schemas.openxmlformats.org/officeDocument/2006/relationships/hyperlink" Target="mailto:belmahi21@yahoo.fr" TargetMode="External"/><Relationship Id="rId72" Type="http://schemas.openxmlformats.org/officeDocument/2006/relationships/hyperlink" Target="mailto:elaoufi@iam.net.ma" TargetMode="External"/><Relationship Id="rId73" Type="http://schemas.openxmlformats.org/officeDocument/2006/relationships/hyperlink" Target="mailto:abouelfarah@yahoo.fr" TargetMode="External"/><Relationship Id="rId74" Type="http://schemas.openxmlformats.org/officeDocument/2006/relationships/hyperlink" Target="mailto:Adibabenkhadra146@gmail.com" TargetMode="External"/><Relationship Id="rId75" Type="http://schemas.openxmlformats.org/officeDocument/2006/relationships/hyperlink" Target="mailto:echkoundi@yahoo.fr" TargetMode="External"/><Relationship Id="rId76" Type="http://schemas.openxmlformats.org/officeDocument/2006/relationships/hyperlink" Target="mailto:machrafi@yahoo.fr" TargetMode="External"/><Relationship Id="rId77" Type="http://schemas.openxmlformats.org/officeDocument/2006/relationships/hyperlink" Target="mailto:directeur@insea.ac.ma" TargetMode="External"/><Relationship Id="rId78" Type="http://schemas.openxmlformats.org/officeDocument/2006/relationships/hyperlink" Target="mailto:lxarimamialed@gmail.com" TargetMode="External"/><Relationship Id="rId79" Type="http://schemas.openxmlformats.org/officeDocument/2006/relationships/hyperlink" Target="mailto:d.cherkqoui@menara.ma" TargetMode="External"/><Relationship Id="rId80" Type="http://schemas.openxmlformats.org/officeDocument/2006/relationships/hyperlink" Target="mailto:mesboudhiaf@yahoo.com" TargetMode="External"/><Relationship Id="rId81" Type="http://schemas.openxmlformats.org/officeDocument/2006/relationships/hyperlink" Target="mailto:caroline.delane@egerabat.com" TargetMode="External"/><Relationship Id="rId82" Type="http://schemas.openxmlformats.org/officeDocument/2006/relationships/hyperlink" Target="mailto:husseink@un.org" TargetMode="External"/><Relationship Id="rId83" Type="http://schemas.openxmlformats.org/officeDocument/2006/relationships/hyperlink" Target="mailto:j.bernard@unido.org" TargetMode="External"/><Relationship Id="rId84" Type="http://schemas.openxmlformats.org/officeDocument/2006/relationships/hyperlink" Target="mailto:rabat@unicef.org" TargetMode="External"/><Relationship Id="rId85" Type="http://schemas.openxmlformats.org/officeDocument/2006/relationships/hyperlink" Target="mailto:pessodeina@uneca.org" TargetMode="External"/><Relationship Id="rId86" Type="http://schemas.openxmlformats.org/officeDocument/2006/relationships/hyperlink" Target="mailto:EFirst-Quao@uneca.org" TargetMode="External"/><Relationship Id="rId87" Type="http://schemas.openxmlformats.org/officeDocument/2006/relationships/hyperlink" Target="mailto:mchemingui@uneca.org" TargetMode="External"/><Relationship Id="rId88" Type="http://schemas.openxmlformats.org/officeDocument/2006/relationships/hyperlink" Target="mailto:srdc-na@uneca.org" TargetMode="External"/><Relationship Id="rId89" Type="http://schemas.openxmlformats.org/officeDocument/2006/relationships/hyperlink" Target="http://www.uneca-na.org/" TargetMode="External"/><Relationship Id="rId90" Type="http://schemas.openxmlformats.org/officeDocument/2006/relationships/hyperlink" Target="mailto:ybenabdallah@yahoo.fr" TargetMode="External"/><Relationship Id="rId91" Type="http://schemas.openxmlformats.org/officeDocument/2006/relationships/hyperlink" Target="mailto:haddar.mohamed@yahoo.fr" TargetMode="External"/><Relationship Id="rId92" Type="http://schemas.openxmlformats.org/officeDocument/2006/relationships/hyperlink" Target="mailto:aghoneim@gmx.de" TargetMode="External"/><Relationship Id="rId93" Type="http://schemas.openxmlformats.org/officeDocument/2006/relationships/hyperlink" Target="mailto:dhafer.saidane@gmail.com" TargetMode="External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38:00Z</dcterms:created>
  <dc:creator> </dc:creator>
  <dc:description/>
  <cp:keywords/>
  <dc:language>en-US</dc:language>
  <cp:lastModifiedBy>SRO</cp:lastModifiedBy>
  <cp:lastPrinted>2010-03-18T22:23:00Z</cp:lastPrinted>
  <dcterms:modified xsi:type="dcterms:W3CDTF">2010-06-28T08:38:00Z</dcterms:modified>
  <cp:revision>2</cp:revision>
  <dc:subject/>
  <dc:title> </dc:title>
</cp:coreProperties>
</file>