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56" w:right="-1418" w:hanging="0"/>
        <w:jc w:val="left"/>
        <w:rPr>
          <w:rFonts w:cs="Arabic Transparent;Times New Roman"/>
          <w:sz w:val="28"/>
          <w:u w:val="none"/>
          <w:lang w:val="en-US" w:eastAsia="en-US"/>
        </w:rPr>
      </w:pPr>
      <w:r>
        <w:rPr>
          <w:rFonts w:cs="Arabic Transparent;Times New Roman"/>
          <w:sz w:val="28"/>
          <w:u w:val="none"/>
          <w:rtl w:val="true"/>
          <w:lang w:val="en-US" w:eastAsia="en-US"/>
        </w:rP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8pt;margin-top:-54pt;width:66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0299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5515</wp:posOffset>
                </wp:positionH>
                <wp:positionV relativeFrom="paragraph">
                  <wp:posOffset>-581025</wp:posOffset>
                </wp:positionV>
                <wp:extent cx="20002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fr-FR" w:eastAsia="en-US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pt-P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PT" w:eastAsia="en-US"/>
                              </w:rPr>
                              <w:t>ECA-NA/ICE/XX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BR" w:eastAsia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PT" w:eastAsia="en-US"/>
                              </w:rPr>
                              <w:t>/10/REV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pt-B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B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pt-B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BR"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pt-B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BR" w:eastAsia="en-US"/>
                              </w:rPr>
                              <w:t xml:space="preserve">Original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Cs w:val="24"/>
                                <w:u w:val="none"/>
                                <w:lang w:val="pt-BR" w:eastAsia="en-US"/>
                              </w:rPr>
                              <w:t>FRE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pt-B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BR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5pt;height:91.5pt;mso-wrap-distance-left:9.05pt;mso-wrap-distance-right:9.05pt;mso-wrap-distance-top:0pt;mso-wrap-distance-bottom:0pt;margin-top:-45.75pt;mso-position-vertical-relative:text;margin-left:27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fr-FR" w:eastAsia="en-US"/>
                        </w:rPr>
                        <w:t>Distr.: GENERA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pt-PT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PT" w:eastAsia="en-US"/>
                        </w:rPr>
                        <w:t>ECA-NA/ICE/XX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BR" w:eastAsia="en-US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PT" w:eastAsia="en-US"/>
                        </w:rPr>
                        <w:t>/10/REV.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pt-B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BR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pt-B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BR"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pt-B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BR" w:eastAsia="en-US"/>
                        </w:rPr>
                        <w:t xml:space="preserve">Original: </w:t>
                      </w:r>
                      <w:r>
                        <w:rPr>
                          <w:rFonts w:cs="Times New Roman" w:ascii="Times New Roman" w:hAnsi="Times New Roman"/>
                          <w:caps/>
                          <w:szCs w:val="24"/>
                          <w:u w:val="none"/>
                          <w:lang w:val="pt-BR" w:eastAsia="en-US"/>
                        </w:rPr>
                        <w:t>FRENC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pt-B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B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56" w:right="-1418" w:hanging="0"/>
        <w:jc w:val="left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أم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ـم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متحدة</w:t>
      </w:r>
    </w:p>
    <w:p>
      <w:pPr>
        <w:pStyle w:val="Normal"/>
        <w:bidi w:val="1"/>
        <w:ind w:left="-856" w:right="0" w:hanging="0"/>
        <w:jc w:val="left"/>
        <w:rPr>
          <w:rFonts w:cs="Arabic Transparent;Times New Roman"/>
          <w:b/>
          <w:b/>
          <w:bCs/>
          <w:sz w:val="28"/>
          <w:u w:val="none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لجن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ـ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>لأفريقيا</w:t>
      </w:r>
    </w:p>
    <w:p>
      <w:pPr>
        <w:pStyle w:val="Normal"/>
        <w:bidi w:val="1"/>
        <w:ind w:left="-856" w:right="0" w:hanging="0"/>
        <w:jc w:val="left"/>
        <w:rPr>
          <w:rFonts w:cs="Arabic Transparent;Times New Roman"/>
          <w:b/>
          <w:b/>
          <w:bCs/>
          <w:sz w:val="28"/>
          <w:u w:val="none"/>
        </w:rPr>
      </w:pPr>
      <w:r>
        <w:rPr>
          <w:rFonts w:cs="Arabic Transparent;Times New Roman"/>
          <w:b/>
          <w:bCs/>
          <w:sz w:val="28"/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0</wp:posOffset>
                </wp:positionH>
                <wp:positionV relativeFrom="paragraph">
                  <wp:posOffset>66040</wp:posOffset>
                </wp:positionV>
                <wp:extent cx="5981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5.2pt" to="430.4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-856" w:right="-1418" w:hanging="0"/>
        <w:jc w:val="left"/>
        <w:rPr>
          <w:rFonts w:ascii="Times New Roman" w:hAnsi="Times New Roman" w:cs="Arabic Transparent;Times New Roman"/>
          <w:b/>
          <w:b/>
          <w:bCs/>
          <w:sz w:val="28"/>
          <w:u w:val="none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>أفريقيا</w:t>
      </w:r>
    </w:p>
    <w:p>
      <w:pPr>
        <w:pStyle w:val="Normal"/>
        <w:bidi w:val="1"/>
        <w:ind w:left="-856" w:right="0" w:hanging="0"/>
        <w:jc w:val="left"/>
        <w:rPr>
          <w:rFonts w:ascii="Times New Roman" w:hAnsi="Times New Roman"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-856" w:right="0" w:hanging="0"/>
        <w:jc w:val="left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</w:p>
    <w:p>
      <w:pPr>
        <w:pStyle w:val="Normal"/>
        <w:bidi w:val="1"/>
        <w:ind w:left="-856" w:right="0" w:hanging="0"/>
        <w:jc w:val="left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bidi w:val="1"/>
        <w:ind w:left="-856" w:right="0" w:hanging="0"/>
        <w:jc w:val="left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باط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</w:t>
      </w:r>
    </w:p>
    <w:p>
      <w:pPr>
        <w:pStyle w:val="Normal"/>
        <w:bidi w:val="1"/>
        <w:ind w:left="-856" w:right="0" w:hanging="0"/>
        <w:jc w:val="left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6-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يا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ايو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009</w:t>
      </w:r>
    </w:p>
    <w:p>
      <w:pPr>
        <w:pStyle w:val="Normal"/>
        <w:bidi w:val="1"/>
        <w:ind w:left="104" w:right="0" w:hanging="0"/>
        <w:jc w:val="left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left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tabs>
          <w:tab w:val="clear" w:pos="720"/>
          <w:tab w:val="left" w:pos="3688" w:leader="none"/>
          <w:tab w:val="center" w:pos="4741" w:leader="none"/>
        </w:tabs>
        <w:bidi w:val="1"/>
        <w:spacing w:lineRule="auto" w:line="360"/>
        <w:ind w:left="101" w:right="0" w:hanging="0"/>
        <w:jc w:val="center"/>
        <w:rPr>
          <w:rFonts w:ascii="Times New Roman" w:hAnsi="Times New Roman" w:cs="Arabic Transparent;Times New Roman"/>
          <w:b/>
          <w:b/>
          <w:bCs/>
          <w:sz w:val="36"/>
          <w:szCs w:val="36"/>
          <w:u w:val="none"/>
          <w:lang w:bidi="ar-MA"/>
        </w:rPr>
      </w:pP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تقريـر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الاجت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ال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را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والعشر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3688" w:leader="none"/>
          <w:tab w:val="center" w:pos="4741" w:leader="none"/>
        </w:tabs>
        <w:bidi w:val="1"/>
        <w:spacing w:lineRule="auto" w:line="360"/>
        <w:ind w:left="101" w:right="0" w:hanging="0"/>
        <w:jc w:val="center"/>
        <w:rPr>
          <w:rFonts w:ascii="Times New Roman" w:hAnsi="Times New Roman" w:cs="Arabic Transparent;Times New Roman"/>
          <w:b/>
          <w:b/>
          <w:bCs/>
          <w:sz w:val="36"/>
          <w:szCs w:val="36"/>
          <w:u w:val="none"/>
          <w:lang w:bidi="ar-MA"/>
        </w:rPr>
      </w:pP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الدولية</w:t>
      </w:r>
      <w:r>
        <w:br w:type="page"/>
      </w:r>
    </w:p>
    <w:p>
      <w:pPr>
        <w:pStyle w:val="Normal"/>
        <w:tabs>
          <w:tab w:val="clear" w:pos="720"/>
          <w:tab w:val="left" w:pos="3688" w:leader="none"/>
          <w:tab w:val="center" w:pos="4741" w:leader="none"/>
        </w:tabs>
        <w:bidi w:val="1"/>
        <w:spacing w:lineRule="auto" w:line="360"/>
        <w:ind w:left="101" w:right="0" w:hanging="0"/>
        <w:jc w:val="center"/>
        <w:rPr>
          <w:rFonts w:ascii="Times New Roman" w:hAnsi="Times New Roman" w:cs="Arabic Transparent;Times New Roman"/>
          <w:b/>
          <w:b/>
          <w:bCs/>
          <w:sz w:val="36"/>
          <w:szCs w:val="36"/>
          <w:u w:val="none"/>
          <w:lang w:bidi="ar-MA"/>
        </w:rPr>
      </w:pPr>
      <w:r>
        <w:rPr>
          <w:rFonts w:cs="Arabic Transparent;Times New Roman" w:ascii="Times New Roman" w:hAnsi="Times New Roman"/>
          <w:b/>
          <w:bCs/>
          <w:sz w:val="36"/>
          <w:szCs w:val="36"/>
          <w:u w:val="none"/>
          <w:rtl w:val="true"/>
          <w:lang w:bidi="ar-MA"/>
        </w:rPr>
      </w:r>
    </w:p>
    <w:p>
      <w:pPr>
        <w:pStyle w:val="Normal"/>
        <w:bidi w:val="1"/>
        <w:ind w:left="529" w:right="0" w:hanging="0"/>
        <w:jc w:val="left"/>
        <w:rPr>
          <w:rFonts w:ascii="Times New Roman" w:hAnsi="Times New Roman" w:cs="Arabic Transparent;Times New Roman"/>
          <w:b/>
          <w:b/>
          <w:bCs/>
          <w:sz w:val="32"/>
          <w:szCs w:val="32"/>
          <w:u w:val="none"/>
          <w:lang w:bidi="ar-MA"/>
        </w:rPr>
      </w:pPr>
      <w:r>
        <w:rPr>
          <w:rFonts w:cs="Arabic Transparent;Times New Roman" w:ascii="Times New Roman" w:hAnsi="Times New Roman"/>
          <w:b/>
          <w:bCs/>
          <w:sz w:val="32"/>
          <w:szCs w:val="32"/>
          <w:u w:val="none"/>
          <w:rtl w:val="true"/>
          <w:lang w:bidi="ar-MA"/>
        </w:rPr>
      </w:r>
    </w:p>
    <w:p>
      <w:pPr>
        <w:pStyle w:val="Normal"/>
        <w:bidi w:val="1"/>
        <w:ind w:left="529" w:right="0" w:hanging="0"/>
        <w:jc w:val="center"/>
        <w:rPr>
          <w:rFonts w:ascii="Times New Roman" w:hAnsi="Times New Roman" w:cs="Arabic Transparent;Times New Roman"/>
          <w:b/>
          <w:b/>
          <w:bCs/>
          <w:sz w:val="28"/>
          <w:szCs w:val="32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szCs w:val="32"/>
          <w:u w:val="none"/>
          <w:rtl w:val="true"/>
          <w:lang w:val="en-US" w:eastAsia="en-US" w:bidi="ar-MA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18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529" w:right="0" w:hanging="0"/>
        <w:jc w:val="center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>أول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  <w:t xml:space="preserve">-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والمشاركة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ن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عش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ب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با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Cs w:val="24"/>
          <w:u w:val="none"/>
          <w:lang w:val="en-US" w:eastAsia="en-US" w:bidi="ar-MA"/>
        </w:rPr>
        <w:t>6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Cs w:val="24"/>
          <w:u w:val="none"/>
          <w:lang w:val="en-US" w:eastAsia="en-US" w:bidi="ar-MA"/>
        </w:rPr>
        <w:t>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ي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Cs w:val="24"/>
          <w:u w:val="none"/>
          <w:lang w:val="en-US" w:eastAsia="en-US"/>
        </w:rPr>
        <w:t>200</w:t>
      </w:r>
      <w:r>
        <w:rPr>
          <w:rFonts w:cs="Arabic Transparent;Times New Roman" w:ascii="Times New Roman" w:hAnsi="Times New Roman"/>
          <w:szCs w:val="24"/>
          <w:u w:val="none"/>
          <w:lang w:val="en-US" w:eastAsia="en-US" w:bidi="ar-MA"/>
        </w:rPr>
        <w:t>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رأ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ف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فتت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ما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يب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)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ئا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ته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دته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شار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مثل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نس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جزائ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ليب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سودا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صـ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غر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وريتان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).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عث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بلوما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تم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ممل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حض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مثلو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ؤسسا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ؤس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خص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حد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</w:tabs>
        <w:bidi w:val="1"/>
        <w:ind w:left="600" w:right="0" w:hanging="0"/>
        <w:jc w:val="both"/>
        <w:rPr>
          <w:rFonts w:ascii="Times New Roman" w:hAnsi="Times New Roman" w:cs="Arabic Transparent;Times New Roman"/>
          <w:sz w:val="28"/>
          <w:szCs w:val="28"/>
          <w:u w:val="none"/>
          <w:lang w:val="en-US" w:bidi="ar-MA"/>
        </w:rPr>
      </w:pPr>
      <w:r>
        <w:rPr>
          <w:rFonts w:cs="Arabic Transparent;Times New Roman"/>
          <w:sz w:val="28"/>
          <w:szCs w:val="28"/>
          <w:u w:val="none"/>
          <w:rtl w:val="true"/>
          <w:lang w:val="en-US" w:bidi="ar-MA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بنك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دولي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ظم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دول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ظم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غذ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زراع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صندوق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سكا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م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تن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صن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  <w:rtl w:val="true"/>
        </w:rPr>
        <w:t>(</w:t>
      </w:r>
      <w:r>
        <w:rPr>
          <w:rFonts w:cs="Arabic Transparent;Times New Roman"/>
          <w:sz w:val="28"/>
          <w:sz w:val="28"/>
          <w:szCs w:val="28"/>
          <w:rtl w:val="true"/>
        </w:rPr>
        <w:t>اليونيد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sz w:val="28"/>
          <w:szCs w:val="28"/>
          <w:rtl w:val="true"/>
        </w:rPr>
        <w:t>)</w:t>
      </w:r>
      <w:r>
        <w:rPr>
          <w:rFonts w:cs="Arabic Transparent;Times New Roman"/>
          <w:sz w:val="28"/>
          <w:sz w:val="28"/>
          <w:szCs w:val="28"/>
          <w:rtl w:val="true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ئي</w:t>
      </w:r>
      <w:r>
        <w:rPr>
          <w:rFonts w:cs="Arabic Transparent;Times New Roman"/>
          <w:sz w:val="28"/>
          <w:szCs w:val="28"/>
          <w:rtl w:val="true"/>
          <w:lang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جزائر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ئي</w:t>
      </w:r>
      <w:r>
        <w:rPr>
          <w:rFonts w:cs="Arabic Transparent;Times New Roman"/>
          <w:sz w:val="28"/>
          <w:szCs w:val="28"/>
          <w:rtl w:val="true"/>
          <w:lang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ئي</w:t>
      </w:r>
      <w:r>
        <w:rPr>
          <w:rFonts w:cs="Arabic Transparent;Times New Roman"/>
          <w:sz w:val="28"/>
          <w:szCs w:val="28"/>
          <w:rtl w:val="true"/>
          <w:lang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وريتان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ئي</w:t>
      </w:r>
      <w:r>
        <w:rPr>
          <w:rFonts w:cs="Arabic Transparent;Times New Roman"/>
          <w:sz w:val="28"/>
          <w:szCs w:val="28"/>
          <w:rtl w:val="true"/>
          <w:lang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تونس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ظم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رب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عل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ثقاف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يونيسكو</w:t>
      </w:r>
      <w:r>
        <w:rPr>
          <w:rFonts w:cs="Arabic Transparent;Times New Roman"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فوض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سام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شؤون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لاجئين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صندوق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ئ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مرأ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يونيفيم</w:t>
      </w:r>
      <w:r>
        <w:rPr>
          <w:rFonts w:cs="Arabic Transparent;Times New Roman"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؛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</w:tabs>
        <w:bidi w:val="1"/>
        <w:ind w:left="0" w:right="0" w:hanging="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54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رب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600" w:right="0" w:hanging="0"/>
        <w:jc w:val="both"/>
        <w:rPr>
          <w:rFonts w:ascii="Times New Roman" w:hAnsi="Times New Roman" w:cs="Arabic Transparent;Times New Roman"/>
          <w:sz w:val="28"/>
          <w:szCs w:val="28"/>
          <w:u w:val="none"/>
          <w:lang w:val="en-US" w:eastAsia="en-US" w:bidi="ar-MA"/>
        </w:rPr>
      </w:pPr>
      <w:r>
        <w:rPr>
          <w:rFonts w:cs="Arabic Transparent;Times New Roman"/>
          <w:sz w:val="28"/>
          <w:szCs w:val="28"/>
          <w:u w:val="none"/>
          <w:rtl w:val="true"/>
          <w:lang w:val="en-US" w:eastAsia="en-US" w:bidi="ar-MA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ع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نظمات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فريق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نم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تجار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م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ن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فريقي</w:t>
      </w:r>
      <w:r>
        <w:rPr>
          <w:rFonts w:cs="Arabic Transparent;Times New Roman"/>
          <w:sz w:val="28"/>
          <w:sz w:val="28"/>
          <w:szCs w:val="28"/>
          <w:rtl w:val="true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صرف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سلام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نم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ركز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فريق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بحث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تطبيق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تدريب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جا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ء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اجتماعي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ركز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بحوث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دراسات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توثيق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إعلا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رأ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الم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ت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عل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ثقاف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يسيسكو</w:t>
      </w:r>
      <w:r>
        <w:rPr>
          <w:rFonts w:cs="Arabic Transparent;Times New Roman"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امع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رب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نظم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نم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زراعية</w:t>
      </w:r>
      <w:r>
        <w:rPr>
          <w:rFonts w:cs="Arabic Transparent;Times New Roman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ك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ف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لجن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وروب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صندوق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دولي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للتنمية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زراع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تعاون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تقني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ألماني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وكال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يابان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عاون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دولي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وكال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ريك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نم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المية</w:t>
      </w:r>
      <w:r>
        <w:rPr>
          <w:rFonts w:cs="Arabic Transparent;Times New Roman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0" w:right="0" w:hanging="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هيئ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بلوما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18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ملك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بحري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بني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كامرو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سط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أفريق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شيلي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اح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اج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كروات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فرنس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غابو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غامب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أندونس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دول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كويت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يبير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نيجر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فدرال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روس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سينغال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تركيا</w:t>
      </w:r>
      <w:r>
        <w:rPr>
          <w:rFonts w:cs="Arabic Transparent;Times New Roman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0" w:right="0" w:hanging="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مثل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جامعات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</w:p>
    <w:p>
      <w:pPr>
        <w:pStyle w:val="Normal"/>
        <w:bidi w:val="1"/>
        <w:ind w:left="18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val="en-US" w:eastAsia="en-US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تدى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أرباب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قاولات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–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جزائر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اتحا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ا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مقاولات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اتحا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وطن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أرباب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وريتانيي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أكاديم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حسن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علو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تقنيات؛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عه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دراسات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فريقية؛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عه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وطن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إحصاء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اقتصا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تطبيقي؛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امع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طفيل</w:t>
      </w:r>
      <w:r>
        <w:rPr>
          <w:rFonts w:cs="Arabic Transparent;Times New Roman"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قنيطرة،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0" w:right="0" w:hanging="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60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val="en-US" w:eastAsia="en-US"/>
        </w:rPr>
      </w:pPr>
      <w:r>
        <w:rPr>
          <w:rFonts w:cs="Arabic Transparent;Times New Roman"/>
          <w:sz w:val="16"/>
          <w:szCs w:val="16"/>
          <w:u w:val="none"/>
          <w:rtl w:val="true"/>
          <w:lang w:val="en-US" w:eastAsia="en-US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جمع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تونس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أمهات،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فرع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ج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رئي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ق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المغرب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600" w:right="0" w:hanging="0"/>
        <w:jc w:val="both"/>
        <w:rPr>
          <w:rFonts w:cs="Arabic Transparent;Times New Roman"/>
          <w:sz w:val="16"/>
          <w:szCs w:val="16"/>
        </w:rPr>
      </w:pPr>
      <w:r>
        <w:rPr>
          <w:rFonts w:cs="Arabic Transparent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Heading1"/>
        <w:numPr>
          <w:ilvl w:val="0"/>
          <w:numId w:val="0"/>
        </w:numPr>
        <w:bidi w:val="1"/>
        <w:ind w:left="0" w:right="0" w:hanging="0"/>
        <w:jc w:val="left"/>
        <w:rPr>
          <w:rFonts w:ascii="Times New Roman" w:hAnsi="Times New Roman" w:cs="Arabic Transparent;Times New Roman"/>
          <w:i/>
          <w:i/>
          <w:sz w:val="28"/>
          <w:szCs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 w:bidi="ar-MA"/>
        </w:rPr>
        <w:t>ث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szCs w:val="28"/>
          <w:u w:val="none"/>
          <w:rtl w:val="true"/>
          <w:lang w:val="en-US" w:eastAsia="en-US" w:bidi="ar-MA"/>
        </w:rPr>
        <w:t xml:space="preserve">-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فتت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ab/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val="en-US" w:eastAsia="en-US"/>
        </w:rPr>
        <w:t>1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هل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ل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فتتاح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خط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لقا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ته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د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ما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يب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دأ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توج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ش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سل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مل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حكوم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و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ستقب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دم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ث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حو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بلد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رئا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اض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وظف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تئ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بذلو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عر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شكره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لشخ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حاضر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ثل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هنأ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صائ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العش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مث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ائ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غ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ه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ظ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أز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غذائ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ا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عيش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ر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ا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ش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فك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سائ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ث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أشا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جيد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حققته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</w:rPr>
        <w:t>200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8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رغم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ظرف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غي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وات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تسم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ارتفاع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تكاليف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واد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أ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ارتفاع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نفط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دع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ثاب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كثي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زياد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قادم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غ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ت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ترض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قتصاداتن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عليم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عمالة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صحة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>...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خ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عموم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إنم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لألف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خصوصا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قبل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يختم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يانه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ش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ته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دته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دو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ذك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بع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رغ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كين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numPr>
          <w:ilvl w:val="1"/>
          <w:numId w:val="7"/>
        </w:numPr>
        <w:bidi w:val="1"/>
        <w:ind w:left="144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ش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صاد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ط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قا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وف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ط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1"/>
          <w:numId w:val="7"/>
        </w:numPr>
        <w:bidi w:val="1"/>
        <w:ind w:left="1440" w:right="0" w:hanging="36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عتم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س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د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قتص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تن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صاد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د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خاط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رج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1"/>
          <w:numId w:val="7"/>
        </w:numPr>
        <w:bidi w:val="1"/>
        <w:ind w:left="1440" w:right="0" w:hanging="36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شرا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فع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ئ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استثما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باش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عا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ثما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باش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م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تد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ضخ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ز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شا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باد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جا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غ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ك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أدل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ر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ونم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لطان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ابع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أفريقي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بيا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رحب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فيه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ب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اني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ك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شاركين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أعرب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متنانه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صاح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جلال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لك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حمد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سادس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ل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حكوم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شعب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حفاو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ستقبال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خصو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الرعا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فتئو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يحيطو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ه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كتب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غ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قر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ذار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ر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اض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شكر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د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واص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فع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ق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ز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ؤ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عاو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ندوب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سا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لتخطيط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وز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ا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اهم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نتق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حس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وف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ش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ته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رض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س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عض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مث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مجت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دن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مث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هيئ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بلوماس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ن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ظر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تم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اضطر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ي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شه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ا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ز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واق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آث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خ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جتماع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أز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كتسي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قي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آ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در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با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خاط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حلي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دبيره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غ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ع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آث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آث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ان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عي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ح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آ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إ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عا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بع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تخا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لائ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آجا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أك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ي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تسر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س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ك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قليم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خرى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وه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ك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ش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لمو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جتماع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ضم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د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س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ق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ك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ج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و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صح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ار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فق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هد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نم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أل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ل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015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أش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ط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بطال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عت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فش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با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نس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حام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هاد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ع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نعد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قد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ستجا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تطل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و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غ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ذ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ر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اتفا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عض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خصي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"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وبناء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القدرات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توفير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هتما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ت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قلي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ر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ث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ر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تخصص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ديد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ق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خ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يان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وصيا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تعر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درا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خطي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ي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منطقتن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شر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يخ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مص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جد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كر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خ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نفي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ضاف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ير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ساس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صلاح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ب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حف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وط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تمو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ن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من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قاش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ثم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نج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شغ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ش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ض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اهتمام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ه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صر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ر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هب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س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مغر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حدث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لسوسو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ر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نمائ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وج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ل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أخ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ثلاث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بع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: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غذ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نفط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ما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"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أك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ك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تقلي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ب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دو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أغذ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طا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قترح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لتج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تكام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طا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بد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قرو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قلي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فق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صر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ه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واق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تط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اح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بادل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ب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نس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ؤكد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نمائ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مثل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سا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ط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مح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ئيس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ال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و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اموت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حص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مث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ح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حليم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دو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ا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تخطي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مغر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صائ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ن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ؤكد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يا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ل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م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ع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ثم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ش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عم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مدر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عد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شي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يزا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خص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رتف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3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%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قار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رغ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بذول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ز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ردو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غ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ا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بي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ط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ام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هاد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نس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شباب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بالنظ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ستنتاج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طو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لاحظ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خ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-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ك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-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بي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ع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تض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دعو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مك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ؤ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حد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تر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ستدا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ام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ؤه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سو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طو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ه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ستلز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سا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ل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يجا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وف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غ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اق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عت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ه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شتر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د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فاعل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و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رور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نفت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ظ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يط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اجتماع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هد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نتا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ناف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بعيد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خ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طاب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ذك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ولي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دو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ا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تخطي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شغ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و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زا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منطقة؛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هنأ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ماس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ق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هنئ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حترام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ب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انيه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حدث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زك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يداو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ط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ز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ؤ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مغر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ز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ؤ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عاو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ش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نوه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صائ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أز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ع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نم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ألف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طا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يداو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ه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نبغ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لعب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لدان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تغل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كتس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ش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كفاء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ق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بط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كام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أ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زعز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جتماع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دا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طقت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طب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ل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ناج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آجا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أضاف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و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ب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ه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ظ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لعب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أس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بشر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أش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ط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قا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يتح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ش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قد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قا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نافسي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ابتك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قتن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كنولوج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د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متلا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ش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كث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فاء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أخير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ت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زك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يداو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تج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كر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نويه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فر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ق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إدار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من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نج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Heading1"/>
        <w:numPr>
          <w:ilvl w:val="0"/>
          <w:numId w:val="0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szCs w:val="28"/>
          <w:u w:val="none"/>
          <w:lang w:bidi="ar-MA"/>
        </w:rPr>
      </w:pPr>
      <w:bookmarkStart w:id="0" w:name="OLE_LINK2"/>
      <w:bookmarkEnd w:id="0"/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 w:bidi="ar-MA"/>
        </w:rPr>
        <w:t>ثالثا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szCs w:val="28"/>
          <w:u w:val="none"/>
          <w:rtl w:val="true"/>
          <w:lang w:val="en-US" w:eastAsia="en-US"/>
        </w:rPr>
        <w:t>-</w:t>
      </w:r>
      <w:r>
        <w:rPr>
          <w:rFonts w:cs="Arabic Transparent;Times New Roman" w:ascii="Times New Roman" w:hAnsi="Times New Roman"/>
          <w:sz w:val="28"/>
          <w:szCs w:val="28"/>
          <w:u w:val="none"/>
          <w:rtl w:val="true"/>
          <w:lang w:val="en-US" w:eastAsia="en-US" w:bidi="ar-MA"/>
        </w:rPr>
        <w:tab/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أ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لمكتب</w:t>
      </w:r>
    </w:p>
    <w:p>
      <w:pPr>
        <w:pStyle w:val="Normal"/>
        <w:bidi w:val="1"/>
        <w:ind w:left="0" w:right="0" w:firstLine="720"/>
        <w:jc w:val="both"/>
        <w:rPr>
          <w:rFonts w:ascii="Times New Roman" w:hAnsi="Times New Roman" w:cs="Arabic Transparent;Times New Roman"/>
          <w:i/>
          <w:i/>
          <w:sz w:val="28"/>
          <w:u w:val="none"/>
        </w:rPr>
      </w:pPr>
      <w:bookmarkStart w:id="1" w:name="OLE_LINK2"/>
      <w:bookmarkEnd w:id="1"/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Cs/>
          <w:sz w:val="28"/>
          <w:u w:val="none"/>
          <w:lang w:val="en-US" w:eastAsia="en-US"/>
        </w:rPr>
        <w:t>2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i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ث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ري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فو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نتخب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لـ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360" w:right="0" w:firstLine="72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ئيس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ab/>
        <w:tab/>
        <w:t>: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ريتاني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ـ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</w:t>
      </w:r>
    </w:p>
    <w:p>
      <w:pPr>
        <w:pStyle w:val="Normal"/>
        <w:bidi w:val="1"/>
        <w:ind w:left="360" w:right="0" w:firstLine="72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ائ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ئيس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ab/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ودان</w:t>
      </w:r>
    </w:p>
    <w:p>
      <w:pPr>
        <w:pStyle w:val="Normal"/>
        <w:bidi w:val="1"/>
        <w:ind w:left="360" w:right="0" w:firstLine="72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قر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ab/>
        <w:tab/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</w:t>
      </w:r>
    </w:p>
    <w:p>
      <w:pPr>
        <w:pStyle w:val="Normal"/>
        <w:bidi w:val="1"/>
        <w:ind w:left="360" w:right="0" w:firstLine="72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right" w:pos="673" w:leader="none"/>
        </w:tabs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sz w:val="28"/>
          <w:szCs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 w:bidi="ar-MA"/>
        </w:rPr>
        <w:t>رابعا</w:t>
      </w:r>
      <w:r>
        <w:rPr>
          <w:rFonts w:cs="Arabic Transparent;Times New Roman" w:ascii="Times New Roman" w:hAnsi="Times New Roman"/>
          <w:sz w:val="28"/>
          <w:szCs w:val="28"/>
          <w:u w:val="none"/>
          <w:rtl w:val="true"/>
          <w:lang w:val="en-US" w:eastAsia="en-US"/>
        </w:rPr>
        <w:t>-</w:t>
        <w:tab/>
      </w:r>
      <w:r>
        <w:rPr>
          <w:rFonts w:cs="Arabic Transparent;Times New Roman" w:ascii="Times New Roman" w:hAnsi="Times New Roman"/>
          <w:sz w:val="28"/>
          <w:szCs w:val="28"/>
          <w:u w:val="none"/>
          <w:rtl w:val="true"/>
          <w:lang w:val="en-US" w:eastAsia="en-US"/>
        </w:rPr>
        <w:tab/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إ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لأ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وبرنامج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لعمل</w:t>
      </w:r>
    </w:p>
    <w:p>
      <w:pPr>
        <w:pStyle w:val="Normal"/>
        <w:bidi w:val="1"/>
        <w:ind w:left="0" w:right="0" w:firstLine="720"/>
        <w:jc w:val="both"/>
        <w:rPr>
          <w:rFonts w:ascii="Times New Roman" w:hAnsi="Times New Roman" w:cs="Arabic Transparent;Times New Roman"/>
          <w:i/>
          <w:i/>
          <w:sz w:val="28"/>
          <w:u w:val="none"/>
        </w:rPr>
      </w:pP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Cs/>
          <w:sz w:val="28"/>
          <w:u w:val="none"/>
          <w:lang w:val="en-US" w:eastAsia="en-US"/>
        </w:rPr>
        <w:t>3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i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د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شغا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ه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ل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غ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وريتان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)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دي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ديث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ترح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شارك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هنأ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ته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ب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ذلو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ط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قض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ث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ز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زملائ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تخا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ا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تنفي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قا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بث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جتماع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حس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مكن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إث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دخ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عتم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ؤق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ج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ؤق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أشغا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 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نظ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رافق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tabs>
          <w:tab w:val="clear" w:pos="720"/>
          <w:tab w:val="right" w:pos="793" w:leader="none"/>
          <w:tab w:val="right" w:pos="1153" w:leader="none"/>
          <w:tab w:val="right" w:pos="1273" w:leader="none"/>
        </w:tabs>
        <w:bidi w:val="1"/>
        <w:ind w:left="1153" w:right="0" w:hanging="1153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خامس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/>
        </w:rPr>
        <w:t xml:space="preserve">- </w:t>
        <w:tab/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أحو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والاجتماع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أفريقيا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/>
        </w:rPr>
        <w:t xml:space="preserve">: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أداء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والوضع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اجتماع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b/>
          <w:bCs/>
          <w:szCs w:val="24"/>
          <w:u w:val="none"/>
          <w:lang w:val="en-US" w:eastAsia="en-US"/>
        </w:rPr>
        <w:t>2008</w:t>
      </w:r>
    </w:p>
    <w:p>
      <w:pPr>
        <w:pStyle w:val="Normal"/>
        <w:bidi w:val="1"/>
        <w:ind w:left="360" w:right="0" w:firstLine="720"/>
        <w:jc w:val="both"/>
        <w:rPr>
          <w:rFonts w:ascii="Times New Roman" w:hAnsi="Times New Roman"/>
          <w:i/>
          <w:i/>
          <w:iCs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val="en-US" w:eastAsia="en-US"/>
        </w:rPr>
        <w:t>4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ري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حو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ثلا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ح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برى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أزمة؛</w:t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؛</w:t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نتاج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وصيات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س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خصائ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ي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مث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رتف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سع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ف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و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غذ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عاد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ور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دول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ث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نخفاض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بت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تص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سف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صائ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ك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اقتص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نخفا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ج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رتف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د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ضخم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حل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ثار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خذ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واقب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خ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وطن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لتزا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قر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خد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دد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ك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س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موي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خف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ديد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وج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ظ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يد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غ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حاط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يلو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بتم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ظه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وف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ظ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بلوغ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ل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5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ك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غ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ات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را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هتم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ك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رق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س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ش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فس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نق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ع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دق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راتي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نتاج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وصي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منه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ؤش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فصل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عل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شغي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بص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ع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قصي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د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شا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شغي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د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از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ب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ع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حل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ف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ف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ستبا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قي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ثارها؛</w:t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ر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آ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ثا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ل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رص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ينبغ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غ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ثم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ن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حت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أس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شر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أس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رك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تد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ط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راتي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ا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؛</w:t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فا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ن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سه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غف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تو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شاب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وك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ديد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عطي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ل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و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ر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مث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يونيد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ذ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و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ش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ا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ائ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حتياج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قتصادات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خ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ا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غ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صن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صد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غ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نخفا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طل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ركائ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ساس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ق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لص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ش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رداته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ضا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ن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سه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ص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رو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ف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ضغو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بائ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ر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جاو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ار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ف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ف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سعار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قار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كث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ج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ج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دائ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قترح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يونيد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مه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رو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ضرو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نج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ع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فاظ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د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ا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دخ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هادف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ن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سا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صف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صادرات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خي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ش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س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تحف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بائ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كاملات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اقش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ل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نأ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و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ثمن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و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ديث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عط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ديد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د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ض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س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غ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ش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س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ضم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د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س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ع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خر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ح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حار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فق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ل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5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ريع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ستبا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زم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حلي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دبي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غ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تفاق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تائج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قبلة؛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ستقب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ع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ه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طل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حا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خ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واز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اد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ضي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ش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ول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ر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بير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سادسا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-</w:t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بناء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قدرات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وفير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فرص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عم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bidi="ar-MA"/>
        </w:rPr>
        <w:t>5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i/>
          <w:i/>
          <w:iCs/>
          <w:sz w:val="16"/>
          <w:szCs w:val="16"/>
          <w:u w:val="none"/>
          <w:lang w:bidi="ar-MA"/>
        </w:rPr>
      </w:pPr>
      <w:r>
        <w:rPr>
          <w:rFonts w:cs="Arabic Transparent;Times New Roman" w:ascii="Times New Roman" w:hAnsi="Times New Roman"/>
          <w:b/>
          <w:bCs/>
          <w:i/>
          <w:iCs/>
          <w:sz w:val="16"/>
          <w:szCs w:val="16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4"/>
          <w:szCs w:val="4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4"/>
          <w:szCs w:val="4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ظ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رش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ن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ف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"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ح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ال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جلس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عام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قدمت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ما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يلي</w:t>
      </w:r>
      <w:r>
        <w:rPr>
          <w:rFonts w:cs="Arabic Transparent;Times New Roman" w:ascii="Times New Roman" w:hAnsi="Times New Roman"/>
          <w:sz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ل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هل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رش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هدافه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و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صلاح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استجا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ح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ط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ف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ساسية؛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شرا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في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صلاح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جار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فرص؛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ازغ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ك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راتي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ع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شري؛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شكا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–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غي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ار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طاعية؛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برا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ش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يا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جلستان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موازيتان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تطرقتا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lang w:bidi="ar-MA"/>
        </w:rPr>
        <w:t>4</w:t>
      </w:r>
      <w:r>
        <w:rPr>
          <w:rFonts w:cs="Arabic Transparent;Times New Roman" w:ascii="Times New Roman" w:hAnsi="Times New Roman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محاور</w:t>
      </w:r>
      <w:r>
        <w:rPr>
          <w:rFonts w:cs="Arabic Transparent;Times New Roman" w:ascii="Times New Roman" w:hAnsi="Times New Roman"/>
          <w:sz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ش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ؤسسات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؛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لا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ستراتي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؛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قا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؛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و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راك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ستثما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جلس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عام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تجميع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نتائج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الورش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وملخص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التوصيات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مي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ل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حض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ز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ه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غرب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د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ديث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ترح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هنأ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ائ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نص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ا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نأ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صو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رش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ض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ن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رج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تج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عول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سار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ي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تحد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غي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ري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ه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كفاء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ق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ر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ث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تص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آجا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خا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إجراء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ا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ي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راتي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خل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ز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رف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مكان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ري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بع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عزز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ت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سن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ل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ا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و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غ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و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شغ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ا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رك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ه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صح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ياس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ا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نفيذ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طبق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حا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قتصاداتن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طل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شغ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رش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س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لاو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قر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رش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صادق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دي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سب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ل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رير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قاش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صوص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شباب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ذ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يد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هاد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سه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لو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ميع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ينبغ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د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صلاح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تلائ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غي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ه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و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وكم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وس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كنولوج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تصا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قي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در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تقب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احتياج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خ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فاء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وا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ان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باد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سائ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طور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33" w:right="0" w:hanging="1049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سابع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fr-FR" w:eastAsia="en-US"/>
        </w:rPr>
        <w:t>-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fr-FR" w:eastAsia="en-US"/>
        </w:rPr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أفريقي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والبرامج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الإنمائ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الدول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والاقليمية</w:t>
      </w:r>
    </w:p>
    <w:p>
      <w:pPr>
        <w:pStyle w:val="Normal"/>
        <w:bidi w:val="1"/>
        <w:ind w:left="553" w:right="0" w:firstLine="720"/>
        <w:jc w:val="both"/>
        <w:rPr/>
      </w:pP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 w:bidi="ar-MA"/>
        </w:rPr>
        <w:t>(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Cs/>
          <w:sz w:val="28"/>
          <w:u w:val="none"/>
          <w:lang w:val="en-US" w:eastAsia="en-US" w:bidi="ar-MA"/>
        </w:rPr>
        <w:t>6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 w:bidi="ar-MA"/>
        </w:rPr>
        <w:t>)</w:t>
      </w:r>
    </w:p>
    <w:p>
      <w:pPr>
        <w:pStyle w:val="Normal"/>
        <w:bidi w:val="1"/>
        <w:ind w:left="553" w:right="0" w:firstLine="720"/>
        <w:jc w:val="both"/>
        <w:rPr>
          <w:rFonts w:ascii="Times New Roman" w:hAnsi="Times New Roman" w:cs="Arabic Transparent;Times New Roman"/>
          <w:i/>
          <w:i/>
          <w:iCs/>
          <w:sz w:val="16"/>
          <w:szCs w:val="16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i/>
          <w:iCs/>
          <w:sz w:val="16"/>
          <w:szCs w:val="16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72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ي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فع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ر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بث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ؤتم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بر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مح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اض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ه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bidi="ar-MA"/>
        </w:rPr>
      </w:r>
    </w:p>
    <w:p>
      <w:pPr>
        <w:pStyle w:val="Normal"/>
        <w:numPr>
          <w:ilvl w:val="0"/>
          <w:numId w:val="22"/>
        </w:numPr>
        <w:bidi w:val="1"/>
        <w:ind w:left="810" w:right="72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نم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ألفية؛</w:t>
      </w:r>
    </w:p>
    <w:p>
      <w:pPr>
        <w:pStyle w:val="Normal"/>
        <w:numPr>
          <w:ilvl w:val="0"/>
          <w:numId w:val="22"/>
        </w:numPr>
        <w:bidi w:val="1"/>
        <w:ind w:left="810" w:right="72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يئ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دامة؛</w:t>
      </w:r>
    </w:p>
    <w:p>
      <w:pPr>
        <w:pStyle w:val="Normal"/>
        <w:numPr>
          <w:ilvl w:val="0"/>
          <w:numId w:val="22"/>
        </w:numPr>
        <w:bidi w:val="1"/>
        <w:ind w:left="810" w:right="72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وع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فع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كين؛</w:t>
      </w:r>
    </w:p>
    <w:p>
      <w:pPr>
        <w:pStyle w:val="Normal"/>
        <w:numPr>
          <w:ilvl w:val="0"/>
          <w:numId w:val="22"/>
        </w:numPr>
        <w:bidi w:val="1"/>
        <w:ind w:left="810" w:right="72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ك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؛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22"/>
        </w:numPr>
        <w:bidi w:val="1"/>
        <w:ind w:left="810" w:right="72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عل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وبنهاغ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د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زوي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ستم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ساع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نجا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ل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فع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امجه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حاط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ضوحه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طرق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قاش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ف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مساع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ث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جز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محادث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ح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عت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ظ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دف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ح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ج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رك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راعا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صال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عتب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ري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طب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م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شد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د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ق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صا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ا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72" w:hanging="0"/>
        <w:jc w:val="both"/>
        <w:rPr/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ثامنا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fr-FR" w:eastAsia="en-US" w:bidi="ar-MA"/>
        </w:rPr>
        <w:t>-</w:t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بحث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والتنم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أفريقيا</w:t>
      </w:r>
    </w:p>
    <w:p>
      <w:pPr>
        <w:pStyle w:val="Normal"/>
        <w:bidi w:val="1"/>
        <w:ind w:left="0" w:right="72" w:firstLine="720"/>
        <w:jc w:val="both"/>
        <w:rPr/>
      </w:pP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 w:bidi="ar-MA"/>
        </w:rPr>
        <w:t>(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Cs/>
          <w:sz w:val="28"/>
          <w:u w:val="none"/>
          <w:lang w:val="en-US" w:eastAsia="en-US" w:bidi="ar-MA"/>
        </w:rPr>
        <w:t>7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 w:bidi="ar-MA"/>
        </w:rPr>
        <w:t>)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iCs/>
          <w:sz w:val="16"/>
          <w:szCs w:val="16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iCs/>
          <w:sz w:val="16"/>
          <w:szCs w:val="16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لخص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ظ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ربا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15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17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وز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ولي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شرا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كاد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س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علو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قنيات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يد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را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ظم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ذار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/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ر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رك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لائ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د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رك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ز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تنمية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ب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ي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غي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ت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ه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احث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س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كاد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بحث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نق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واب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صناع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ف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مو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-108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ل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bidi="ar-M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0" w:leader="none"/>
        </w:tabs>
        <w:bidi w:val="1"/>
        <w:ind w:left="1150" w:right="-108" w:hanging="48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ب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لا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ولو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؛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0" w:leader="none"/>
        </w:tabs>
        <w:bidi w:val="1"/>
        <w:ind w:left="1150" w:right="-108" w:hanging="48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ط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حفز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ق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ضافة؛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0" w:leader="none"/>
        </w:tabs>
        <w:bidi w:val="1"/>
        <w:ind w:left="1150" w:right="-108" w:hanging="48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ب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لا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؛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0" w:leader="none"/>
        </w:tabs>
        <w:bidi w:val="1"/>
        <w:ind w:left="1150" w:right="-108" w:hanging="48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ا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-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ا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خ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ولو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؛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0" w:leader="none"/>
        </w:tabs>
        <w:bidi w:val="1"/>
        <w:ind w:left="1150" w:right="-108" w:hanging="48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بئ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حيط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وص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ق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را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رش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-108" w:hanging="0"/>
        <w:jc w:val="both"/>
        <w:rPr/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اسعا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-</w:t>
        <w:tab/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ملخص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-108" w:firstLine="720"/>
        <w:jc w:val="both"/>
        <w:rPr>
          <w:rFonts w:ascii="Times New Roman" w:hAnsi="Times New Roman"/>
          <w:i/>
          <w:i/>
          <w:iCs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bidi="ar-MA"/>
        </w:rPr>
        <w:t>8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)</w:t>
      </w:r>
    </w:p>
    <w:p>
      <w:pPr>
        <w:pStyle w:val="Normal"/>
        <w:bidi w:val="1"/>
        <w:ind w:left="0" w:right="-108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جز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خ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ست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عما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س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ورش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حل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راس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جتم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ص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إصدا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ناس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هام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در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ا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غ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/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ن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غ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باد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حل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درات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نج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ط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لج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هو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حد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ضا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طل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لتق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اد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ظ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ضوع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 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اوا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نس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ستقل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أ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حار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ن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أ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ش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رك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أس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رب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ق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ذك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فا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ان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ن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نا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عل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نتق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قر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فض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ظ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غرب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طل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جز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فارط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هنأ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و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مله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ن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و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ز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زر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ق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نص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وص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ل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ولو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ازم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ق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اقش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عت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ترح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دع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حال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صاد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هائ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tabs>
          <w:tab w:val="clear" w:pos="720"/>
          <w:tab w:val="right" w:pos="673" w:leader="none"/>
          <w:tab w:val="right" w:pos="1150" w:leader="none"/>
          <w:tab w:val="right" w:pos="1273" w:leader="none"/>
          <w:tab w:val="right" w:pos="1393" w:leader="none"/>
          <w:tab w:val="right" w:pos="1753" w:leader="none"/>
        </w:tabs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>عاشر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  <w:t>-</w:t>
        <w:tab/>
        <w:tab/>
      </w:r>
      <w:r>
        <w:rPr>
          <w:rFonts w:ascii="Times New Roman" w:hAnsi="Times New Roman" w:cs="Arabic Transparent;Times New Roman"/>
          <w:b/>
          <w:b/>
          <w:bCs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b/>
          <w:b/>
          <w:bCs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u w:val="none"/>
          <w:rtl w:val="true"/>
          <w:lang w:bidi="ar-MA"/>
        </w:rPr>
        <w:t>عمل</w:t>
      </w:r>
      <w:r>
        <w:rPr>
          <w:rFonts w:ascii="Times New Roman" w:hAnsi="Times New Roman" w:cs="Times New Roman"/>
          <w:b/>
          <w:b/>
          <w:bCs/>
          <w:u w:val="none"/>
          <w:rtl w:val="true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</w:rPr>
        <w:t>200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9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bidi="ar-MA"/>
        </w:rPr>
        <w:t>9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)</w:t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 w:val="16"/>
          <w:szCs w:val="16"/>
          <w:u w:val="none"/>
          <w:lang w:val="en-US" w:bidi="ar-MA"/>
        </w:rPr>
      </w:pP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 w:val="16"/>
          <w:szCs w:val="16"/>
          <w:u w:val="none"/>
          <w:rtl w:val="true"/>
          <w:lang w:val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ب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خبا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نبغ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قو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توفير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"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يج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تو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نجاز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صدار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حل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راس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خد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اور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ناس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ص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صرح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طلاع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رير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b w:val="false"/>
          <w:b w:val="false"/>
          <w:bCs w:val="false"/>
          <w:szCs w:val="28"/>
          <w:lang w:val="en-US"/>
        </w:rPr>
      </w:pP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حادي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عشر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>-</w:t>
        <w:tab/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مشروع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برنامج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فترة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 w:ascii="Times New Roman" w:hAnsi="Times New Roman"/>
          <w:sz w:val="24"/>
          <w:lang w:val="en-US"/>
        </w:rPr>
        <w:t>2010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>-</w:t>
      </w:r>
      <w:r>
        <w:rPr>
          <w:rFonts w:eastAsia="Times New Roman" w:cs="Arabic Transparent;Times New Roman" w:ascii="Times New Roman" w:hAnsi="Times New Roman"/>
          <w:sz w:val="24"/>
          <w:lang w:val="en-US"/>
        </w:rPr>
        <w:t>2011</w:t>
      </w:r>
    </w:p>
    <w:p>
      <w:pPr>
        <w:pStyle w:val="Heading"/>
        <w:bidi w:val="1"/>
        <w:ind w:left="720" w:right="0" w:firstLine="720"/>
        <w:jc w:val="both"/>
        <w:rPr/>
      </w:pP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>(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بند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lang w:val="en-US" w:bidi="ar-MA"/>
        </w:rPr>
        <w:t>10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م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جدو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أعمال</w:t>
      </w:r>
      <w:r>
        <w:rPr>
          <w:rFonts w:eastAsia="Times New Roman" w:cs="Arabic Transparent;Times New Roman" w:ascii="Times New Roman" w:hAnsi="Times New Roman"/>
          <w:b w:val="false"/>
          <w:bCs w:val="false"/>
          <w:szCs w:val="28"/>
          <w:rtl w:val="true"/>
          <w:lang w:val="en-US"/>
        </w:rPr>
        <w:t>)</w:t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b w:val="false"/>
          <w:b w:val="false"/>
          <w:bCs w:val="false"/>
          <w:sz w:val="16"/>
          <w:szCs w:val="16"/>
          <w:lang w:val="en-US" w:eastAsia="en-US" w:bidi="ar-MA"/>
        </w:rPr>
      </w:pPr>
      <w:r>
        <w:rPr>
          <w:rFonts w:eastAsia="Times New Roman" w:cs="Arabic Transparent;Times New Roman" w:ascii="Times New Roman" w:hAnsi="Times New Roman"/>
          <w:b w:val="false"/>
          <w:bCs w:val="false"/>
          <w:sz w:val="16"/>
          <w:szCs w:val="16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شر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راتيج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ثنائ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ور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إيجا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ح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جه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راتي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د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كا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ٌ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ا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ساس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رك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لاي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هام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تج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دمات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فصي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شا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خ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اتق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ي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صاد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راتيج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ا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ض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م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ن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ص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ل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وج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اع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مو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أس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رب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ذك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فا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14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ان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ن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نا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ست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قو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واضي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ج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راس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نظ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ل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راس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حل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م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جتم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بر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إد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ارف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نفي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يدان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طل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فاص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وص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صاد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ج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دي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bidi="ar-M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04" w:leader="none"/>
        </w:tabs>
        <w:bidi w:val="1"/>
        <w:ind w:left="36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عتما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ح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عداد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حل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ه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04" w:leader="none"/>
        </w:tabs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عا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صياغ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هد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ل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04" w:leader="none"/>
        </w:tabs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ك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طاب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ولوي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ستراتي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..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بر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تم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دول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نم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ألف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04" w:leader="none"/>
        </w:tabs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غي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صطل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زغ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"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صطل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داخ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توسط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"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ح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ل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ترح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1065" w:right="0" w:hanging="0"/>
        <w:jc w:val="both"/>
        <w:rPr>
          <w:rFonts w:ascii="Times New Roman" w:hAnsi="Times New Roman" w:cs="Arabic Transparent;Times New Roman"/>
          <w:sz w:val="28"/>
          <w:szCs w:val="24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szCs w:val="24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ح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ت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طلب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ح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زيد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ق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تخا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راره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د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و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ساب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ا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شاو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التش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إعلام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و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آجا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ثان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عشر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-</w:t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أفريقي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2008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عم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2009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مشروع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عم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2010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-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2011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/>
          <w:i/>
          <w:i/>
          <w:iCs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val="fr-FR" w:eastAsia="en-US" w:bidi="ar-MA"/>
        </w:rPr>
        <w:t>11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مك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مث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د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باب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ض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التا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ذ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د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ه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ثالث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عشر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fr-FR" w:eastAsia="en-US" w:bidi="ar-MA"/>
        </w:rPr>
        <w:t>-</w:t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حال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تفعي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برنامج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متعدد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سنوات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لمساعد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مجتمعات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إقليمية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/>
          <w:i/>
          <w:i/>
          <w:iCs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val="fr-FR" w:eastAsia="en-US" w:bidi="ar-MA"/>
        </w:rPr>
        <w:t>12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>)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شر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حب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حيى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حضور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ح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ألق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طاب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ر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طرح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يج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س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وسائ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فض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نطق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خرى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ذ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إنجاز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سه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ن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و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شب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تصح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خاص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أش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حب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حي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علا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ج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رب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ب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لا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تنفي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شتر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تطل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ج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جتم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رأس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ط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وق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ج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زراع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استثمار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مقا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نسو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جد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عم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جهود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فائ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ن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ارب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ب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صد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صياغ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ثلا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جمو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وصيات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rFonts w:ascii="Times New Roman" w:hAnsi="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زا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شتر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لا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قي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تح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ج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تمح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شا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ستد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حوك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جديد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نوع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تكنولوج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اتصا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عتبار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ح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فق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شتر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ح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خرى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شار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كت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سنح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فرص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ص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راق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جتم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عضاء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ز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ن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64" w:leader="none"/>
        </w:tabs>
        <w:bidi w:val="1"/>
        <w:ind w:left="1164" w:right="0" w:hanging="24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با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عل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مر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فريق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 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غ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ناخ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مناخ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نيب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64" w:leader="none"/>
        </w:tabs>
        <w:bidi w:val="1"/>
        <w:ind w:left="1164" w:right="0" w:hanging="24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وسط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وس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منح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      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طا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جدد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ضاع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بذ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فائ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ار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مجت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دن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ه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:</w:t>
      </w:r>
    </w:p>
    <w:p>
      <w:pPr>
        <w:pStyle w:val="Normal"/>
        <w:numPr>
          <w:ilvl w:val="0"/>
          <w:numId w:val="19"/>
        </w:numPr>
        <w:bidi w:val="1"/>
        <w:ind w:left="720" w:right="0" w:firstLine="204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جمع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ه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ا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مشغلين؛</w:t>
      </w:r>
    </w:p>
    <w:p>
      <w:pPr>
        <w:pStyle w:val="Normal"/>
        <w:numPr>
          <w:ilvl w:val="0"/>
          <w:numId w:val="19"/>
        </w:numPr>
        <w:bidi w:val="1"/>
        <w:ind w:left="720" w:right="0" w:firstLine="204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شب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مرا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سي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شباب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نيبا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قد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مث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رض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وضح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آ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عتم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غرض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أس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ؤسسات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كي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م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هياكله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صوص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فع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نظ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غ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آ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ول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هتم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عل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إنش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آ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قلي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شت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جغرا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وظائ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وك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عراق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ا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ب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صد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قد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قتراح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نش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آ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val="fr-FR" w:eastAsia="en-US" w:bidi="ar-MA"/>
        </w:rPr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ضرور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تابع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شاور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طراف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عنية،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ما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وكال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والمنظم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تابع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منظوم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(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كاتب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ة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/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لجن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أفريقيا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).</w:t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عو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كاتب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ة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/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لجن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أفريقيا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عقد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جتما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يضم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طراف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مناقش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إنشاء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;Times New Roman"/>
          <w:sz w:val="28"/>
          <w:sz w:val="28"/>
          <w:rtl w:val="true"/>
          <w:lang w:bidi="ar-MA"/>
        </w:rPr>
        <w:t>آ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.</w:t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إعداد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ذكر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فاهيم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تشاور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طراف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عنية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.</w:t>
      </w:r>
    </w:p>
    <w:p>
      <w:pPr>
        <w:pStyle w:val="TextBody"/>
        <w:bidi w:val="1"/>
        <w:ind w:left="0" w:right="0" w:hanging="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أش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مث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ناص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مذك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فاه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:</w:t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/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;Times New Roman"/>
          <w:sz w:val="28"/>
          <w:sz w:val="28"/>
          <w:rtl w:val="true"/>
          <w:lang w:bidi="ar-MA"/>
        </w:rPr>
        <w:t>آ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نسجم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ولا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مان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عامة؛</w:t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تتماشى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;Times New Roman"/>
          <w:sz w:val="28"/>
          <w:sz w:val="28"/>
          <w:rtl w:val="true"/>
          <w:lang w:bidi="ar-MA"/>
        </w:rPr>
        <w:t>آ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ولوي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لجا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جهوية؛</w:t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برامج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تعدد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سنو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خاص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المكاتب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وصفها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عناصر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نطلاق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ساسية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:</w:t>
      </w:r>
    </w:p>
    <w:p>
      <w:pPr>
        <w:pStyle w:val="TextBody"/>
        <w:bidi w:val="1"/>
        <w:ind w:left="1065" w:right="0" w:hanging="0"/>
        <w:jc w:val="both"/>
        <w:rPr>
          <w:rFonts w:eastAsia="Times New Roman" w:cs="Arabic Transparent;Times New Roman"/>
          <w:sz w:val="16"/>
          <w:szCs w:val="16"/>
          <w:lang w:val="en-US" w:eastAsia="en-US" w:bidi="ar-MA"/>
        </w:rPr>
      </w:pPr>
      <w:r>
        <w:rPr>
          <w:rFonts w:eastAsia="Times New Roman" w:cs="Arabic Transparent;Times New Roman"/>
          <w:sz w:val="16"/>
          <w:szCs w:val="16"/>
          <w:rtl w:val="true"/>
          <w:lang w:val="en-US" w:eastAsia="en-US" w:bidi="ar-MA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764" w:leader="none"/>
        </w:tabs>
        <w:bidi w:val="1"/>
        <w:ind w:left="1764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تشكل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برامج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تعدد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سنو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قاعد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برنامج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شترك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وكالات،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حي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استمرار،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ومصادق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طرف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لجا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جهوية؛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764" w:leader="none"/>
        </w:tabs>
        <w:bidi w:val="1"/>
        <w:ind w:left="1764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تأخ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برامج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تعدد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سنو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عي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عتبار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كذلك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ندماج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نشط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تحدة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.</w:t>
      </w:r>
    </w:p>
    <w:p>
      <w:pPr>
        <w:pStyle w:val="TextBody"/>
        <w:bidi w:val="1"/>
        <w:ind w:left="0" w:right="0" w:hanging="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طل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هتم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شر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مكتب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شا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تقا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ؤسست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شج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واص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حس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وجه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قترح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sz w:val="16"/>
          <w:szCs w:val="16"/>
          <w:u w:val="none"/>
          <w:lang w:val="en-US" w:eastAsia="en-US" w:bidi="ar-MA"/>
        </w:rPr>
      </w:pPr>
      <w:r>
        <w:rPr>
          <w:rFonts w:eastAsia="Times New Roman" w:cs="Arabic Transparent;Times New Roman"/>
          <w:sz w:val="16"/>
          <w:szCs w:val="16"/>
          <w:u w:val="none"/>
          <w:rtl w:val="true"/>
          <w:lang w:val="en-US" w:eastAsia="en-US" w:bidi="ar-MA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 w:bidi="ar-MA"/>
        </w:rPr>
        <w:t>راب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عش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Cs/>
          <w:sz w:val="28"/>
          <w:szCs w:val="28"/>
          <w:rtl w:val="true"/>
          <w:lang w:val="en-US"/>
        </w:rPr>
        <w:t>-</w:t>
        <w:tab/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تاري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ومك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نعق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لاجتم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ل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 w:bidi="ar-MA"/>
        </w:rPr>
        <w:t>خام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والعشر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للج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لخبر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لحكوم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لدولية</w:t>
      </w:r>
    </w:p>
    <w:p>
      <w:pPr>
        <w:pStyle w:val="TextBody"/>
        <w:bidi w:val="1"/>
        <w:ind w:left="720" w:right="0" w:firstLine="720"/>
        <w:jc w:val="both"/>
        <w:rPr>
          <w:rFonts w:eastAsia="Times New Roman" w:cs="Arabic Transparent;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Arabic Transparent;Times New Roman"/>
          <w:i/>
          <w:iCs/>
          <w:sz w:val="28"/>
          <w:szCs w:val="28"/>
          <w:rtl w:val="true"/>
          <w:lang w:val="en-US"/>
        </w:rPr>
        <w:t>(</w:t>
      </w:r>
      <w:r>
        <w:rPr>
          <w:rFonts w:eastAsia="Times New Roman" w:cs="Arabic Transparent;Times New Roman"/>
          <w:i/>
          <w:i/>
          <w:iCs/>
          <w:sz w:val="28"/>
          <w:sz w:val="28"/>
          <w:szCs w:val="28"/>
          <w:rtl w:val="true"/>
          <w:lang w:val="en-US"/>
        </w:rPr>
        <w:t>البن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eastAsia="Times New Roman" w:cs="Arabic Transparent;Times New Roman"/>
          <w:i/>
          <w:iCs/>
          <w:sz w:val="28"/>
          <w:szCs w:val="28"/>
          <w:lang w:val="en-US" w:bidi="ar-MA"/>
        </w:rPr>
        <w:t>13</w:t>
      </w:r>
      <w:r>
        <w:rPr>
          <w:rFonts w:eastAsia="Times New Roman" w:cs="Arabic Transparent;Times New Roman"/>
          <w:i/>
          <w:iCs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i/>
          <w:i/>
          <w:iCs/>
          <w:sz w:val="28"/>
          <w:sz w:val="28"/>
          <w:szCs w:val="28"/>
          <w:rtl w:val="true"/>
          <w:lang w:val="en-US"/>
        </w:rPr>
        <w:t>م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i/>
          <w:i/>
          <w:iCs/>
          <w:sz w:val="28"/>
          <w:sz w:val="28"/>
          <w:szCs w:val="28"/>
          <w:rtl w:val="true"/>
          <w:lang w:val="en-US"/>
        </w:rPr>
        <w:t>جدو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i/>
          <w:i/>
          <w:iCs/>
          <w:sz w:val="28"/>
          <w:sz w:val="28"/>
          <w:szCs w:val="28"/>
          <w:rtl w:val="true"/>
          <w:lang w:val="en-US"/>
        </w:rPr>
        <w:t>الأعمال</w:t>
      </w:r>
      <w:r>
        <w:rPr>
          <w:rFonts w:eastAsia="Times New Roman" w:cs="Arabic Transparent;Times New Roman"/>
          <w:i/>
          <w:iCs/>
          <w:sz w:val="28"/>
          <w:szCs w:val="28"/>
          <w:rtl w:val="true"/>
          <w:lang w:val="en-US"/>
        </w:rPr>
        <w:t>)</w:t>
      </w:r>
    </w:p>
    <w:p>
      <w:pPr>
        <w:pStyle w:val="TextBody"/>
        <w:bidi w:val="1"/>
        <w:ind w:left="720" w:right="0" w:firstLine="720"/>
        <w:jc w:val="both"/>
        <w:rPr>
          <w:rFonts w:eastAsia="Times New Roman" w:cs="Arabic Transparent;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Arabic Transparent;Times New Roman"/>
          <w:i/>
          <w:iCs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ت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شار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م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ق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نعق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قب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رباط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بلغ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ح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رغب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ستضا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جتماع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84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sz w:val="28"/>
          <w:szCs w:val="28"/>
          <w:u w:val="none"/>
          <w:lang w:val="en-US" w:eastAsia="en-US" w:bidi="ar-MA"/>
        </w:rPr>
      </w:pPr>
      <w:r>
        <w:rPr>
          <w:rFonts w:eastAsia="Times New Roman" w:cs="Arabic Transparent;Times New Roman" w:ascii="Times New Roman" w:hAnsi="Times New Roman"/>
          <w:sz w:val="28"/>
          <w:szCs w:val="28"/>
          <w:u w:val="none"/>
          <w:rtl w:val="true"/>
          <w:lang w:val="en-US" w:eastAsia="en-US" w:bidi="ar-MA"/>
        </w:rPr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szCs w:val="28"/>
          <w:lang w:val="en-US" w:bidi="ar-MA"/>
        </w:rPr>
      </w:pPr>
      <w:r>
        <w:rPr>
          <w:rFonts w:eastAsia="Times New Roman" w:cs="Arabic Transparent;Times New Roman" w:ascii="Times New Roman" w:hAnsi="Times New Roman"/>
          <w:szCs w:val="28"/>
          <w:rtl w:val="true"/>
          <w:lang w:val="en-US" w:bidi="ar-MA"/>
        </w:rPr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szCs w:val="28"/>
          <w:lang w:val="en-US" w:bidi="ar-MA"/>
        </w:rPr>
      </w:pPr>
      <w:r>
        <w:rPr>
          <w:rFonts w:eastAsia="Times New Roman" w:cs="Arabic Transparent;Times New Roman" w:ascii="Times New Roman" w:hAnsi="Times New Roman"/>
          <w:szCs w:val="28"/>
          <w:rtl w:val="true"/>
          <w:lang w:val="en-US" w:bidi="ar-MA"/>
        </w:rPr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szCs w:val="28"/>
          <w:lang w:val="en-US" w:bidi="ar-MA"/>
        </w:rPr>
      </w:pPr>
      <w:r>
        <w:rPr>
          <w:rFonts w:eastAsia="Times New Roman" w:cs="Arabic Transparent;Times New Roman" w:ascii="Times New Roman" w:hAnsi="Times New Roman"/>
          <w:szCs w:val="28"/>
          <w:rtl w:val="true"/>
          <w:lang w:val="en-US" w:bidi="ar-MA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خامس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عشر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>-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 w:bidi="ar-MA"/>
        </w:rPr>
        <w:tab/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أخ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ــ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رى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>(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بند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 w:bidi="ar-MA"/>
        </w:rPr>
        <w:t xml:space="preserve"> 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lang w:val="en-US" w:bidi="ar-MA"/>
        </w:rPr>
        <w:t>14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م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جدو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أعمال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>)</w:t>
      </w:r>
    </w:p>
    <w:p>
      <w:pPr>
        <w:pStyle w:val="Normal"/>
        <w:tabs>
          <w:tab w:val="clear" w:pos="720"/>
          <w:tab w:val="right" w:pos="1512" w:leader="none"/>
        </w:tabs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b/>
          <w:b/>
          <w:bCs/>
          <w:i/>
          <w:i/>
          <w:iCs/>
          <w:sz w:val="28"/>
          <w:szCs w:val="28"/>
          <w:u w:val="none"/>
          <w:lang w:val="en-US" w:eastAsia="en-US" w:bidi="ar-MA"/>
        </w:rPr>
      </w:pPr>
      <w:r>
        <w:rPr>
          <w:rFonts w:eastAsia="Times New Roman" w:cs="Arabic Transparent;Times New Roman" w:ascii="Times New Roman" w:hAnsi="Times New Roman"/>
          <w:b/>
          <w:bCs/>
          <w:i/>
          <w:iCs/>
          <w:sz w:val="28"/>
          <w:szCs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ك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نعق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تبتدئ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مال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ر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يخ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ص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ج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قو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أك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شارك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إبلاغ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آ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و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س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84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سادس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عشر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>-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ab/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تقديم</w:t>
      </w:r>
      <w:r>
        <w:rPr>
          <w:rFonts w:ascii="Times New Roman" w:hAnsi="Times New Roman" w:eastAsia="Times New Roman" w:cs="Times New Roman"/>
          <w:szCs w:val="28"/>
          <w:rtl w:val="true"/>
          <w:lang w:val="en-US" w:bidi="ar-MA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تقري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ـ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ر</w:t>
      </w:r>
      <w:r>
        <w:rPr>
          <w:rFonts w:ascii="Times New Roman" w:hAnsi="Times New Roman" w:eastAsia="Times New Roman" w:cs="Times New Roman"/>
          <w:szCs w:val="28"/>
          <w:rtl w:val="true"/>
          <w:lang w:val="en-US" w:bidi="ar-MA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و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عتم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ـ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د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ه</w:t>
      </w:r>
    </w:p>
    <w:p>
      <w:pPr>
        <w:pStyle w:val="Heading"/>
        <w:bidi w:val="1"/>
        <w:ind w:left="720" w:right="0" w:firstLine="720"/>
        <w:jc w:val="both"/>
        <w:rPr/>
      </w:pP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>(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بند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lang w:val="en-US" w:bidi="ar-MA"/>
        </w:rPr>
        <w:t>15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م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جدو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أعمال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>)</w:t>
      </w:r>
    </w:p>
    <w:p>
      <w:pPr>
        <w:pStyle w:val="Normal"/>
        <w:tabs>
          <w:tab w:val="clear" w:pos="720"/>
          <w:tab w:val="right" w:pos="1512" w:leader="none"/>
        </w:tabs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b/>
          <w:b/>
          <w:bCs/>
          <w:i/>
          <w:i/>
          <w:iCs/>
          <w:sz w:val="28"/>
          <w:szCs w:val="28"/>
          <w:u w:val="none"/>
          <w:lang w:val="en-US" w:eastAsia="en-US" w:bidi="ar-MA"/>
        </w:rPr>
      </w:pPr>
      <w:r>
        <w:rPr>
          <w:rFonts w:eastAsia="Times New Roman" w:cs="Arabic Transparent;Times New Roman" w:ascii="Times New Roman" w:hAnsi="Times New Roman"/>
          <w:b/>
          <w:bCs/>
          <w:i/>
          <w:iCs/>
          <w:sz w:val="28"/>
          <w:szCs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قد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رحلت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: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1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لاو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عتمادها؛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لاو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عتماده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tabs>
          <w:tab w:val="clear" w:pos="720"/>
          <w:tab w:val="right" w:pos="1512" w:leader="none"/>
        </w:tabs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رض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شارك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ق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م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دي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ث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عتمد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ب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ر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ص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قتر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وص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3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توس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ؤس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ا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نه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وص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ع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ج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ا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ح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دي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ق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قا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بع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دي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عتم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تزك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ت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ماله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ع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قدير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نجز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وظف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رتياح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قق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جاح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سابع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عشر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>-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 w:bidi="ar-MA"/>
        </w:rPr>
        <w:tab/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ختتام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ا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جتماع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الرابع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والعشرين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للجنة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خبراء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حكومية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دولية</w:t>
      </w:r>
    </w:p>
    <w:p>
      <w:pPr>
        <w:pStyle w:val="Normal"/>
        <w:bidi w:val="1"/>
        <w:ind w:left="360" w:right="0" w:firstLine="1164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i/>
          <w:iCs/>
          <w:u w:val="none"/>
          <w:rtl w:val="true"/>
        </w:rPr>
        <w:t>(</w:t>
      </w:r>
      <w:r>
        <w:rPr>
          <w:rFonts w:ascii="Times New Roman" w:hAnsi="Times New Roman" w:cs="Arabic Transparent;Times New Roman"/>
          <w:i/>
          <w:i/>
          <w:iCs/>
          <w:u w:val="none"/>
          <w:rtl w:val="true"/>
        </w:rPr>
        <w:t>البند</w:t>
      </w:r>
      <w:r>
        <w:rPr>
          <w:rFonts w:ascii="Times New Roman" w:hAnsi="Times New Roman" w:cs="Times New Roman"/>
          <w:i/>
          <w:i/>
          <w:iCs/>
          <w:u w:val="none"/>
          <w:rtl w:val="true"/>
        </w:rPr>
        <w:t xml:space="preserve"> </w:t>
      </w:r>
      <w:r>
        <w:rPr>
          <w:rFonts w:cs="Arabic Transparent;Times New Roman" w:ascii="Times New Roman" w:hAnsi="Times New Roman"/>
          <w:i/>
          <w:iCs/>
          <w:u w:val="none"/>
          <w:lang w:bidi="ar-MA"/>
        </w:rPr>
        <w:t>16</w:t>
      </w:r>
      <w:r>
        <w:rPr>
          <w:rFonts w:cs="Arabic Transparent;Times New Roman" w:ascii="Times New Roman" w:hAnsi="Times New Roman"/>
          <w:i/>
          <w:iCs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u w:val="none"/>
          <w:rtl w:val="true"/>
        </w:rPr>
        <w:t>من</w:t>
      </w:r>
      <w:r>
        <w:rPr>
          <w:rFonts w:ascii="Times New Roman" w:hAnsi="Times New Roman" w:cs="Times New Roman"/>
          <w:i/>
          <w:i/>
          <w:iCs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u w:val="none"/>
          <w:rtl w:val="true"/>
        </w:rPr>
        <w:t>جدول</w:t>
      </w:r>
      <w:r>
        <w:rPr>
          <w:rFonts w:ascii="Times New Roman" w:hAnsi="Times New Roman" w:cs="Times New Roman"/>
          <w:i/>
          <w:i/>
          <w:iCs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u w:val="none"/>
          <w:rtl w:val="true"/>
        </w:rPr>
        <w:t>الأعمال</w:t>
      </w:r>
      <w:r>
        <w:rPr>
          <w:rFonts w:cs="Arabic Transparent;Times New Roman" w:ascii="Times New Roman" w:hAnsi="Times New Roman"/>
          <w:i/>
          <w:iCs/>
          <w:u w:val="no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ه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عش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u w:val="none"/>
          <w:rtl w:val="true"/>
        </w:rPr>
        <w:t>للجنة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u w:val="none"/>
          <w:rtl w:val="true"/>
        </w:rPr>
        <w:t>الخبراء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u w:val="none"/>
          <w:rtl w:val="true"/>
        </w:rPr>
        <w:t>الحكومية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u w:val="none"/>
          <w:rtl w:val="true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رق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ل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ح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ادس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لسل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رق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ش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رفق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)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1512" w:leader="none"/>
        </w:tabs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ش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دير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كر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ونم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لطا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ع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ثق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متا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يس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ط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قبل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كلم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تامية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مواض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طر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ك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ت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بلغ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تواص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عم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ت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اقليمية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حاضرين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وظ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تب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ترجمين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فات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امل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نظ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وجيستيك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توصي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اجتما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راب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عشري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لجن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خبراء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حكوم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دولي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Century" w:hAnsi="Century" w:cs="Arabic Transparent;Times New Roman"/>
          <w:sz w:val="28"/>
          <w:u w:val="none"/>
          <w:lang w:bidi="ar-MA"/>
        </w:rPr>
      </w:pPr>
      <w:r>
        <w:rPr>
          <w:rFonts w:cs="Arabic Transparent;Times New Roman" w:ascii="Century" w:hAnsi="Century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ق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داول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قد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عض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توص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دعو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إحالت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ؤتم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زراء</w:t>
      </w:r>
      <w:r>
        <w:rPr>
          <w:rFonts w:cs="Arabic Transparent;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ولا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>-</w:t>
        <w:tab/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موجه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لدو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أعضاء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أداء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اقتصادي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اجتماعي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سائ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د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خاط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ت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ظر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وق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ر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توس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قي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نعك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وق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ز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آثاره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در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تغي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أحو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و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سائ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قي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فص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عتب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ظاه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ص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توس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بع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واء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طري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ث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تمث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وك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جديد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ضي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ش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ول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عر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ح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كبير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بناء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قدر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وفير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فرص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شغل</w:t>
      </w:r>
    </w:p>
    <w:p>
      <w:pPr>
        <w:pStyle w:val="Normal"/>
        <w:bidi w:val="1"/>
        <w:ind w:left="36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ع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واء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ليم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-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شغي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إعل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ن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اس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زار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مث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ستخد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شغل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دو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رش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بن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شغ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".   </w:t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ستقب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ع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لي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كو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ه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طل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برامج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  </w:t>
      </w:r>
    </w:p>
    <w:p>
      <w:pPr>
        <w:pStyle w:val="Normal"/>
        <w:bidi w:val="1"/>
        <w:ind w:left="36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ض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خط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ط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حصاء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معط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حي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ت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قي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ر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تن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كثي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ش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ؤتم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كبر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ن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كان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صف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ريك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ستراتيج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اع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ه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تخ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الم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شت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ستئن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حادث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قطر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صال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نا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بحث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تنمي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عتراف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س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خ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رف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ستم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يل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هتم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ل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ظ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زم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ستم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ش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ف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أنشط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ت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هو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بذ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جا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7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ح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ل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ن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علاق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لجن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اقتصاد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أفريقيا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يل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هتم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زر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ستش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وضو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ه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شارت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د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ج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اقتصاد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ثانيا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>-</w:t>
        <w:tab/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موجه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مكتب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شما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إفريقيا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اب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لجن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اقتصاد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أفريقيا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شرا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ط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فع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رشات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1425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عق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ربا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ت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15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17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موز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ولي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numPr>
          <w:ilvl w:val="0"/>
          <w:numId w:val="8"/>
        </w:numPr>
        <w:bidi w:val="1"/>
        <w:ind w:left="1425" w:right="0" w:hanging="36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بن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د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ف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غ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عق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ربا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ت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u w:val="none"/>
          <w:lang w:val="fr-FR" w:eastAsia="en-US" w:bidi="ar-MA"/>
        </w:rPr>
        <w:t>6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آيا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اي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ستم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شرا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سب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سن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بذ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فائ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ار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دن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إنش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م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طب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لائم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ش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آ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ك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ا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ح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008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شر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سن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011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اعتما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ص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هائ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فاظ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واص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ني</w:t>
      </w:r>
    </w:p>
    <w:p>
      <w:pPr>
        <w:pStyle w:val="Normal"/>
        <w:tabs>
          <w:tab w:val="clear" w:pos="720"/>
          <w:tab w:val="left" w:pos="3688" w:leader="none"/>
          <w:tab w:val="center" w:pos="4741" w:leader="none"/>
        </w:tabs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tabs>
          <w:tab w:val="clear" w:pos="720"/>
          <w:tab w:val="left" w:pos="3688" w:leader="none"/>
          <w:tab w:val="center" w:pos="4741" w:leader="none"/>
        </w:tabs>
        <w:bidi w:val="1"/>
        <w:ind w:left="104" w:right="0" w:hanging="0"/>
        <w:jc w:val="center"/>
        <w:rPr/>
      </w:pPr>
      <w:bookmarkStart w:id="2" w:name="OLE_LINK26"/>
      <w:bookmarkStart w:id="3" w:name="OLE_LINK25"/>
      <w:bookmarkEnd w:id="2"/>
      <w:bookmarkEnd w:id="3"/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توصيـ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الاجتما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ال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خاص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للخبراء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u w:val="none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حو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التعليم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وبناء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القدر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م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أج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توفير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فرص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الشغ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في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شما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أفريقيا</w:t>
      </w:r>
    </w:p>
    <w:p>
      <w:pPr>
        <w:pStyle w:val="Normal"/>
        <w:bidi w:val="1"/>
        <w:ind w:left="529" w:right="0" w:hanging="0"/>
        <w:jc w:val="left"/>
        <w:rPr>
          <w:rFonts w:ascii="Times New Roman" w:hAnsi="Times New Roman" w:cs="Arabic Transparent;Times New Roman"/>
          <w:b/>
          <w:b/>
          <w:bCs/>
          <w:sz w:val="32"/>
          <w:szCs w:val="32"/>
          <w:u w:val="none"/>
          <w:lang w:bidi="ar-MA"/>
        </w:rPr>
      </w:pPr>
      <w:r>
        <w:rPr>
          <w:rFonts w:cs="Arabic Transparent;Times New Roman" w:ascii="Times New Roman" w:hAnsi="Times New Roman"/>
          <w:b/>
          <w:bCs/>
          <w:sz w:val="32"/>
          <w:szCs w:val="32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40"/>
          <w:szCs w:val="40"/>
          <w:u w:val="none"/>
          <w:lang w:bidi="ar-MA"/>
        </w:rPr>
      </w:pPr>
      <w:r>
        <w:rPr>
          <w:b/>
          <w:b/>
          <w:bCs/>
          <w:sz w:val="40"/>
          <w:sz w:val="40"/>
          <w:szCs w:val="40"/>
          <w:u w:val="none"/>
          <w:rtl w:val="true"/>
          <w:lang w:bidi="ar-MA"/>
        </w:rPr>
        <w:t>توصيات</w:t>
      </w:r>
      <w:r>
        <w:rPr>
          <w:rFonts w:eastAsia="Courier" w:cs="Courier"/>
          <w:b/>
          <w:b/>
          <w:bCs/>
          <w:sz w:val="40"/>
          <w:sz w:val="40"/>
          <w:szCs w:val="40"/>
          <w:u w:val="none"/>
          <w:rtl w:val="true"/>
          <w:lang w:bidi="ar-MA"/>
        </w:rPr>
        <w:t xml:space="preserve"> </w:t>
      </w:r>
      <w:r>
        <w:rPr>
          <w:b/>
          <w:b/>
          <w:bCs/>
          <w:sz w:val="40"/>
          <w:sz w:val="40"/>
          <w:szCs w:val="40"/>
          <w:u w:val="none"/>
          <w:rtl w:val="true"/>
          <w:lang w:bidi="ar-MA"/>
        </w:rPr>
        <w:t>عام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szCs w:val="40"/>
          <w:u w:val="none"/>
          <w:lang w:bidi="ar-MA"/>
        </w:rPr>
      </w:pPr>
      <w:r>
        <w:rPr>
          <w:rFonts w:cs="Arabic Transparent;Times New Roman"/>
          <w:b/>
          <w:bCs/>
          <w:sz w:val="28"/>
          <w:szCs w:val="40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كثي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لق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أطرا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خر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غ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س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باد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ب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شغ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شج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باد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ثم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>-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دخ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دي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ام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نسج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قار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ا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شر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طرا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خر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تصو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فعيله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نعاش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بك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ق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رب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هني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ج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و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طق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نش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رص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قليم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مه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تو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ذل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ذ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ولو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س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قي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د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رجع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7320" w:leader="none"/>
        </w:tabs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ab/>
      </w:r>
    </w:p>
    <w:p>
      <w:pPr>
        <w:pStyle w:val="Normal"/>
        <w:tabs>
          <w:tab w:val="clear" w:pos="720"/>
          <w:tab w:val="left" w:pos="7320" w:leader="none"/>
        </w:tabs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ظ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اع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تعا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ج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نش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جار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اع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ج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</w:p>
    <w:p>
      <w:pPr>
        <w:pStyle w:val="Normal"/>
        <w:tabs>
          <w:tab w:val="clear" w:pos="720"/>
          <w:tab w:val="left" w:pos="7320" w:leader="none"/>
        </w:tabs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نش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رنام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ق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طل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فريقيا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شرا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ج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س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أ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نق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ر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درا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قار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نو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شك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تراب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رف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حد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اص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اج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نس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u w:val="none"/>
          <w:lang w:bidi="ar-MA"/>
        </w:rPr>
      </w:pPr>
      <w:r>
        <w:rPr>
          <w:b/>
          <w:b/>
          <w:bCs/>
          <w:sz w:val="40"/>
          <w:sz w:val="40"/>
          <w:szCs w:val="40"/>
          <w:u w:val="none"/>
          <w:rtl w:val="true"/>
          <w:lang w:bidi="ar-MA"/>
        </w:rPr>
        <w:t>توصيات</w:t>
      </w:r>
      <w:r>
        <w:rPr>
          <w:rFonts w:eastAsia="Courier" w:cs="Courier"/>
          <w:b/>
          <w:b/>
          <w:bCs/>
          <w:sz w:val="40"/>
          <w:sz w:val="40"/>
          <w:szCs w:val="40"/>
          <w:u w:val="none"/>
          <w:rtl w:val="true"/>
          <w:lang w:bidi="ar-MA"/>
        </w:rPr>
        <w:t xml:space="preserve"> </w:t>
      </w:r>
      <w:r>
        <w:rPr>
          <w:b/>
          <w:b/>
          <w:bCs/>
          <w:sz w:val="40"/>
          <w:sz w:val="40"/>
          <w:szCs w:val="40"/>
          <w:u w:val="none"/>
          <w:rtl w:val="true"/>
          <w:lang w:bidi="ar-MA"/>
        </w:rPr>
        <w:t>خاص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szCs w:val="40"/>
          <w:u w:val="none"/>
          <w:lang w:bidi="ar-MA"/>
        </w:rPr>
      </w:pPr>
      <w:r>
        <w:rPr>
          <w:rFonts w:cs="Arabic Transparent;Times New Roman"/>
          <w:b/>
          <w:bCs/>
          <w:sz w:val="28"/>
          <w:szCs w:val="40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1.1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قدر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بشر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مؤسسات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لأنظم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تكوين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ركز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فع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صلاح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تابعت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قييمها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عرا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صو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ضرو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هند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ي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مؤس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كل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تفع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إصلاح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د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شارك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ستنتاج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مك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خلاص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ب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ط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دولي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شا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ع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ضرو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يي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م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تطلب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تغي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سو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لرف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حدي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هد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كيف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كن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كتسا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ر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حد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اجهها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ب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ن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ض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واع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نبغ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ق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و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ناقش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صياغ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رس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بك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فريق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باد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ب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للسه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ند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ولو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طل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در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ب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نش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ن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وسيع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وض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رام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لائم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احتياج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دي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كان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نولوج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نظ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و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روع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color w:val="FF0000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دي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طاب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هاد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تر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قي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رجع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ي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ر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تو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كون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نظ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عتم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فع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بدأ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د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يا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رون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داب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م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عو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درا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رف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ي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مكاس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ني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رس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آل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بن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تب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قي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قن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حو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م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نظ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ف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ع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كنولوجي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لو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اتص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و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س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ص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ي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د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يا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.1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وطيد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علاق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ستراتيجي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نمي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ناقش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ائ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د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ي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رف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د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غل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ر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نح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ول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ظو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ص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توس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بعي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مد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خل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لس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ش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شارك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رسيخ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كب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راتيج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و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ط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قطاع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إقليمي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ددو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فع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ائ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دب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ر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ش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د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ري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توس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بعيد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ق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وض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إث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اقش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صياغ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ع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ر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ش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حو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راتيج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درا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هدا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ر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ش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ستراتيج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طن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اقليم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قطاع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لاسي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طا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شغيل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إعط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طاب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ؤسسا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آل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سي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ؤس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تعد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ات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عمي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ر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لاق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و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قتص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ل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ستثم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زراعية</w:t>
      </w:r>
      <w:r>
        <w:rPr>
          <w:rFonts w:cs="Arabic Transparent;Times New Roman"/>
          <w:sz w:val="28"/>
          <w:u w:val="none"/>
          <w:rtl w:val="true"/>
          <w:lang w:bidi="ar-MA"/>
        </w:rPr>
        <w:t>...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دب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د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ص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توس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بعيد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عتماد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خ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رام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ك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وح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طرا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u w:val="none"/>
          <w:rtl w:val="true"/>
          <w:lang w:bidi="ar-MA"/>
        </w:rPr>
        <w:t>(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ول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جتماعيين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راك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)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هدا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كتس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رجع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شترك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ب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د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أمو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آل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ا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نهو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تشغيل؛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عتب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ائ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ظائ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ه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رجع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ائ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طاع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رو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ستجا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طل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1.2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وطيد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علاق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نظم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مقاولات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ركز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ب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ئ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حتياج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ات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كن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و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ناقش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إشا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تواص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قد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ا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نعكس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لب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و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وائ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شأة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ر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ذ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أ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ئ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رتب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ل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قد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ا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كث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ين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تخ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داب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ئ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طل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ر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قويتها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عق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وض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إث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اقش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صياغ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cs="Arabic Transparent;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لا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قاو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Arabic Transparent;Times New Roman"/>
          <w:sz w:val="16"/>
          <w:szCs w:val="16"/>
          <w:u w:val="none"/>
          <w:lang w:bidi="ar-MA"/>
        </w:rPr>
      </w:pPr>
      <w:r>
        <w:rPr>
          <w:rFonts w:cs="Arabic Transparent;Times New Roman"/>
          <w:sz w:val="16"/>
          <w:szCs w:val="16"/>
          <w:u w:val="none"/>
          <w:rtl w:val="true"/>
          <w:lang w:bidi="ar-MA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نهو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إعط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طاب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ؤسسا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مشارك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تو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ك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نظ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و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م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كا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ل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عتم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حفيز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طلو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شج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امل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أط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عتبار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نصر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عال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استراتيجيته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وية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ضاع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ؤس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سي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شاو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نظم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راك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و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لاق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بك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قتص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ظم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عل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استقلال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امع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اع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ر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اقدية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ا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مه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دي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شغ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حل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حو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قتص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ظ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اص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اع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ل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قليدي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درا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ساو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ظوظ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كيف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ترابط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س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ص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ن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م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ق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يل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هتم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ا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نس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ام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و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عتبار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ي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عا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نس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شبا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راغ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لو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و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كتسا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هن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قن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غل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شك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نق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جرب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رو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عتم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ج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ول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هتما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بير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رو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شروع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؛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دريس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رو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باد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ذ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راح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و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تعليم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ج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مد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ياة؛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م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ثقا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ت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روع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طو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و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شرا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نظم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نية؛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ي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حم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ع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اص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ؤس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ي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ص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ائ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إعل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إخب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طلا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ه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قبل؛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شرا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طو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فع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يثا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رو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؛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ض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ياك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ضان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ع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امع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اص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هياك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همي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.2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>-</w:t>
        <w:tab/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شجي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شراكة،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خاص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قطا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خاص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رق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اك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خا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ج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شد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شارك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و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اص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اص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اه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د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نتائجها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ذل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تكاليف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جود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قد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تمد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ر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عل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أهمية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رغ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قد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حقق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ز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حد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وجو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ح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ستغل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ا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ه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رد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نها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و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نقاش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صاد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شارك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بسي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إجر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انو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إدا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جبائ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نفيذ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اعل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ا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يدا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تفاق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عقو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عضاء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نظم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نعش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اص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;Times New Roman"/>
          <w:sz w:val="16"/>
          <w:szCs w:val="16"/>
          <w:u w:val="none"/>
          <w:lang w:bidi="ar-MA"/>
        </w:rPr>
      </w:pPr>
      <w:r>
        <w:rPr>
          <w:rFonts w:cs="Arabic Transparent;Times New Roman"/>
          <w:sz w:val="16"/>
          <w:szCs w:val="16"/>
          <w:u w:val="none"/>
          <w:rtl w:val="true"/>
          <w:lang w:bidi="ar-MA"/>
        </w:rPr>
      </w:r>
      <w:r>
        <w:br w:type="page"/>
      </w:r>
    </w:p>
    <w:p>
      <w:pPr>
        <w:pStyle w:val="NormalWeb"/>
        <w:bidi w:val="1"/>
        <w:spacing w:before="0" w:after="0"/>
        <w:ind w:left="-47" w:right="142" w:hanging="0"/>
        <w:jc w:val="center"/>
        <w:rPr>
          <w:rFonts w:cs="Arabic Transparent;Times New Roman"/>
          <w:sz w:val="28"/>
          <w:szCs w:val="28"/>
          <w:lang w:bidi="ar-MA"/>
        </w:rPr>
      </w:pPr>
      <w:bookmarkStart w:id="4" w:name="OLE_LINK26"/>
      <w:bookmarkStart w:id="5" w:name="OLE_LINK25"/>
      <w:bookmarkEnd w:id="4"/>
      <w:bookmarkEnd w:id="5"/>
      <w:r>
        <w:rPr>
          <w:rFonts w:cs="Arabic Transparent;Times New Roman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rabic Transparent;Times New Roman"/>
          <w:sz w:val="28"/>
          <w:szCs w:val="28"/>
          <w:u w:val="none"/>
          <w:lang w:bidi="ar-MA"/>
        </w:rPr>
      </w:pPr>
      <w:r>
        <w:rPr>
          <w:rFonts w:cs="Arabic Transparent;Times New Roman"/>
          <w:sz w:val="28"/>
          <w:szCs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Century" w:hAnsi="Century" w:cs="Arabic Transparent;Times New Roman"/>
          <w:u w:val="none"/>
          <w:lang w:val="fr-FR" w:eastAsia="en-US"/>
        </w:rPr>
      </w:pPr>
      <w:r>
        <w:rPr>
          <w:rFonts w:cs="Arabic Transparent;Times New Roman"/>
          <w:bCs/>
          <w:u w:val="none"/>
          <w:rtl w:val="true"/>
        </w:rPr>
        <w:t>ج</w:t>
      </w:r>
      <w:r>
        <w:rPr>
          <w:rFonts w:cs="Arabic Transparent;Times New Roman"/>
          <w:bCs/>
          <w:u w:val="none"/>
          <w:rtl w:val="true"/>
          <w:lang w:bidi="ar-MA"/>
        </w:rPr>
        <w:t>ـ</w:t>
      </w:r>
      <w:r>
        <w:rPr>
          <w:rFonts w:cs="Arabic Transparent;Times New Roman"/>
          <w:bCs/>
          <w:u w:val="none"/>
          <w:rtl w:val="true"/>
        </w:rPr>
        <w:t>دول</w:t>
      </w:r>
      <w:r>
        <w:rPr>
          <w:rFonts w:eastAsia="Courier" w:cs="Courier"/>
          <w:bCs/>
          <w:u w:val="none"/>
          <w:rtl w:val="true"/>
        </w:rPr>
        <w:t xml:space="preserve"> </w:t>
      </w:r>
      <w:r>
        <w:rPr>
          <w:rFonts w:cs="Arabic Transparent;Times New Roman"/>
          <w:bCs/>
          <w:u w:val="none"/>
          <w:rtl w:val="true"/>
        </w:rPr>
        <w:t>الأعم</w:t>
      </w:r>
      <w:r>
        <w:rPr>
          <w:rFonts w:cs="Arabic Transparent;Times New Roman"/>
          <w:bCs/>
          <w:u w:val="none"/>
          <w:rtl w:val="true"/>
          <w:lang w:bidi="ar-MA"/>
        </w:rPr>
        <w:t>ـ</w:t>
      </w:r>
      <w:r>
        <w:rPr>
          <w:rFonts w:cs="Arabic Transparent;Times New Roman"/>
          <w:bCs/>
          <w:u w:val="none"/>
          <w:rtl w:val="true"/>
        </w:rPr>
        <w:t>ال</w:t>
      </w:r>
      <w:r>
        <w:rPr>
          <w:rFonts w:eastAsia="Courier" w:cs="Courier"/>
          <w:bCs/>
          <w:u w:val="none"/>
          <w:rtl w:val="true"/>
        </w:rPr>
        <w:t xml:space="preserve"> </w:t>
      </w:r>
      <w:r>
        <w:rPr>
          <w:rFonts w:cs="Arabic Transparent;Times New Roman"/>
          <w:bCs/>
          <w:u w:val="none"/>
          <w:rtl w:val="true"/>
        </w:rPr>
        <w:t>المؤق</w:t>
      </w:r>
      <w:r>
        <w:rPr>
          <w:rFonts w:cs="Arabic Transparent;Times New Roman"/>
          <w:bCs/>
          <w:u w:val="none"/>
          <w:rtl w:val="true"/>
          <w:lang w:bidi="ar-MA"/>
        </w:rPr>
        <w:t>ـ</w:t>
      </w:r>
      <w:r>
        <w:rPr>
          <w:rFonts w:cs="Arabic Transparent;Times New Roman"/>
          <w:bCs/>
          <w:u w:val="none"/>
          <w:rtl w:val="true"/>
        </w:rPr>
        <w:t>ت</w:t>
      </w:r>
      <w:r>
        <w:rPr>
          <w:rFonts w:ascii="Century" w:hAnsi="Century" w:eastAsia="Century" w:cs="Century"/>
          <w:b/>
          <w:b/>
          <w:u w:val="none"/>
          <w:rtl w:val="true"/>
          <w:lang w:val="fr-FR" w:eastAsia="en-US"/>
        </w:rPr>
        <w:t xml:space="preserve"> </w:t>
      </w:r>
    </w:p>
    <w:p>
      <w:pPr>
        <w:pStyle w:val="Footer"/>
        <w:tabs>
          <w:tab w:val="left" w:pos="567" w:leader="none"/>
          <w:tab w:val="center" w:pos="4320" w:leader="none"/>
          <w:tab w:val="left" w:pos="4820" w:leader="none"/>
          <w:tab w:val="right" w:pos="8640" w:leader="none"/>
        </w:tabs>
        <w:ind w:left="144" w:right="144" w:hanging="0"/>
        <w:rPr>
          <w:rFonts w:ascii="Century" w:hAnsi="Century" w:cs="Arabic Transparent;Times New Roman"/>
          <w:sz w:val="28"/>
          <w:szCs w:val="28"/>
          <w:u w:val="none"/>
          <w:lang w:val="fr-FR" w:eastAsia="en-US" w:bidi="ar-MA"/>
        </w:rPr>
      </w:pPr>
      <w:r>
        <w:rPr>
          <w:rFonts w:cs="Arabic Transparent;Times New Roman" w:ascii="Century" w:hAnsi="Century"/>
          <w:sz w:val="28"/>
          <w:szCs w:val="28"/>
          <w:u w:val="none"/>
          <w:lang w:val="fr-FR" w:eastAsia="en-US" w:bidi="ar-MA"/>
        </w:rPr>
      </w:r>
    </w:p>
    <w:p>
      <w:pPr>
        <w:pStyle w:val="NormalWeb"/>
        <w:bidi w:val="1"/>
        <w:spacing w:lineRule="auto" w:line="360" w:before="0" w:after="0"/>
        <w:ind w:left="144" w:right="142" w:hanging="0"/>
        <w:jc w:val="left"/>
        <w:rPr/>
      </w:pPr>
      <w:r>
        <w:rPr>
          <w:rFonts w:cs="Arabic Transparent;Times New Roman" w:ascii="Century" w:hAnsi="Century"/>
          <w:sz w:val="28"/>
          <w:szCs w:val="28"/>
          <w:lang w:val="fr-FR" w:bidi="ar-MA"/>
        </w:rPr>
        <w:t>1</w:t>
      </w:r>
      <w:r>
        <w:rPr>
          <w:rFonts w:cs="Arabic Transparent;Times New Roman" w:ascii="Century" w:hAnsi="Century"/>
          <w:sz w:val="28"/>
          <w:szCs w:val="28"/>
          <w:rtl w:val="true"/>
          <w:lang w:val="fr-FR" w:bidi="ar-MA"/>
        </w:rPr>
        <w:t>.</w:t>
        <w:tab/>
      </w:r>
      <w:r>
        <w:rPr>
          <w:rFonts w:cs="Arabic Transparent;Times New Roman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جتماع</w:t>
      </w:r>
    </w:p>
    <w:p>
      <w:pPr>
        <w:pStyle w:val="NormalWeb"/>
        <w:bidi w:val="1"/>
        <w:spacing w:lineRule="auto" w:line="360" w:before="0" w:after="0"/>
        <w:ind w:left="144" w:right="142" w:hanging="0"/>
        <w:jc w:val="left"/>
        <w:rPr>
          <w:rFonts w:ascii="Century" w:hAnsi="Century" w:cs="Arabic Transparent;Times New Roman"/>
          <w:sz w:val="28"/>
          <w:szCs w:val="28"/>
          <w:lang w:val="fr-FR" w:bidi="ar-MA"/>
        </w:rPr>
      </w:pPr>
      <w:r>
        <w:rPr>
          <w:rFonts w:cs="Arabic Transparent;Times New Roman"/>
          <w:sz w:val="28"/>
          <w:szCs w:val="28"/>
          <w:lang w:bidi="ar-MA"/>
        </w:rPr>
        <w:t>2</w:t>
      </w:r>
      <w:r>
        <w:rPr>
          <w:rFonts w:cs="Arabic Transparent;Times New Roman"/>
          <w:sz w:val="28"/>
          <w:szCs w:val="28"/>
          <w:rtl w:val="true"/>
          <w:lang w:bidi="ar-MA"/>
        </w:rPr>
        <w:t>.</w:t>
      </w:r>
      <w:r>
        <w:rPr>
          <w:rFonts w:cs="Arabic Transparent;Times New Roman" w:ascii="Century" w:hAnsi="Century"/>
          <w:sz w:val="28"/>
          <w:szCs w:val="28"/>
          <w:rtl w:val="true"/>
          <w:lang w:val="fr-FR" w:bidi="ar-MA"/>
        </w:rPr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انتخاب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أعضاء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المكتب</w:t>
      </w:r>
    </w:p>
    <w:p>
      <w:pPr>
        <w:pStyle w:val="NormalWeb"/>
        <w:bidi w:val="1"/>
        <w:spacing w:lineRule="auto" w:line="360" w:before="0" w:after="0"/>
        <w:ind w:left="144" w:right="142" w:hanging="0"/>
        <w:jc w:val="left"/>
        <w:rPr>
          <w:rFonts w:ascii="Century" w:hAnsi="Century" w:cs="Arabic Transparent;Times New Roman"/>
          <w:sz w:val="28"/>
          <w:szCs w:val="28"/>
          <w:lang w:val="fr-FR" w:bidi="ar-MA"/>
        </w:rPr>
      </w:pPr>
      <w:r>
        <w:rPr>
          <w:rFonts w:cs="Arabic Transparent;Times New Roman" w:ascii="Century" w:hAnsi="Century"/>
          <w:sz w:val="28"/>
          <w:szCs w:val="28"/>
          <w:lang w:val="fr-FR" w:bidi="ar-MA"/>
        </w:rPr>
        <w:t>3</w:t>
      </w:r>
      <w:r>
        <w:rPr>
          <w:rFonts w:cs="Arabic Transparent;Times New Roman" w:ascii="Century" w:hAnsi="Century"/>
          <w:sz w:val="28"/>
          <w:szCs w:val="28"/>
          <w:rtl w:val="true"/>
          <w:lang w:val="fr-FR"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إقرار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جدو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الأعما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و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العمل</w:t>
      </w:r>
    </w:p>
    <w:p>
      <w:pPr>
        <w:pStyle w:val="TextBody"/>
        <w:bidi w:val="1"/>
        <w:spacing w:lineRule="auto" w:line="360"/>
        <w:ind w:left="714" w:right="-480" w:hanging="570"/>
        <w:jc w:val="left"/>
        <w:rPr>
          <w:rFonts w:cs="Arabic Transparent;Times New Roman"/>
          <w:sz w:val="28"/>
          <w:szCs w:val="28"/>
        </w:rPr>
      </w:pPr>
      <w:r>
        <w:rPr>
          <w:rFonts w:cs="Arabic Transparent;Times New Roman" w:ascii="Century" w:hAnsi="Century"/>
          <w:sz w:val="28"/>
          <w:szCs w:val="28"/>
        </w:rPr>
        <w:t>4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cs="Arabic Transparent;Times New Roman"/>
          <w:sz w:val="28"/>
          <w:sz w:val="28"/>
          <w:szCs w:val="28"/>
          <w:rtl w:val="true"/>
        </w:rPr>
        <w:t>تق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ش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فريق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  <w:rtl w:val="true"/>
        </w:rPr>
        <w:t xml:space="preserve">: </w:t>
      </w:r>
      <w:r>
        <w:rPr>
          <w:rFonts w:cs="Arabic Transparent;Times New Roman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ظ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</w:rPr>
        <w:t>2008</w:t>
      </w:r>
      <w:r>
        <w:rPr>
          <w:rFonts w:cs="Arabic Transparent;Times New Roman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lineRule="auto" w:line="360"/>
        <w:ind w:left="714" w:right="-600" w:hanging="570"/>
        <w:jc w:val="left"/>
        <w:rPr>
          <w:rFonts w:cs="Arabic Transparent;Times New Roman"/>
          <w:sz w:val="28"/>
          <w:szCs w:val="28"/>
        </w:rPr>
      </w:pPr>
      <w:r>
        <w:rPr>
          <w:rFonts w:cs="Arabic Transparent;Times New Roman" w:ascii="Century" w:hAnsi="Century"/>
          <w:sz w:val="28"/>
          <w:szCs w:val="28"/>
        </w:rPr>
        <w:t>5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</w:r>
      <w:r>
        <w:rPr>
          <w:rFonts w:cs="Arabic Transparent;Times New Roman" w:ascii="Century" w:hAnsi="Century"/>
          <w:sz w:val="28"/>
          <w:szCs w:val="28"/>
          <w:rtl w:val="true"/>
        </w:rPr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موضوع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رئيسي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لسنة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 w:ascii="Century" w:hAnsi="Century"/>
          <w:sz w:val="28"/>
          <w:szCs w:val="28"/>
        </w:rPr>
        <w:t>2009</w:t>
      </w:r>
      <w:r>
        <w:rPr>
          <w:rFonts w:cs="Arabic Transparent;Times New Roman" w:ascii="Century" w:hAnsi="Century"/>
          <w:sz w:val="28"/>
          <w:szCs w:val="28"/>
          <w:rtl w:val="true"/>
        </w:rPr>
        <w:t xml:space="preserve">: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تعليم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وبناء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قدرات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من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أجل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توفير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فرص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عمل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في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شمال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أفريقيا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cs="Arabic Transparent;Times New Roman"/>
        </w:rPr>
      </w:pPr>
      <w:r>
        <w:rPr>
          <w:rFonts w:cs="Arabic Transparent;Times New Roman" w:ascii="Century" w:hAnsi="Century"/>
          <w:sz w:val="28"/>
          <w:szCs w:val="28"/>
        </w:rPr>
        <w:t>6</w:t>
      </w:r>
      <w:r>
        <w:rPr>
          <w:rFonts w:cs="Arabic Transparent;Times New Roman" w:ascii="Century" w:hAnsi="Century"/>
          <w:sz w:val="28"/>
          <w:szCs w:val="28"/>
          <w:rtl w:val="true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شمال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أفريقيـا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والأجندات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قليمية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و</w:t>
      </w:r>
      <w:r>
        <w:rPr>
          <w:rFonts w:cs="Arabic Transparent;Times New Roman"/>
          <w:sz w:val="28"/>
          <w:sz w:val="28"/>
          <w:szCs w:val="28"/>
          <w:rtl w:val="true"/>
        </w:rPr>
        <w:t>الد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 w:cs="Arabic Transparent;Times New Roman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</w:rPr>
        <w:t>7</w:t>
      </w:r>
      <w:r>
        <w:rPr>
          <w:rFonts w:cs="Arabic Transparent;Times New Roman" w:ascii="Century" w:hAnsi="Century"/>
          <w:sz w:val="28"/>
          <w:szCs w:val="28"/>
          <w:rtl w:val="true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بحث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والتنمية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في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شمال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أفريقيـا</w:t>
      </w:r>
    </w:p>
    <w:p>
      <w:pPr>
        <w:pStyle w:val="TextBody"/>
        <w:bidi w:val="1"/>
        <w:spacing w:lineRule="auto" w:line="360"/>
        <w:ind w:left="714" w:right="142" w:hanging="570"/>
        <w:jc w:val="left"/>
        <w:rPr/>
      </w:pPr>
      <w:r>
        <w:rPr>
          <w:rFonts w:cs="Arabic Transparent;Times New Roman" w:ascii="Century" w:hAnsi="Century"/>
          <w:sz w:val="28"/>
          <w:szCs w:val="28"/>
        </w:rPr>
        <w:t>8</w:t>
      </w:r>
      <w:r>
        <w:rPr>
          <w:rFonts w:cs="Arabic Transparent;Times New Roman" w:ascii="Century" w:hAnsi="Century"/>
          <w:sz w:val="28"/>
          <w:szCs w:val="28"/>
          <w:rtl w:val="true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رض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حصيل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أنشط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مكتب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لفتر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(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نيسان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/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أبري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08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 xml:space="preserve"> -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نيسان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/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أبري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09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)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  <w:lang w:bidi="ar-MA"/>
        </w:rPr>
        <w:t>9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سن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09</w:t>
      </w:r>
    </w:p>
    <w:p>
      <w:pPr>
        <w:pStyle w:val="TextBody"/>
        <w:bidi w:val="1"/>
        <w:spacing w:lineRule="auto" w:line="360"/>
        <w:ind w:left="714" w:right="142" w:hanging="570"/>
        <w:jc w:val="left"/>
        <w:rPr/>
      </w:pPr>
      <w:r>
        <w:rPr>
          <w:rFonts w:cs="Arabic Transparent;Times New Roman"/>
          <w:sz w:val="28"/>
          <w:szCs w:val="28"/>
          <w:lang w:bidi="ar-MA"/>
        </w:rPr>
        <w:t>10</w:t>
      </w:r>
      <w:r>
        <w:rPr>
          <w:rFonts w:cs="Arabic Transparent;Times New Roman"/>
          <w:sz w:val="28"/>
          <w:szCs w:val="28"/>
          <w:rtl w:val="true"/>
        </w:rPr>
        <w:t>.</w:t>
        <w:tab/>
      </w:r>
      <w:r>
        <w:rPr>
          <w:rFonts w:cs="Arabic Transparent;Times New Roman"/>
          <w:sz w:val="28"/>
          <w:sz w:val="28"/>
          <w:szCs w:val="28"/>
          <w:rtl w:val="true"/>
        </w:rPr>
        <w:t>برن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سن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</w:rPr>
        <w:t>2010</w:t>
      </w:r>
      <w:r>
        <w:rPr>
          <w:rFonts w:cs="Arabic Transparent;Times New Roman"/>
          <w:sz w:val="28"/>
          <w:szCs w:val="28"/>
          <w:rtl w:val="true"/>
        </w:rPr>
        <w:t>-</w:t>
      </w:r>
      <w:r>
        <w:rPr>
          <w:rFonts w:cs="Arabic Transparent;Times New Roman"/>
          <w:sz w:val="28"/>
          <w:szCs w:val="28"/>
        </w:rPr>
        <w:t>2011</w:t>
      </w:r>
    </w:p>
    <w:p>
      <w:pPr>
        <w:pStyle w:val="TextBody"/>
        <w:bidi w:val="1"/>
        <w:spacing w:lineRule="auto" w:line="360"/>
        <w:ind w:left="714" w:right="142" w:hanging="570"/>
        <w:jc w:val="left"/>
        <w:rPr/>
      </w:pPr>
      <w:r>
        <w:rPr>
          <w:rFonts w:cs="Arabic Transparent;Times New Roman"/>
          <w:sz w:val="28"/>
          <w:szCs w:val="28"/>
        </w:rPr>
        <w:t>1</w:t>
      </w:r>
      <w:r>
        <w:rPr>
          <w:rFonts w:cs="Arabic Transparent;Times New Roman"/>
          <w:sz w:val="28"/>
          <w:szCs w:val="28"/>
          <w:lang w:bidi="ar-MA"/>
        </w:rPr>
        <w:t>1</w:t>
      </w:r>
      <w:r>
        <w:rPr>
          <w:rFonts w:cs="Arabic Transparent;Times New Roman"/>
          <w:sz w:val="28"/>
          <w:szCs w:val="28"/>
          <w:rtl w:val="true"/>
        </w:rPr>
        <w:t>.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رض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أنشط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لجن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أفريقيا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ام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08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م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09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ومشروع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م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فتر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سنتي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10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-</w:t>
      </w:r>
      <w:r>
        <w:rPr>
          <w:rFonts w:cs="Arabic Transparent;Times New Roman" w:ascii="Century" w:hAnsi="Century"/>
          <w:sz w:val="28"/>
          <w:szCs w:val="28"/>
          <w:lang w:bidi="ar-MA"/>
        </w:rPr>
        <w:t>2011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  <w:lang w:bidi="ar-MA"/>
        </w:rPr>
        <w:t>12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حصيل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تنفيذ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متعدد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سنوات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دعم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جماعات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اقليمية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 w:cs="Arabic Transparent;Times New Roman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  <w:lang w:bidi="ar-MA"/>
        </w:rPr>
        <w:t>13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ت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ريخ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ومكا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نعقاد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مقب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لجن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دولية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  <w:lang w:bidi="ar-MA"/>
        </w:rPr>
        <w:t>14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مسائ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أخـرى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 w:cs="Arabic Transparent;Times New Roman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  <w:lang w:bidi="ar-MA"/>
        </w:rPr>
        <w:t>15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نظر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تقرير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جن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دول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واعتماده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</w:rPr>
        <w:t>1</w:t>
      </w:r>
      <w:r>
        <w:rPr>
          <w:rFonts w:cs="Arabic Transparent;Times New Roman"/>
          <w:sz w:val="28"/>
          <w:szCs w:val="28"/>
          <w:lang w:bidi="ar-MA"/>
        </w:rPr>
        <w:t>6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ختتام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اجتماع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entury" w:hAnsi="Century"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 w:ascii="Century" w:hAnsi="Century"/>
          <w:b/>
          <w:bCs/>
          <w:sz w:val="28"/>
          <w:szCs w:val="28"/>
          <w:rtl w:val="true"/>
          <w:lang w:bidi="ar-MA"/>
        </w:rPr>
      </w:r>
      <w:r>
        <w:br w:type="page"/>
      </w:r>
    </w:p>
    <w:p>
      <w:pPr>
        <w:pStyle w:val="ANNEXES"/>
        <w:numPr>
          <w:ilvl w:val="0"/>
          <w:numId w:val="0"/>
        </w:numPr>
        <w:tabs>
          <w:tab w:val="clear" w:pos="720"/>
          <w:tab w:val="left" w:pos="4112" w:leader="none"/>
        </w:tabs>
        <w:ind w:left="0" w:hanging="0"/>
        <w:jc w:val="center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لحق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رابع</w:t>
      </w:r>
    </w:p>
    <w:p>
      <w:pPr>
        <w:pStyle w:val="ANNEXES"/>
        <w:numPr>
          <w:ilvl w:val="0"/>
          <w:numId w:val="0"/>
        </w:numPr>
        <w:tabs>
          <w:tab w:val="clear" w:pos="720"/>
          <w:tab w:val="left" w:pos="4112" w:leader="none"/>
        </w:tabs>
        <w:ind w:left="0" w:hanging="0"/>
        <w:jc w:val="center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lang w:bidi="ar-MA"/>
        </w:rPr>
      </w:r>
    </w:p>
    <w:p>
      <w:pPr>
        <w:pStyle w:val="ANNEXES"/>
        <w:numPr>
          <w:ilvl w:val="0"/>
          <w:numId w:val="0"/>
        </w:numPr>
        <w:tabs>
          <w:tab w:val="clear" w:pos="720"/>
          <w:tab w:val="left" w:pos="4112" w:leader="none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ئحة المشاركين</w:t>
      </w:r>
    </w:p>
    <w:p>
      <w:pPr>
        <w:pStyle w:val="Normal"/>
        <w:ind w:right="14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LGERIE/ALGER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Said Anna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Directeur général de l’emploi et de l’insertion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inistère du travail, de l’emploi et de la sécurité sociale</w:t>
      </w:r>
    </w:p>
    <w:p>
      <w:pPr>
        <w:pStyle w:val="Normal"/>
        <w:tabs>
          <w:tab w:val="clear" w:pos="720"/>
          <w:tab w:val="left" w:pos="180" w:leader="none"/>
          <w:tab w:val="left" w:pos="273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lger (Algérie)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Tél : +213 21 66 14 07  - Fax:  +213 21 66 54 0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13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El Haj Belharizi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inistre plénipotentiaire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’Algérie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él : +212 537 76 54 74 – Fax : +212 537 76 22 37 - E-mail 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belha_rizi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sv-SE" w:eastAsia="en-US"/>
        </w:rPr>
        <w:t xml:space="preserve">M.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Kamel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sv-SE" w:eastAsia="en-US"/>
        </w:rPr>
        <w:t xml:space="preserve"> Kar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onseiller diplomat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irection générale Afr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inistère des affaires étrangèr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lger (Algér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+213 793 09 91 01 - Fax:+213 21 50 43 74 - E-mail 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kamelkara@hotmail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 Samia Hamdan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onseiller diplomat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’Algér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2 537 76 54 74 – Fax : +212 537 76 22 37 - E-mail 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samiahka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. Mustapha Ait Abba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ttaché diplomat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’Algér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-mail: aitabbasmustapha2001@yahoo.f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GYPTE/EGYP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r. Tarek Adel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inister Plenipotentiary, Deputy Assistant Minister of Foreign Affair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ternational Economic Relation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inistry of Foreign Affair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02 25 74 74 07 / 25 74 78 26 - Mobile: +20 12 440 40 4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+202 25 80 11 4 - E-mai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taradel@hot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LIBYE/LIBYA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r. Hussein Amine Ammam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irecto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epartment of Economic Studies and Trade - People’s General Committee for Economy and Investme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ripoli, Liby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obile : +218 91 383 76 71 - Fax: +21821 4835097 - E-mail : omamy2006@yahoo.co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r. Mustafa A. El Bousef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General Directo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irectorate of economic and social planning - General People’s Committee for Plannin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ripoli, Liby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el : +218 21 3333469 / Mobile : +218 91 3227 408 - E-mail 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.elbousefi@yahoo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  <w:tab w:val="left" w:pos="1170" w:leader="none"/>
        </w:tabs>
        <w:autoSpaceDE w:val="false"/>
        <w:ind w:left="720" w:hanging="65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Nazek Mohamed Chaouch</w:t>
      </w:r>
    </w:p>
    <w:p>
      <w:pPr>
        <w:pStyle w:val="Normal"/>
        <w:tabs>
          <w:tab w:val="clear" w:pos="720"/>
          <w:tab w:val="left" w:pos="180" w:leader="none"/>
          <w:tab w:val="left" w:pos="810" w:leader="none"/>
        </w:tabs>
        <w:autoSpaceDE w:val="false"/>
        <w:ind w:left="720" w:hanging="65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ab/>
        <w:t xml:space="preserve">Department of International Organizations </w:t>
      </w:r>
    </w:p>
    <w:p>
      <w:pPr>
        <w:pStyle w:val="Normal"/>
        <w:tabs>
          <w:tab w:val="clear" w:pos="720"/>
          <w:tab w:val="left" w:pos="180" w:leader="none"/>
          <w:tab w:val="left" w:pos="810" w:leader="none"/>
        </w:tabs>
        <w:autoSpaceDE w:val="false"/>
        <w:ind w:left="720" w:hanging="65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ab/>
        <w:t>People’s General Secretariat for Foreign Liaison and International Cooperation</w:t>
      </w:r>
    </w:p>
    <w:p>
      <w:pPr>
        <w:pStyle w:val="Normal"/>
        <w:tabs>
          <w:tab w:val="clear" w:pos="720"/>
          <w:tab w:val="left" w:pos="180" w:leader="none"/>
          <w:tab w:val="left" w:pos="810" w:leader="none"/>
        </w:tabs>
        <w:autoSpaceDE w:val="false"/>
        <w:ind w:left="720" w:hanging="65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ab/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ripoli, Libya</w:t>
      </w:r>
    </w:p>
    <w:p>
      <w:pPr>
        <w:pStyle w:val="Normal"/>
        <w:tabs>
          <w:tab w:val="clear" w:pos="720"/>
          <w:tab w:val="left" w:pos="180" w:leader="none"/>
          <w:tab w:val="left" w:pos="810" w:leader="none"/>
        </w:tabs>
        <w:autoSpaceDE w:val="false"/>
        <w:ind w:left="720" w:hanging="65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ab/>
        <w:t xml:space="preserve">Tel: +218 21 340 27 03 / Mobile: +218 91 213 75 15 – Fax +218 21 340 30 11 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1" w:right="1411" w:gutter="0" w:header="0" w:top="1152" w:footer="706" w:bottom="11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  <w:tab w:val="left" w:pos="810" w:leader="none"/>
        </w:tabs>
        <w:autoSpaceDE w:val="false"/>
        <w:ind w:left="720" w:hanging="65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ab/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nazekmoh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AROC/MOROC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  <w:tab w:val="left" w:pos="1170" w:leader="none"/>
        </w:tabs>
        <w:autoSpaceDE w:val="false"/>
        <w:ind w:left="1170" w:hanging="108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Son Excellence Monsieur Jamal Rhmani 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autoSpaceDE w:val="false"/>
        <w:ind w:left="720" w:hanging="45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>Ministre de l'emploi et de la formation professionnelle</w:t>
      </w:r>
    </w:p>
    <w:p>
      <w:pPr>
        <w:pStyle w:val="Normal"/>
        <w:tabs>
          <w:tab w:val="left" w:pos="180" w:leader="none"/>
          <w:tab w:val="left" w:pos="720" w:leader="none"/>
          <w:tab w:val="left" w:pos="810" w:leader="none"/>
        </w:tabs>
        <w:autoSpaceDE w:val="false"/>
        <w:ind w:left="540" w:firstLine="18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'emploi et de la formation professionnelle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45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>Rabat (Royaume du Maroc)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5085" w:leader="none"/>
        </w:tabs>
        <w:autoSpaceDE w:val="false"/>
        <w:ind w:left="720" w:hanging="45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>Tél: +212 537 76 27 63 - Fax : +212 537 76 34 44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170" w:hanging="63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ed Taamout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 de la Statist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Haut Commissariat au Pl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+212 537 77 32 4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ail: mtaamouti@statistic.gov.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me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Zakia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El Midaou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Directeur de la coopération multilatérale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s affaires étrangères et de la coopé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 : +212 537 76 68 29   - Fax: +212 537 66 00 91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me. Souad Al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rahim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dre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s affaires étrangères et de la coopération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 +212 667 53 17 41 – E-mail 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.albrahim@yahoo.fr</w:t>
        </w:r>
      </w:hyperlink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lle Oumayma Achour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ère auprès du Ministre de l’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'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Royaume du 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 0618 94 0 3 15  - Fax : +212 537 37 77 6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oumayma.achour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Elhoucine Belhachm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la division des programmes sociaux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Haut Commissariat au Pl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 : +212 537 763585 - Mobile : +212 660 10 21 17 - E-mail 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belhachmi@yahoo.fr</w:t>
        </w:r>
      </w:hyperlink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bdellah Benmellouk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Division des organisations et conférences   à caractère économique et commerci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e la coopération multilatérale  - Ministère des affaires étrangères et de la coopé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+212 537 660058 Fax :+212 537 76 55 0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benmellouk@morocco-un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bdelaziz Benkrikch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u service de la coopération multilatér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épartement de l’emploi - Ministère de l’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+212 661 04 99 20 - Fax : +212 537 76 21 9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 : benkrikch@yahoo.f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ourad Bentaha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hef de Division des études et des enquêtes sur l’Emplo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’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ax :  +212 537 76 21 90 - E-mail : mbentahar@emploi.gov.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ohamed Boudhe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hef de service Recrutement (DRH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inistère de l’éducation nationale, de l’enseignement supérieur,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de la formation des cadres et de la recherche scientifique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 :+212 677 49 49 80 – Fax : +212 537 67 01 0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ohamed.boudhen@men.gov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Younes El Bakir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13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ab/>
        <w:t>Administrat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chargé des affaires économiques et général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obile :  +212 671 04 84 64 - E-mail : elbakirdi@affaires-generales.gov.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13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Najim El Haji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Inspecteur en planification de l’éduc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inistère de l’éducation nationale, de l’enseignement supérieur,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de la formation des cadres et de la recherche scientifique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 :+212 667 06 62 85 – E-mail 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elhajnajim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Ahmed El Harmouch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la Division Evalutations Communic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inistère de l’emploi et de la formation professionnelle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+212 537 750276 - Mob : +212 661 40 66 48 – Fax: +212 537 75 01 2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hmed_elharmouchi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Adiba Chrif Haoua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u service de l’enseignement et de la form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e planification - Haut Commissariat au Pl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 : +212 660 10 21 41 – Fax: +212 537 76 45 76 - E-mail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chadiba58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Tarik Izirare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Chef de Service de la coopération régionale du système des Nations Unies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e la coopération multilatér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s affaires étrangères et de la coopé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+212 537 66 00 58 – Fax : +212 537 76 55 08 - E-mail :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iziraren@hot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li Kerfal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 de mission auprès du 1er Minist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emier Ministè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 +212 537 68 73 26 – Fax:  +212 537 77 96 16  - E-mail 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kerfali@affaires-generales.gov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Slimane Mehda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Chef de la division des études, de la programmation et de la promotion de la recheche scientifique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es sicenc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inistère de l’éducation nationale, de l’enseignement supérieur,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de la formation des cadres et de la recherche scientifique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 537 21 76 44/35 – Fax: +212 537 21 76 70/34 - E-mail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ehdad@enssup.gov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Souad Mellouk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Inspecteur divisionnaire et cad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u trésor et des finances extérieur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'économie et des financ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+212 537677369/ Mobile:+212 660 72403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.mellouk@dtfe.finances.gov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Nadia Machraou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u service de l’emplo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Haut Commissariat au Pl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+212 537 76 08 42 -  E-mail 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achraoui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Karima Nekkach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la division de la communication et de la coopé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Haut Commissariat au Plan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2 661 23 88 66 - Fax: +212 537 576304/0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karima_nekkach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 Abdelaziz Niho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la division des projections et de la prospectiv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e la prévision et de la prospective - Haut Commissariat au Pl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 +212 660 09 40 56 / +212 537 57 69 46 – Fax : +212 537 57 69 44 - E-mail :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nihoua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Lhoussain Qachao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’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+212 661 04 98 97 - E-mail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lqachaou@emploi.gov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lle Siham Saa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ère auprès du Minist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’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:  +212 662 38 26 84 – E-mail: siham.saadi@gmail.co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Younes Zouha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Chef de la Division de la balance des paiements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Direction du trésor et des finances extérieures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’économie et des financ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+212 537 67 73 67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AURITANIE/MAURITANIA</w:t>
      </w:r>
    </w:p>
    <w:p>
      <w:pPr>
        <w:pStyle w:val="Normal"/>
        <w:tabs>
          <w:tab w:val="clear" w:pos="720"/>
          <w:tab w:val="left" w:pos="180" w:leader="none"/>
          <w:tab w:val="left" w:pos="1005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ed Ould Teghr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er du Ministre, chargé du développement région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s affaires économiques et du développement - Nouakchott (Mauritan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 : +222 525 00 71 - Mobile: +222 620 49 80 – Fax : +222 525 31 14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teghra@economie.gov.mr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/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teghra@yahoo.fr</w:t>
        </w:r>
      </w:hyperlink>
    </w:p>
    <w:p>
      <w:pPr>
        <w:pStyle w:val="Normal"/>
        <w:tabs>
          <w:tab w:val="clear" w:pos="720"/>
          <w:tab w:val="left" w:pos="180" w:leader="none"/>
          <w:tab w:val="left" w:pos="1005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ed Ahid Ould Isselmo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  de la prévention et de l’analyse économ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s affaires économiques et du développement - Nouakchott (Mauritan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 +222 73 00 506 - Fax :+222 525 75 41 -E-mail :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dr.isselmou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Hamed Ould Sidi Mohame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emier Conseill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la République islamique de Mauritan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 +212 537 65 66 78-79 – Mobile: +212 655 65 16 82 - Fax: +212 537 65 66 8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.hamade2000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OUDAN/SUD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r. El Hafiz Eisa Abdall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unsellor – Deputy Head of Miss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mbassy of Sudan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 +212 537 75 28 63/64 -  Fax: +212 537 75 28 8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TUNISIE/TUNIS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Fathi Ayach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ttaché économ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Tunis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 537 730 6 36 – Fax: +212 537 73 06 37 – Mobile: +212 654 79 16 3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fathiayachi2004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me Imen Kalai Ayar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onseiller des services publics et Directeur-adjoi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entre de recherche, études, documentation et information sur les femmes (CREDIF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unis (Tunis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216 71 - 885 322 / 885717 -  Fax : 216 71 - 887 436 - E-mail: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kalaimen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XPERTS DES PAYS MEMBRES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/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EXPERTS OF MEMBER STAT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LGERIE/ ALGER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Mohamed Bahloul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nseignant cherch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culté des sciences économiques, gestion &amp; commercial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Directeur, IDRH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Oran (Algér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el: +213 41 43 42 83 / +213 41 43 42 83 / Mobile : +213 6 61 20 03 93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+213 41 43 10 21 / E-mail: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idrhalgerie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Brahim Benabdeslem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Vice-préside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orum des chefs d'entreprises (FCE) - DG M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lger (Algér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el : +213 21364150 - Mobile : +213 661600 819 – Fax : +213 2136417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b.benabdeslem@mdi-alger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Abdelkader Djeflat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culté des Sciences économiques et sociales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STL,  Lille (France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el : +33 20 33 71 03 / Mobile : +36 32 25 61 28  - Fax : +33 20 43 44 93 -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bdelkader.djeflat@univ-lille1.fr</w:t>
        </w:r>
      </w:hyperlink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Abdelkader Eddoud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esponsable du Campus numérique francophone d'Alg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dministrateur système et réseaux, Village universitaire USTH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Village universitaire USTHB - Bab Ezzoua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lger (Algér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3 21 248 396 – Mobile : +213 661 41 60 8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 : +213 21 248 17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abdelkader.eddoud@auf.or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GYPTE/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Dr. Magda Bahaeddin Fayek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Assoc. Professor, Computer Eng. Dept.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Faculty of Engineering – Cairo Universit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el: +202 356 78 985 / +202 356 789 81 / +202 273 541 5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obile: +2010 158 94 1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magdafayek@gmail.com /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agdafayek@eng.edu.cu.e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r. Samir Radw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General Authority for Investment and Free Zo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el: +202 3 33 18 600/603/ +202 240 554 52 / Mobile : +20 10 11 899 8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x: +202 2 37 82 636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s.radwan@gafinet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LIBYE/LIBYA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r. Omar Ahmed Annakou</w:t>
      </w:r>
    </w:p>
    <w:p>
      <w:pPr>
        <w:pStyle w:val="Normal"/>
        <w:tabs>
          <w:tab w:val="clear" w:pos="720"/>
          <w:tab w:val="left" w:pos="180" w:leader="none"/>
        </w:tabs>
        <w:ind w:firstLine="72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cubations Dept. Manager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ab/>
        <w:t>National SMEs Programme Libyan Incubator for Technology and Innovation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ab/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ripoli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ab/>
        <w:t xml:space="preserve">Tel :+218 92 5164866 - Tel :+218 21 4831141/483 2292 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ab/>
        <w:t xml:space="preserve">E-mail: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o.annakou@sme.ly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rof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. Nagia Essayed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ultant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ripoli, Libya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+218 21 34 06 066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8 91 34 57 636 or 218 - 92 6730680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essayedn@yahoo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AROC/ MORO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Naji Abboud </w:t>
      </w:r>
    </w:p>
    <w:p>
      <w:pPr>
        <w:pStyle w:val="Normal"/>
        <w:tabs>
          <w:tab w:val="clear" w:pos="720"/>
          <w:tab w:val="left" w:pos="180" w:leader="none"/>
        </w:tabs>
        <w:ind w:left="357" w:firstLine="351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irecteur général, Formademos Maroc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Demos - 20 rue de l'arcade - F-75008 Paris - France </w:t>
        <w:br/>
        <w:t xml:space="preserve">Tel : +33 6 07 95 34 50 - Fax : +33 (0)1 44 94 16 00 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forma@demos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et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 xml:space="preserve">nabboud@demos.fr  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ormademos - 1 rue Ghafsa, Place du Joulan – 10000, Rabat </w:t>
        <w:tab/>
        <w:br/>
        <w:t xml:space="preserve">Tél : +212 537 70 55 25 - Mobile : +212 661 44 52 17 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ax : 212 537 70 55 67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med Boutat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 programme Emploi Formation, MS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gence américaine pour le développement international (USAID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 537 63 23 30 – Fax : +212 537 75 34 8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2 661 23 40 5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: mboutata@alef.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Azzeddine Bennan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ésident fondateur Groupe ESI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 +212 522 86 36 32 / 663 61 38 7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 : +212 522 86 36 32 / 79 84 6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bennani@sympatico.c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Samir Bennan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833" w:hanging="11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fesseur, Université Mohammed V – Agd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cole Mohammedia d’ingénieurs - 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 : + 212 537 68 71 50 Fax: +212 537 77 88 53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2 661 19 99 2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bennani@emi.ac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Saad Benkirane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ormateur, Bureau de conseil en formation pour entrepris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 +212 661 45 62 58 - Fax:  +212 522 43 00 5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benkirane@idoine-maroc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Mohammed Cherkaou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4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esponsable interface université-entrepris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versité Ibn Tofai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Kenitr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 : +212 537 32 92 00/ +212 662 38 64 48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cherkaouimohammed@yahoo.fr</w:t>
        </w:r>
      </w:hyperlink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Seloua Cherkaoui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Ingénieur d’Etat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’Emplo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cherkaoui@hot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Nouh El Harmouzi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esponsable Projet Arabe Atlas Economic Research Foundation/ Cato Institut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Atlas Economic Research Foundation/ Cato Institute USA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ix en Provence, France 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el. France : +33  66  22 76 951 (permanent) 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el. Maroc :  +212 676 97 94 68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. USA : +1 70  35 54 03 93 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 :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elharmouzi@gmail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nouhelharmouzi@atlasnetwork.or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bdelali Fahim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ésident du CJD Maroc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 +212 661 069 94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 : +212 522 22 20 4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info@cjdmaroc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Zakaria Fahim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embre fondateur de CJD internation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ssociation Experts France Maghre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 661 134 237 - Fax :+212 522 20 47 94 / 31 37 01 - E-mail :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zfahim@bdojiwar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-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zfahim@bdoasmoun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med Guedira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fesseur de l’enseignement supérieur, Responsable de Master et Doctora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versité des sciences de l’éducation - Université Mohammed V –Souiss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 +212 661 078 248 / +212 661 75 30 2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mohammed.guedira@laposte.net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bdelkrim Guergachi</w:t>
        <w:tab/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 Pôle Support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isse de dépôt  et de Gestion (CDG)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+212 537 66 91 22 /  +212 663 10 17 14  - Mobile: +212 663 10 17 14 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guergachi@cdg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Said Hanchane</w:t>
        <w:tab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Directeur de la  recherche, Expert ressources humaines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Bank Al Maghrib - 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 +212 675 49 24 43 / +212 537 26  80 34/2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.hanchane@bkam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Abdelaziz Jaouani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 de l’Unité d’appui au projet MEDA 2-FP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pécialiste, développement du capital humain - Département des opérations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ondation européenne de formation - Turin (Italie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390116302229 -Fax :+39 0116302200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ja@etf.europa.eu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ja@etf.europ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Said Khir Allah 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4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on marocaine du travail (UMT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4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 52244 73 46/30 78 54 Fax: +212 537 70 80 12 - Mobile: +212 661 46 05 0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5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umt@menara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/ 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aid_khir@yahoo.fr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me Aziza Mourad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fess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versité Ibn Tofail, Faculté des scienc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Kénitr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 661 30 21 41 - Fax : +212 537 37 32 94 33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ouradi14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Radouane Mrabet 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, enseignant et cherch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cole nationale d’informatique et d’analyse des systèmes (ENSIAS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 661 49 25 36 / +212 537 640 33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rabet@ensias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, 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radouane.mrabet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Mohammed Slassi Sennou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Vice-Président Commission Formation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fédération générale des entreprises du maroc (CGEM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 : +212 522  99 70 00 -Fax :  +212 522 98 39 71  -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6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slassi@vista-ing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/ </w:t>
      </w:r>
      <w:hyperlink r:id="rId6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.mounir@cgem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www.cgem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 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Redouane Taouil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fesseur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versité de Grenoble - Grenoble (France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+33 62 4112821 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taouil.redouane@umpf-grenoble.fr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redouane.taouil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AURITANIE/ MAURITAN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Seid Ould Abdellah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ecrétaire génér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on nationale du patronat mauritanien (UNPM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Nouakchott (Mauritan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+222 525 33 01 - Mobile : +222 680 63 2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 : +222 525 33 0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oaseyid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l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Ghassem Ahmedou Bellamech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Professeur d'université et Coordonnateur Adjoin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entre de formation et d'échange à distance (CFED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Nouakchott (Mauritan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 : +222 - 246 10 55   - Fax: +222 524 21 1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rt_aelghassem@gdlnmail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113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hmed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Youra Imame Haye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ordonnateur national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jet "Mauritanie Vision 2030"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Nouakchott (Mauritanie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22 52 525 67 65  - Mobile: +222 64 12 742 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yihaye@mauritania.mr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SOUDAN/ SUD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r. Abbas Yousif Eltigani Abdall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fesso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acutly of engineering, University of Khartou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Karthoum, Sud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el.: +249 71 18 31 22 / Mobile: + 249 91 23 02 846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: +249 71 18 33 123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eltigani7@hotmail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</w:t>
      </w:r>
      <w:hyperlink r:id="rId7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bbas.eltigani@gmail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r. Isam Abdelrahman Ahmed Elboush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e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Wadmedani Ahlia Colleg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Wadmedani,  Khartoum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.:+249 912 320 201 - Fax: +249 511 847 29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:</w:t>
      </w:r>
      <w:hyperlink r:id="rId7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i_elboushi@yahoo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- elboushi@wasmedani-ahlia.edu.s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TUNISIE/ TUNIS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Boutheïna Benlamin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rcheuse-Intervenante Consultante international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ormation professionnelle - Université de Lièg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dministration de l’enseignement  et des étudiants/AEE : Formation continu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(FORCE Ulg)  Liège (Belgique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ULG +32 4 366 2054 - Mobile : +32 497 704 530 - Fax : +32 436 620 29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7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b.benlamine@skynet.be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b.benlamine@ulg.ac.be</w:t>
        </w:r>
      </w:hyperlink>
    </w:p>
    <w:p>
      <w:pPr>
        <w:pStyle w:val="Normal"/>
        <w:widowControl w:val="false"/>
        <w:tabs>
          <w:tab w:val="clear" w:pos="720"/>
          <w:tab w:val="left" w:pos="180" w:leader="none"/>
        </w:tabs>
        <w:ind w:left="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Tahar Ben Lakhdar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Président fondateur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SPRI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unis (Tunis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6 71 94 15 41 /+216 23 220 708  / +216 70 685 685 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ax : +216 71 94 18 89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tahar.benlakhdar@esprit.ens.tn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113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Radhi M’Hiri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113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ab/>
        <w:t xml:space="preserve">   Professeur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culté des sciences de Tunis (Tunisie)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6 98 200 617 - +216 71 703 829 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ERES Université Sherbrooke (Canada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Canada : +1 514 243 23 72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radhi.mhiri@yahoo.fr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- </w:t>
      </w:r>
      <w:hyperlink r:id="rId7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radhi.mhiri@planet.tn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GENCES DE COOPERATION/ COOPERATION AGENCI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Délégation de la Commission Européen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Alessandra Frontoni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hargé de programmes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élégation de la commission européenne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Tél : +212 537579800 - Fax: +212 537 57 98 10 – Mob : +212 645 80 91 63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-mail : alessandra.frontoni</w:t>
      </w:r>
      <w:hyperlink r:id="rId8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@cec.eu.int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FIDA/ IFA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ohamed Milourhmane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oint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focal du FIDA au Maroc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ond international de développement agricole (FIDA)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ome (Italie)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00390654592367- Fax : 00390654593367-Mob:+212664168740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8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ohamedmilourhmane@hotmail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GTZ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 Meryem Aaziz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evelopment Program Manag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opération technique Allemande - Bureau de la GTZ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 537 20 45 17/18 - Fax:+212 537 20 45 19 - E-mail : </w:t>
      </w:r>
      <w:hyperlink r:id="rId8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eryem.aaziz@gtz.de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JIC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Kubota Yuichi You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 de programmes de prêts AP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gence Japonaise de Coopération internation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 537 63 87 08/09/1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 : +212 537 63 87 0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8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kubota.juichi@jica.go.jp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OBSERVATEURS/OBSERVER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13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Secteur  privé/ Private Secto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. Wafâa  Chafi Fath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ecrétaire général, Fondation BMC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Projet «Profilage pour l’insertion et l’employabilité», AFE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 :+212 660 79 86 3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:+212 522 97 24 2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8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wchafi@bmcebank.co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ssmaa Hachmi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rice commercial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orma Demos - Casablanca (Maroc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 522 48 56 59 – Fax: +212 522 47 65 50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2 661 06 66 73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8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hachmi@demos.ma</w:t>
        </w:r>
      </w:hyperlink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Najwa Mouni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e d’études commission emploir et form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fédération générale des entreprises du maroc (CGEM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 : +212 522 99 70 0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ax : +212 522 98 39 71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8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n.mounir@cgem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   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ORPS DIPLOMATIQUE/DIPLOMATIC CORP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u Royaume de Bahreïn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ed Al Amir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u Royaume de Bahreï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: +212 537 63 35 00 / +212 537 65 93 61 – Fax: +212 537 63 07 32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u Bénin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Seidou Imourana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 des affaires économiques et commercial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u Bénin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 537 75 41 58 – Fax: +212 537 75 41 56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: seidou_imourana@yahoo.fr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u Cameroun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Samuel Roger Zang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emier Secrétaire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ur Extraordinaire et Plénipotentiaire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 537 75 41 94 - Fax : +212 537 75 05 40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8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zang-sr@yahoo.fr</w:t>
        </w:r>
      </w:hyperlink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e la République Centrafricain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.E. M. Ismail Nimag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la République Centrafricai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+212 537 65 89 70 – Fax :+212 537 65921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8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contrafricainemaghreb@menara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Paulin Bembissa-Bouih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emier Conseill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la République Centrafricai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 +212 537 65 89 70 – Fax : +212 537 65 92 1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naza08803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Jean-Paul Le Boud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er économ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la République Centrafricai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 +212 537 65 89 7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 : centreafriquemaghreb1@menara.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e Côte d’Ivoir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.E. M. Sem Atchimon Aké Charl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ur - Ambassade de la République de Côte d’Ivoi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 : +212 537 65 57 93 – Fax : +212 537 65 56 37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mbaci_maroc@yahoo.fr</w:t>
        </w:r>
      </w:hyperlink>
    </w:p>
    <w:p>
      <w:pPr>
        <w:pStyle w:val="Normal"/>
        <w:widowControl w:val="false"/>
        <w:tabs>
          <w:tab w:val="clear" w:pos="720"/>
          <w:tab w:val="left" w:pos="180" w:leader="none"/>
        </w:tabs>
        <w:ind w:left="113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Touré Mathie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er chargé des questions économiqu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la République de Côte d’Ivoi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 +212 537 655793 – Fax : +212 537 65 56 3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9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touremathieu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e Croat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S.E.M. Darko Bekic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ur, Ambassade de la Croat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 +212 537 63 88 24 - Fax : +212 537 63 88 27 </w:t>
        <w:br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e Fran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Jean-Michel Cavalier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ttaché de coopération pour le français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Franc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 537 20 92 00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9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jean-michel.cavalier@diplomatie.gouv.fr</w:t>
        </w:r>
      </w:hyperlink>
    </w:p>
    <w:p>
      <w:pPr>
        <w:pStyle w:val="Normal"/>
        <w:widowControl w:val="false"/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u Gab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Leboussi Barthélem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er économique et commerci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 de la Chandellerie - Ambassade de la République du Gab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 +212 537 75 19 68/50 – Mobile: +212 611 33 33 2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: +212 537 75 75 5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9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leboussib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mbassy of the Republic of Gamb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H. E. Mr. Ousman Badj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or Extraordinary and Plenipotentiar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bassy of the Republic of Gamb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:  +212 537 63 80 45 – Fax:  +212 537 75 29 08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Embassy of Indonesia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r. Dicky Ahmad Rizald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hird Secretar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bassy of Indones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 +212 537 75 78 60 - Fax : +212 537 75 78 5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mbassy of the State of Kuwait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r. Salah Al-Haddad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irst Secretary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bassy of Kuwait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+212 537 63 11 11 – Fax: +212 537 753591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: salahalhaddad@hotmail.com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mbassy of the Republic of Liberia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r. Danmbi-saa Tmba Emmanuel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ecretary to the Chargé d’affaires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bassy of the Republic of Liberia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+212 534 53 30 32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:tdanmbi2003@yahoo.com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rieba K. Sanoe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 d’affaires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bassy of the Republic of Liberia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+212 534 53 30 26 – Fax: +212 537 63 84 26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2 662 66 58 51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Fédération de Russi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axim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 Ganze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remier Secrétai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Fédération de Russ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 +212 537 75 35 09 – Fax : +212 537 75 35 90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u Sénégal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Diakité Kemiko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113" w:firstLine="607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2ème Conseiller</w:t>
      </w:r>
    </w:p>
    <w:p>
      <w:pPr>
        <w:pStyle w:val="Normal"/>
        <w:widowControl w:val="false"/>
        <w:tabs>
          <w:tab w:val="left" w:pos="720" w:leader="none"/>
        </w:tabs>
        <w:ind w:left="113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>Ambassade de la République du Sénég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: +212 537 75 41 71 / +212 537 63 91 6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x: +212 537 75 41 49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e Turqui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Orpinar Tugtekim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3ème Secrétai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e Turqu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2 537 66 15 22 / 4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x : +212 537 66 04 76</w:t>
      </w:r>
    </w:p>
    <w:p>
      <w:pPr>
        <w:pStyle w:val="Normal"/>
        <w:widowControl w:val="false"/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u Niger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Ali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aro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1er Conseill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e Nig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Tél: +212 537 56 62 24 / +212 537 65 62 1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x : +212 537 56 62 19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right="-879" w:hanging="36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ORGANISATIONS INTERNATIONALES ET REGIONALES/  INTERNATIONAL AND REGIONAL ORGANIZATIONS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CARTSO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Dr.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li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 E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l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 H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wa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Research Associate, African Centre for Applied Research and Social Developmen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cting President, Maghrebian Universit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ripoli, Liby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218 91 322 36 9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 : 218 21 36 02 78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 : 218 91 32 23 69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E-mail : </w:t>
      </w:r>
      <w:hyperlink r:id="rId9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elhawatali@yahoo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OAPC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 Liliane Badaou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hargée du Secrétaria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Association des organisations africaines de promotion commerciale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anger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:  +212 539 94 37 3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 : +212 661 19 66 9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 +212 539 32 52 75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E-mail: </w:t>
      </w:r>
      <w:hyperlink r:id="rId9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lilianebadaoui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anque Mondiale/ World Bank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me Nadine Poupart </w:t>
        <w:tab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conomiste princip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anque mondi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5 37 63 60 50 – Fax :5 37 63 60 5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9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Npoupart@worldbank.or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AD/ AD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Hervé Marie Cario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Chargé des opérations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Groupe de la Banque africaine de développement (BAD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Bureau national du Maroc (MAFO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Tél: +212 537 71 38 26/27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Fax : +212 537 56 59 35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ID/ ID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Abusif Ghynah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xper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Bureau régional de la Banque islamique de développement (BID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2 537 75 71 91/65 97 51/63 63 2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+212 537 75 72 6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</w:t>
      </w:r>
      <w:hyperlink r:id="rId9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draza6@yahoo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– draza6@isdb.or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LEAGUE OF ARAB STATES (LAS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Hala Omar Sheha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Assistant of Africa and Afro- Arab cooperation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epartment (African affairs)  - LA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Tel : +2022 33357853   Fax :+202 2 2577540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</w:t>
      </w:r>
      <w:hyperlink r:id="rId9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halahhhh@hot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s. Inas  Sayed Mekkawy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Head of division of Human and sustainable developme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League of Arab States (LAS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 : +2012 2139022 – Tel : +203337585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</w:t>
      </w:r>
      <w:hyperlink r:id="rId9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socialdev.dept@las.int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ISES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r. Ali Rah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xpert - Directorate of External Relations and Coope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slamic Educational, Scientific and Cultural Organization (ISESCO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, Moroc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: +212 537566052/53 - Fax : +212 537 566012/1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</w:t>
      </w:r>
      <w:hyperlink r:id="rId10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isesco@isesco.org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OAD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Ahmed Abouyou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Chef du Bureau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Organisation arabe pour le développement agrico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2 537 76 74 76 - Fax : +212 537 76 04 0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</w:t>
      </w:r>
      <w:hyperlink r:id="rId10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aodart@mtds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U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Habib Ben Yah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Secrétaire général de l’Union du Maghreb Arabe (UMA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2 537 67 12 74 /78 - Fax : +212 537 67 12 5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sg.uma@maghrebarabe.or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Jamel Boujdar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hef de division chargé des affaires économiqu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Secrétariat général de l’Union du Maghreb Arabe (UMA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2 537 67 12 74 /78 - Fax : +212 537 67 12 5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boujamel@yahoo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ONGs/ NGO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ssociation des mères tunisiennes au Maroc (AMT)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. Ihsane Moualh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Secrétaire à l’Ambassade de Tunis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ssociation des mères tunisiennes au Maroc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2  66082710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ission locale de Schaerbeek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Brgitte Grisa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gent de développeme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ission locale de Schaerbeek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ruxelles (Belgiqu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02 247 77 32 / 02 215 74 36 Fax/ 02 245 42 5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bgrisar@milocs.be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UNIVERSITES/ UNIVERSITI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cadémie Hassan II des sciences et techniqu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Najib El Hatim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onseiller auprès du Secrétaire perpétue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cadémie Hassan II des sciences et techniqu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 +212 537 75017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+212  537 75 81 7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</w:t>
      </w:r>
      <w:hyperlink r:id="rId10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najib.hatimi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stitut des études africai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Abou El Farah Yah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Directeur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stitut des études africai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51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2 537 77 12 7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51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+212 537 77 84 2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51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 : +212 661 72 22 7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51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abouelfarah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51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 Adiba Benkhadr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hef du service de la coopé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Institut des études africai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. : +212 537 77 12 7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+212 537 77 84 2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achrafi@free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ustapha Machraf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rofesseur cherch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stitut des études africai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. : +212 537 77 12 7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+212 537 77 84 2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achrafi@free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hammed Echtoun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nseignant - cherch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. : +212 537 77127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 : +212 65893588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+212 537 77 84 2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</w:t>
      </w:r>
      <w:hyperlink r:id="rId10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echtoundimhammed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SE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Lahcen Ach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rofesseur universitai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Institut national de statistique et d’économie appliquée (INSEA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 :  0661 10 70 4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   0537 77 94 54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</w:t>
      </w:r>
      <w:hyperlink r:id="rId11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lachy@ulb.ac.be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Université Ibn Tofail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Ouafae Benkira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Professeur de l’enseignement supérieur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Université Ibn Tofail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Kénitr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 :  +212 661 37 68 6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11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ouafae.benkirane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SYSTEME DES NATIONS UNIES / UNITED NATIONS SYSTEM </w:t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IT/ IL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r. Luca Azzon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Senior skills and Employability Specialis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ternational Labour Organisation (ILO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Sub-regional office for North Afric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el: 20223999331 / 202 2736929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202 736088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-mail: azzoni@ilo.org</w:t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Abdelaziz El Maghraou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Assistant au Programme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O - Bureau sous-régional pour l’Afrique du nor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unis (Tunisie)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00 +212 537 65 43 0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+212 537 65 45 52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-mail: fao-tun@fao.org</w:t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NUAP/ UNFPA</w:t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 Sew Lun Geneviève Ah S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eprésentante du FNUAP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2 537 66 12 7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 : +212 537 70 14 8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1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unfpa.morocco@undp.or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ONU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Jean-Luc Bernard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eprésentant de l’ONU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2 537 77 58 6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 : +212 661 23 42 4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 : +212 537 77 62 1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1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j.bernard@unido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NUD/UNDP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Mourad Wahba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Représentant résident du PNUD, Coordonnateur résiden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du système des Nations Unies au Maroc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 537 633090 - Mob : 661 18 91 75 - Fax :  53763308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mourad.wahba@undp.org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Hervé Cléme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hargé du programme sur le rapport national sur le développement humai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sv-SE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sv-SE" w:eastAsia="en-US"/>
        </w:rPr>
        <w:t>Pins Maritimes – El Mohammad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sv-SE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sv-SE" w:eastAsia="en-US"/>
        </w:rPr>
        <w:t>Alger (Algér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3 77 80 20 956 / +213 21 89 15 1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+213 21 89 15 0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-mail : herve.clement@undp.or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Souleman Bouka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conomiste princip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PNUD/ Mauritan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Nouakchott (Mauritan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 : 222 726 41 1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</w:t>
      </w:r>
      <w:hyperlink r:id="rId11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souleman.boukar@undp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 Rosanna Dudziak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eprésentant résident adjoi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NUD/Tunisie, Tunis (Tunis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216 71 900 794 – Fax : 216 71 900 66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 </w:t>
      </w:r>
      <w:hyperlink r:id="rId11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rossana.dudziak@undp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UNES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me Hanen Aidoud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gramme Educ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Bureau Multipays de l'UNESCO à Raba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Bureau pour le Maghreb – UNES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 537 67 03 72/4 – Fax: 537 67 03 75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 h.aidoudi@unesco.org - Site Web: </w:t>
      </w:r>
      <w:hyperlink r:id="rId11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www.unesco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UNHC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60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Stefan Mai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>Chargé de programm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>Haut Commissariat des Nations Unies pour les Réfugi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 xml:space="preserve">Tél :  537 76 76 06 – Mobile :  666 10 22 73 – Fax :  537 76 61 96 - E-mail : </w:t>
      </w:r>
      <w:hyperlink r:id="rId11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aier@unhcr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UNIFE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Zineb Touimi Benjellou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60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egional Programme Director for North Afric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60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ted Nations Development Fund for Women (UNIFEM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60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60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   537 63 53 20/32/38 - Fax :   537 63 53 40 - E-mail: </w:t>
      </w:r>
      <w:hyperlink r:id="rId11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z.touimi-benjelloun@unifem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EA/ECA SECRETARIAT- ADDIS ABAB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United Nations Economic Commission for Africa (ECA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Rawda Omar Clint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conomic Affairs  Offic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Office of Strategic Planning and Programme Management (OPM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NEPAD and Regional Integration Division (NRID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ddis Ababa, Ethiop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él: +251 1 11 544 3363 –Fax: +251 1 11 551 4461  E-mail: romar-clinton@uneca.org – omar-clinton@un.or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CEA/ECA SECRETARIA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Bureau de la CEA pour l’Afrique du Nor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venue Attine, Secteur 3-A5 B.P. 2062 - Hay Ryad - 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él. : (-537) 71 78 29 / 537 71 56 13 - Fax: (-537) 71 27 02 - E-mail : srdc-na@uneca.org – Site web: www.uneca-na.or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s. Karima Bounemra Ben Soltane, Directrice du Bureau de la CEA pour l’Afrique du Nord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 Abdelillah Ouaqouaq, Economiste principal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 Karim Laraki, Consultant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 Oumar Sy Malick, Economiste /Statisticien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s. Semia de Tapia, Chargée des affaires sociale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 Nassim Oulmane, Economist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Aissatou Gueye, Economist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ohamed Timoulali, Conseiller régional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.  Jean Paul Gondjé, Chargé des TIC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Mokthar Cheikh, Statisticien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s. Yemegnushal Bekele, Chargée de l’administration et des finance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. Mohammed Mosseddek, Assistant de recherch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s. Zohra Ben Boubaker, Assistante de programm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Karima Bekkari, Assistante administrativ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Naima Sahraoui, Assistant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Latifa Guerma, Assistant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Amal El Korchi, Secrétair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Lotfi Abdelfettah, Chauffeur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149.</w:t>
        <w:tab/>
        <w:t xml:space="preserve">M. Rachid Ramdane, Chauffeur </w:t>
      </w:r>
    </w:p>
    <w:p>
      <w:pPr>
        <w:pStyle w:val="Normal"/>
        <w:widowControl w:val="false"/>
        <w:tabs>
          <w:tab w:val="left" w:pos="180" w:leader="none"/>
          <w:tab w:val="left" w:pos="720" w:leader="none"/>
        </w:tabs>
        <w:ind w:left="11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150.</w:t>
        <w:tab/>
        <w:t>M. Driss Cherrabi, Service reproduction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none"/>
          <w:lang w:val="fr-FR" w:eastAsia="en-US" w:bidi="ar-MA"/>
        </w:rPr>
      </w:pPr>
      <w:r>
        <w:rPr>
          <w:rFonts w:eastAsia="Courier" w:cs="Courier"/>
          <w:b/>
          <w:bCs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اب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43550</wp:posOffset>
                </wp:positionH>
                <wp:positionV relativeFrom="paragraph">
                  <wp:posOffset>-154305</wp:posOffset>
                </wp:positionV>
                <wp:extent cx="185928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0692130"/>
                        </a:xfrm>
                        <a:prstGeom prst="rect"/>
                        <a:solidFill>
                          <a:srgbClr val="008A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color w:val="FFFFFF"/>
                                <w:spacing w:val="-3"/>
                              </w:rPr>
                            </w:pPr>
                            <w:r>
                              <w:rPr>
                                <w:color w:val="FFFFFF"/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pacing w:val="-3"/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pacing w:val="-3"/>
                                <w:sz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8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8"/>
                                <w:u w:val="none"/>
                                <w:lang w:bidi="ar-MA"/>
                              </w:rPr>
                              <w:drawing>
                                <wp:inline distT="0" distB="0" distL="0" distR="0">
                                  <wp:extent cx="842645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8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8"/>
                                <w:u w:val="non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u w:val="non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Cs w:val="34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eastAsia="Palatino" w:cs="Palatino" w:ascii="Palatino" w:hAnsi="Palatino"/>
                                <w:color w:val="FFFFFF"/>
                                <w:sz w:val="34"/>
                                <w:szCs w:val="34"/>
                                <w:u w:val="non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>الأمم المتحدة</w:t>
                            </w:r>
                            <w:r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 w:val="34"/>
                                <w:szCs w:val="34"/>
                                <w:u w:val="none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eastAsia="Palatino" w:cs="Palatino" w:ascii="Palatino" w:hAnsi="Palatino"/>
                                <w:color w:val="FFFFFF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rFonts w:eastAsia="Palatino" w:cs="Palatino" w:ascii="Palatino" w:hAnsi="Palatino"/>
                                <w:color w:val="FFFFFF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>اللجنة</w:t>
                            </w:r>
                            <w:r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>الاقتصادية لأفريقيا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eastAsia="Palatino" w:cs="Palatino" w:ascii="Palatino" w:hAnsi="Palatino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u w:val="non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  <w:u w:val="none"/>
                                <w:rtl w:val="true"/>
                                <w:lang w:bidi="ar-MA"/>
                              </w:rPr>
                              <w:t>مكتب شمال أفريقيا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  <w:t>Nations Unies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12"/>
                                <w:szCs w:val="12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FFFFFF"/>
                                <w:sz w:val="12"/>
                                <w:szCs w:val="12"/>
                                <w:u w:val="none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  <w:t>Commission économique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eastAsia="Palatino" w:cs="Palatino" w:ascii="Palatino" w:hAnsi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  <w:t xml:space="preserve"> </w:t>
                            </w:r>
                            <w:r>
                              <w:rPr>
                                <w:rFonts w:cs="Palatino" w:ascii="Palatino" w:hAnsi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  <w:t>pour l’Afrique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12"/>
                                <w:szCs w:val="12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FFFFFF"/>
                                <w:sz w:val="12"/>
                                <w:szCs w:val="12"/>
                                <w:u w:val="none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3"/>
                                <w:szCs w:val="23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3"/>
                                <w:szCs w:val="23"/>
                                <w:u w:val="none"/>
                                <w:lang w:val="fr-FR" w:eastAsia="en-US" w:bidi="ar-MA"/>
                              </w:rPr>
                              <w:t>Bureau pour l’Afrique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3"/>
                                <w:szCs w:val="23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3"/>
                                <w:szCs w:val="23"/>
                                <w:u w:val="none"/>
                                <w:lang w:val="fr-FR" w:eastAsia="en-US" w:bidi="ar-MA"/>
                              </w:rPr>
                              <w:t>du Nord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  <w:tab w:val="left" w:pos="8306" w:leader="none"/>
                              </w:tabs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Avenue Att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  <w:tab w:val="left" w:pos="8306" w:leader="none"/>
                              </w:tabs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Secteur 3 – A5, Hay Ry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  <w:tab w:val="left" w:pos="8306" w:leader="none"/>
                              </w:tabs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Rabat, Royaume du Maro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  <w:tab w:val="left" w:pos="8306" w:leader="none"/>
                              </w:tabs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B.P. 2062 Rabat Ry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  <w:tab w:val="left" w:pos="8306" w:leader="none"/>
                              </w:tabs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Tél (212) 37 71 78 29 / 71 56 13 Fax (212) 37 71 27 02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hyperlink r:id="rId120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FFFFFF"/>
                                  <w:sz w:val="16"/>
                                  <w:szCs w:val="16"/>
                                  <w:u w:val="none"/>
                                  <w:lang w:val="fr-FR" w:eastAsia="en-US"/>
                                </w:rPr>
                                <w:t>srdc-na@uneca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www.uneca-na.org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www.uneca.org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AE8" style="position:absolute;rotation:-0;width:146.4pt;height:841.9pt;mso-wrap-distance-left:9.05pt;mso-wrap-distance-right:9.05pt;mso-wrap-distance-top:0pt;mso-wrap-distance-bottom:0pt;margin-top:-12.15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color w:val="FFFFFF"/>
                          <w:spacing w:val="-3"/>
                        </w:rPr>
                      </w:pPr>
                      <w:r>
                        <w:rPr>
                          <w:color w:val="FFFFFF"/>
                          <w:spacing w:val="-3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pacing w:val="-3"/>
                          <w:sz w:val="28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pacing w:val="-3"/>
                          <w:sz w:val="28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8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8"/>
                          <w:u w:val="none"/>
                          <w:lang w:bidi="ar-MA"/>
                        </w:rPr>
                        <w:drawing>
                          <wp:inline distT="0" distB="0" distL="0" distR="0">
                            <wp:extent cx="842645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8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8"/>
                          <w:u w:val="none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32"/>
                          <w:szCs w:val="32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32"/>
                          <w:szCs w:val="32"/>
                          <w:u w:val="none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34"/>
                          <w:szCs w:val="34"/>
                          <w:u w:val="none"/>
                          <w:lang w:bidi="ar-MA"/>
                        </w:rPr>
                      </w:pPr>
                      <w:r>
                        <w:rPr>
                          <w:rFonts w:eastAsia="Palatino" w:cs="Palatino" w:ascii="Palatino" w:hAnsi="Palatino"/>
                          <w:color w:val="FFFFFF"/>
                          <w:sz w:val="34"/>
                          <w:szCs w:val="34"/>
                          <w:u w:val="none"/>
                          <w:lang w:bidi="ar-MA"/>
                        </w:rPr>
                        <w:t xml:space="preserve">  </w:t>
                      </w:r>
                      <w:r>
                        <w:rPr>
                          <w:rFonts w:ascii="Palatino" w:hAnsi="Palatino" w:cs="Palatino"/>
                          <w:color w:val="FFFFFF"/>
                          <w:sz w:val="34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>الأمم المتحدة</w:t>
                      </w:r>
                      <w:r>
                        <w:rPr>
                          <w:rFonts w:ascii="Palatino" w:hAnsi="Palatino" w:cs="Palatino"/>
                          <w:color w:val="FFFFFF"/>
                          <w:sz w:val="34"/>
                          <w:sz w:val="34"/>
                          <w:szCs w:val="34"/>
                          <w:u w:val="none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34"/>
                          <w:szCs w:val="34"/>
                          <w:u w:val="none"/>
                          <w:lang w:bidi="ar-MA"/>
                        </w:rPr>
                      </w:pPr>
                      <w:r>
                        <w:rPr>
                          <w:rFonts w:eastAsia="Palatino" w:cs="Palatino" w:ascii="Palatino" w:hAnsi="Palatino"/>
                          <w:color w:val="FFFFFF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rFonts w:eastAsia="Palatino" w:cs="Palatino" w:ascii="Palatino" w:hAnsi="Palatino"/>
                          <w:color w:val="FFFFFF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Palatino" w:hAnsi="Palatino" w:cs="Palatino"/>
                          <w:color w:val="FFFFFF"/>
                          <w:sz w:val="34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>اللجنة</w:t>
                      </w:r>
                      <w:r>
                        <w:rPr>
                          <w:rFonts w:ascii="Palatino" w:hAnsi="Palatino" w:cs="Palatino"/>
                          <w:color w:val="FFFFFF"/>
                          <w:sz w:val="34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Palatino" w:hAnsi="Palatino" w:cs="Palatino"/>
                          <w:color w:val="FFFFFF"/>
                          <w:sz w:val="34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>الاقتصادية لأفريقيا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40"/>
                          <w:szCs w:val="40"/>
                          <w:u w:val="none"/>
                          <w:lang w:bidi="ar-MA"/>
                        </w:rPr>
                      </w:pPr>
                      <w:r>
                        <w:rPr>
                          <w:rFonts w:eastAsia="Palatino" w:cs="Palatino" w:ascii="Palatino" w:hAnsi="Palatino"/>
                          <w:b/>
                          <w:bCs/>
                          <w:color w:val="FFFFFF"/>
                          <w:sz w:val="40"/>
                          <w:szCs w:val="40"/>
                          <w:u w:val="non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  <w:u w:val="none"/>
                          <w:rtl w:val="true"/>
                          <w:lang w:bidi="ar-MA"/>
                        </w:rPr>
                        <w:t>مكتب شمال أفريقيا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  <w:t>Nations Unies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12"/>
                          <w:szCs w:val="12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color w:val="FFFFFF"/>
                          <w:sz w:val="12"/>
                          <w:szCs w:val="12"/>
                          <w:u w:val="none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  <w:t>Commission économique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eastAsia="Palatino" w:cs="Palatino" w:ascii="Palatino" w:hAnsi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  <w:t xml:space="preserve"> </w:t>
                      </w:r>
                      <w:r>
                        <w:rPr>
                          <w:rFonts w:cs="Palatino" w:ascii="Palatino" w:hAnsi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  <w:t>pour l’Afrique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12"/>
                          <w:szCs w:val="12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color w:val="FFFFFF"/>
                          <w:sz w:val="12"/>
                          <w:szCs w:val="12"/>
                          <w:u w:val="none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3"/>
                          <w:szCs w:val="23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3"/>
                          <w:szCs w:val="23"/>
                          <w:u w:val="none"/>
                          <w:lang w:val="fr-FR" w:eastAsia="en-US" w:bidi="ar-MA"/>
                        </w:rPr>
                        <w:t>Bureau pour l’Afrique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3"/>
                          <w:szCs w:val="23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3"/>
                          <w:szCs w:val="23"/>
                          <w:u w:val="none"/>
                          <w:lang w:val="fr-FR" w:eastAsia="en-US" w:bidi="ar-MA"/>
                        </w:rPr>
                        <w:t>du Nord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53" w:leader="none"/>
                          <w:tab w:val="left" w:pos="8306" w:leader="none"/>
                        </w:tabs>
                        <w:autoSpaceDE w:val="false"/>
                        <w:spacing w:lineRule="atLeast" w:line="24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Avenue Atti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53" w:leader="none"/>
                          <w:tab w:val="left" w:pos="8306" w:leader="none"/>
                        </w:tabs>
                        <w:autoSpaceDE w:val="false"/>
                        <w:spacing w:lineRule="atLeast" w:line="24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Secteur 3 – A5, Hay Rya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53" w:leader="none"/>
                          <w:tab w:val="left" w:pos="8306" w:leader="none"/>
                        </w:tabs>
                        <w:autoSpaceDE w:val="false"/>
                        <w:spacing w:lineRule="atLeast" w:line="240"/>
                        <w:jc w:val="center"/>
                        <w:rPr>
                          <w:rFonts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Rabat, Royaume du Maro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53" w:leader="none"/>
                          <w:tab w:val="left" w:pos="8306" w:leader="none"/>
                        </w:tabs>
                        <w:autoSpaceDE w:val="false"/>
                        <w:spacing w:lineRule="atLeast" w:line="24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B.P. 2062 Rabat Rya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53" w:leader="none"/>
                          <w:tab w:val="left" w:pos="8306" w:leader="none"/>
                        </w:tabs>
                        <w:autoSpaceDE w:val="false"/>
                        <w:spacing w:lineRule="atLeast" w:line="24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Tél (212) 37 71 78 29 / 71 56 13 Fax (212) 37 71 27 02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hyperlink r:id="rId122">
                        <w:r>
                          <w:rPr>
                            <w:rStyle w:val="InternetLink"/>
                            <w:rFonts w:cs="Arial" w:ascii="Comic Sans MS" w:hAnsi="Comic Sans MS"/>
                            <w:color w:val="FFFFFF"/>
                            <w:sz w:val="16"/>
                            <w:szCs w:val="16"/>
                            <w:u w:val="none"/>
                            <w:lang w:val="fr-FR" w:eastAsia="en-US"/>
                          </w:rPr>
                          <w:t>srdc-na@uneca.org</w:t>
                        </w:r>
                      </w:hyperlink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www.uneca-na.org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www.uneca.org</w:t>
                      </w:r>
                    </w:p>
                    <w:p>
                      <w:pPr>
                        <w:pStyle w:val="Normal"/>
                        <w:ind w:left="-120" w:right="0" w:hanging="0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bidi w:val="1"/>
        <w:ind w:left="14" w:right="0" w:hanging="0"/>
        <w:jc w:val="center"/>
        <w:rPr>
          <w:b/>
          <w:b/>
          <w:bCs/>
          <w:color w:val="000000"/>
          <w:sz w:val="28"/>
          <w:szCs w:val="28"/>
          <w:u w:val="none"/>
          <w:lang w:val="fr-FR" w:eastAsia="en-US" w:bidi="ar-MA"/>
        </w:rPr>
      </w:pPr>
      <w:r>
        <w:rPr>
          <w:b/>
          <w:bCs/>
          <w:color w:val="000000"/>
          <w:sz w:val="28"/>
          <w:szCs w:val="28"/>
          <w:u w:val="none"/>
          <w:rtl w:val="true"/>
          <w:lang w:val="fr-FR" w:eastAsia="en-US" w:bidi="ar-MA"/>
        </w:rPr>
      </w:r>
    </w:p>
    <w:p>
      <w:pPr>
        <w:pStyle w:val="TextBody"/>
        <w:bidi w:val="1"/>
        <w:ind w:left="14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رسال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شكر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وامتنا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مرفوع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إلى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حضرة</w:t>
      </w:r>
    </w:p>
    <w:p>
      <w:pPr>
        <w:pStyle w:val="TextBody"/>
        <w:bidi w:val="1"/>
        <w:ind w:left="14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صاحب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الجلال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الملك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محمد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السادس</w:t>
      </w:r>
    </w:p>
    <w:p>
      <w:pPr>
        <w:pStyle w:val="TextBody"/>
        <w:bidi w:val="1"/>
        <w:spacing w:lineRule="auto" w:line="360"/>
        <w:ind w:left="18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  <w:lang w:bidi="ar-M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color w:val="000000"/>
          <w:sz w:val="32"/>
          <w:szCs w:val="32"/>
          <w:rtl w:val="true"/>
          <w:lang w:bidi="ar-MA"/>
        </w:rPr>
        <w:tab/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إث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نته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شغ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جتما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راب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عشر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لج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خبر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حكو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دول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مكت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شم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فريقي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اب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لج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أم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تحد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قتصاد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أفريقي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نع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الرباط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فت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lang w:bidi="ar-MA"/>
        </w:rPr>
        <w:t>6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lang w:bidi="ar-MA"/>
        </w:rPr>
        <w:t>9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يار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اي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lang w:bidi="ar-MA"/>
        </w:rPr>
        <w:t>9</w:t>
      </w:r>
      <w:r>
        <w:rPr>
          <w:rFonts w:cs="Traditional Arabic"/>
          <w:color w:val="000000"/>
          <w:sz w:val="32"/>
          <w:szCs w:val="32"/>
          <w:lang w:bidi="ar-MA"/>
        </w:rPr>
        <w:t>200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تشرف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ح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شارك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جتما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أ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رف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جلالت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سم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بار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قدير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شكر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حس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ضيا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قينا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مناس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نعقا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جتماع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ا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cs="Traditional Arabic"/>
          <w:color w:val="000000"/>
          <w:sz w:val="32"/>
          <w:szCs w:val="32"/>
          <w:rtl w:val="true"/>
          <w:lang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/>
      </w:pP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طرق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جتما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أحو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قتصاد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اجتماع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أث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أزم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اجراء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تخذ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مواجهتها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محو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جتماع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ح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وضو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أه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م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النس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بلد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شم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فريقيا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ل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علي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بن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قدر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ج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وفي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رص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عم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شم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فريقيا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 xml:space="preserve">"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ك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جتما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باد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جار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خبر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د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نطق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جهة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ب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ختلف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فاعل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جامع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مؤسس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كو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إدا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قطا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خاص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مجتم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دني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cs="Traditional Arabic"/>
          <w:color w:val="000000"/>
          <w:sz w:val="32"/>
          <w:szCs w:val="32"/>
          <w:rtl w:val="true"/>
          <w:lang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color w:val="000000"/>
          <w:sz w:val="32"/>
          <w:szCs w:val="32"/>
          <w:lang w:bidi="ar-MA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نحن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إذ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غتن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فرص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ننو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المساهم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مشارك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فعال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قدمت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جمي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جه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عن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المملك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غرب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لقاء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عب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جلالت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شكر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متنان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عنا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فائق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حاطت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حكوم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غرب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م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تئ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شم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كت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شم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فريقي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اب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لج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أم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تحد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قتصاد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أفريقيا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ج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حقيق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ن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قتصاد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اجتماع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بلداننا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خاص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يتعلق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العنص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بشر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فتاح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ن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ستدامة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cs="Traditional Arabic"/>
          <w:color w:val="000000"/>
          <w:sz w:val="32"/>
          <w:szCs w:val="32"/>
          <w:rtl w:val="true"/>
          <w:lang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/>
      </w:pP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تمن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جلالت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وفو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صح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عاف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لبلد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ضياف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زيد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إنجاز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لشعب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كري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رفاه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تقد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ح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رعا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جلالت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سامية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.</w:t>
      </w:r>
    </w:p>
    <w:p>
      <w:pPr>
        <w:pStyle w:val="Normal"/>
        <w:tabs>
          <w:tab w:val="clear" w:pos="720"/>
          <w:tab w:val="right" w:pos="3018" w:leader="none"/>
        </w:tabs>
        <w:bidi w:val="1"/>
        <w:ind w:left="7200" w:right="-810" w:hanging="0"/>
        <w:jc w:val="left"/>
        <w:rPr>
          <w:rFonts w:cs="Traditional Arabic"/>
          <w:color w:val="000000"/>
          <w:sz w:val="32"/>
          <w:szCs w:val="32"/>
          <w:lang w:val="fr-FR" w:eastAsia="en-US" w:bidi="ar-MA"/>
        </w:rPr>
      </w:pPr>
      <w:r>
        <w:rPr>
          <w:rFonts w:cs="Traditional Arabic"/>
          <w:color w:val="000000"/>
          <w:sz w:val="32"/>
          <w:szCs w:val="32"/>
          <w:rtl w:val="true"/>
          <w:lang w:val="fr-FR" w:eastAsia="en-US"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سلا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لي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رحم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له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cs="Traditional Arabic"/>
          <w:color w:val="000000"/>
          <w:sz w:val="32"/>
          <w:szCs w:val="32"/>
          <w:rtl w:val="true"/>
          <w:lang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right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رباط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lang w:bidi="ar-MA"/>
        </w:rPr>
        <w:t>9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يار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اي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lang w:bidi="ar-MA"/>
        </w:rPr>
        <w:t>9</w:t>
      </w:r>
      <w:r>
        <w:rPr>
          <w:rFonts w:cs="Traditional Arabic"/>
          <w:color w:val="000000"/>
          <w:sz w:val="32"/>
          <w:szCs w:val="32"/>
          <w:lang w:bidi="ar-MA"/>
        </w:rPr>
        <w:t>200</w:t>
      </w:r>
    </w:p>
    <w:p>
      <w:pPr>
        <w:pStyle w:val="ANNEXES"/>
        <w:numPr>
          <w:ilvl w:val="0"/>
          <w:numId w:val="0"/>
        </w:numPr>
        <w:tabs>
          <w:tab w:val="clear" w:pos="720"/>
          <w:tab w:val="left" w:pos="2268" w:leader="none"/>
        </w:tabs>
        <w:ind w:left="0" w:hanging="0"/>
        <w:rPr>
          <w:rFonts w:cs="Traditional Arabic"/>
          <w:color w:val="000000"/>
          <w:sz w:val="22"/>
          <w:szCs w:val="32"/>
          <w:lang w:bidi="ar-MA"/>
        </w:rPr>
      </w:pPr>
      <w:r>
        <w:rPr>
          <w:rFonts w:cs="Traditional Arabic"/>
          <w:color w:val="000000"/>
          <w:sz w:val="22"/>
          <w:szCs w:val="32"/>
          <w:lang w:bidi="ar-MA"/>
        </w:rPr>
      </w:r>
    </w:p>
    <w:p>
      <w:pPr>
        <w:pStyle w:val="NormalWeb"/>
        <w:bidi w:val="1"/>
        <w:spacing w:before="0" w:after="0"/>
        <w:ind w:left="-47" w:right="142" w:hanging="0"/>
        <w:jc w:val="center"/>
        <w:rPr>
          <w:rFonts w:cs="Arabic Transparent;Times New Roman"/>
          <w:color w:val="000000"/>
          <w:sz w:val="22"/>
          <w:lang w:val="fr-FR" w:bidi="ar-MA"/>
        </w:rPr>
      </w:pPr>
      <w:r>
        <w:rPr>
          <w:rFonts w:cs="Arabic Transparent;Times New Roman"/>
          <w:color w:val="000000"/>
          <w:sz w:val="22"/>
          <w:rtl w:val="true"/>
          <w:lang w:val="fr-FR" w:bidi="ar-MA"/>
        </w:rPr>
      </w:r>
    </w:p>
    <w:sectPr>
      <w:footerReference w:type="default" r:id="rId123"/>
      <w:footerReference w:type="first" r:id="rId124"/>
      <w:type w:val="nextPage"/>
      <w:pgSz w:w="11906" w:h="16838"/>
      <w:pgMar w:left="1418" w:right="1418" w:gutter="0" w:header="0" w:top="1418" w:footer="709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  <w:font w:name="Palatino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Times New Roman"/>
        <w:szCs w:val="24"/>
      </w:rPr>
    </w:pPr>
    <w:r>
      <w:rPr>
        <w:rFonts w:eastAsia="Times New Roman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3"/>
        </w:tabs>
        <w:ind w:left="833" w:hanging="720"/>
      </w:pPr>
      <w:rPr>
        <w:b w:val="false"/>
        <w:bCs w:val="false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Arial" w:hAnsi="Arial" w:cs="Arial" w:hint="default"/>
        <w:lang w:bidi="ar-MA"/>
      </w:rPr>
    </w:lvl>
    <w:lvl w:ilvl="1">
      <w:start w:val="1"/>
      <w:numFmt w:val="bullet"/>
      <w:lvlText w:val="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  <w:lang w:bidi="ar-MA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 w:bidi="ar-SA"/>
      </w:rPr>
    </w:lvl>
  </w:abstractNum>
  <w:abstractNum w:abstractNumId="10">
    <w:lvl w:ilvl="0">
      <w:start w:val="1"/>
      <w:numFmt w:val="upperRoman"/>
      <w:lvlText w:val="ANNEXE %1."/>
      <w:lvlJc w:val="left"/>
      <w:pPr>
        <w:tabs>
          <w:tab w:val="num" w:pos="567"/>
        </w:tabs>
        <w:ind w:left="0" w:hanging="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lang w:bidi="ar-MA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927"/>
        </w:tabs>
        <w:ind w:left="927" w:hanging="56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>
        <w:i w:val="false"/>
        <w:rFonts w:cs="Times New Roman"/>
      </w:rPr>
    </w:lvl>
    <w:lvl w:ilvl="2">
      <w:start w:val="26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2"/>
      <w:numFmt w:val="decimal"/>
      <w:lvlText w:val="%1.%2.%3.%4"/>
      <w:lvlJc w:val="left"/>
      <w:pPr>
        <w:tabs>
          <w:tab w:val="num" w:pos="1224"/>
        </w:tabs>
        <w:ind w:left="1224" w:hanging="864"/>
      </w:pPr>
      <w:rPr>
        <w:rFonts w:cs="Times New Roman"/>
      </w:rPr>
    </w:lvl>
    <w:lvl w:ilvl="4">
      <w:start w:val="6"/>
      <w:numFmt w:val="decimal"/>
      <w:lvlText w:val="%1.%2.%3.%4.%5"/>
      <w:lvlJc w:val="left"/>
      <w:pPr>
        <w:tabs>
          <w:tab w:val="num" w:pos="1368"/>
        </w:tabs>
        <w:ind w:left="13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>
        <w:rFonts w:cs="Times New Roman"/>
      </w:rPr>
    </w:lvl>
  </w:abstractNum>
  <w:abstractNum w:abstractNumId="14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4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-"/>
      <w:lvlJc w:val="right"/>
      <w:pPr>
        <w:tabs>
          <w:tab w:val="num" w:pos="960"/>
        </w:tabs>
        <w:ind w:left="960" w:hanging="360"/>
      </w:pPr>
      <w:rPr>
        <w:rFonts w:ascii="Book Antiqua" w:hAnsi="Book Antiqua" w:cs="Book Antiqua" w:hint="default"/>
        <w:lang w:bidi="ar-MA"/>
      </w:rPr>
    </w:lvl>
  </w:abstractNum>
  <w:abstractNum w:abstractNumId="18">
    <w:lvl w:ilvl="0">
      <w:start w:val="4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i w:val="false"/>
        <w:b/>
        <w:lang w:bidi="ar-MA"/>
      </w:rPr>
    </w:lvl>
    <w:lvl w:ilvl="2">
      <w:start w:val="1"/>
      <w:numFmt w:val="bullet"/>
      <w:lvlText w:val=""/>
      <w:lvlJc w:val="right"/>
      <w:pPr>
        <w:tabs>
          <w:tab w:val="num" w:pos="500"/>
        </w:tabs>
        <w:ind w:left="461" w:hanging="281"/>
      </w:pPr>
      <w:rPr>
        <w:rFonts w:ascii="Wingdings" w:hAnsi="Wingdings" w:cs="Wingdings" w:hint="default"/>
        <w:i w:val="false"/>
        <w:b/>
      </w:rPr>
    </w:lvl>
    <w:lvl w:ilvl="3">
      <w:start w:val="1"/>
      <w:numFmt w:val="bullet"/>
      <w:lvlText w:val=""/>
      <w:lvlJc w:val="left"/>
      <w:pPr>
        <w:tabs>
          <w:tab w:val="num" w:pos="2840"/>
        </w:tabs>
        <w:ind w:left="2801" w:hanging="281"/>
      </w:pPr>
      <w:rPr>
        <w:rFonts w:ascii="Wingdings" w:hAnsi="Wingdings" w:cs="Wingdings" w:hint="default"/>
        <w:i w:val="false"/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  <w:b/>
        <w:rFonts w:cs="Times New Roman"/>
      </w:rPr>
    </w:lvl>
    <w:lvl w:ilvl="5">
      <w:start w:val="0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  <w:sz w:val="22"/>
      </w:rPr>
    </w:lvl>
    <w:lvl w:ilvl="6">
      <w:start w:val="1"/>
      <w:numFmt w:val="upperRoman"/>
      <w:lvlText w:val="%7."/>
      <w:lvlJc w:val="left"/>
      <w:pPr>
        <w:tabs>
          <w:tab w:val="num" w:pos="5400"/>
        </w:tabs>
        <w:ind w:left="5400" w:hanging="720"/>
      </w:pPr>
      <w:rPr>
        <w:i w:val="false"/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2"/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raditional Arabic"/>
      <w:color w:val="auto"/>
      <w:sz w:val="24"/>
      <w:szCs w:val="28"/>
      <w:u w:val="singl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outlineLvl w:val="0"/>
    </w:pPr>
    <w:rPr>
      <w:rFonts w:eastAsia="SimSun;Arial Unicode MS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outlineLvl w:val="1"/>
    </w:pPr>
    <w:rPr>
      <w:rFonts w:ascii="Times New Roman" w:hAnsi="Times New Roman" w:eastAsia="SimSun;Arial Unicode MS" w:cs="Times New Roman"/>
      <w:b/>
      <w:bCs/>
      <w:szCs w:val="20"/>
      <w:u w:val="non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jc w:val="both"/>
      <w:outlineLvl w:val="2"/>
    </w:pPr>
    <w:rPr>
      <w:rFonts w:ascii="Times New Roman" w:hAnsi="Times New Roman" w:eastAsia="SimSun;Arial Unicode MS" w:cs="Times New Roman"/>
      <w:b/>
      <w:szCs w:val="20"/>
      <w:u w:val="non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rFonts w:ascii="Times New Roman" w:hAnsi="Times New Roman" w:eastAsia="SimSun;Arial Unicode MS" w:cs="Times New Roman"/>
      <w:b/>
      <w:bCs/>
      <w:sz w:val="26"/>
      <w:szCs w:val="24"/>
      <w:u w:val="non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rFonts w:ascii="Times New Roman" w:hAnsi="Times New Roman" w:eastAsia="SimSun;Arial Unicode MS" w:cs="Times New Roman"/>
      <w:b/>
      <w:color w:val="000000"/>
      <w:szCs w:val="24"/>
      <w:u w:val="non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tabs>
        <w:tab w:val="clear" w:pos="720"/>
        <w:tab w:val="left" w:pos="0" w:leader="none"/>
      </w:tabs>
      <w:jc w:val="both"/>
      <w:outlineLvl w:val="5"/>
    </w:pPr>
    <w:rPr>
      <w:rFonts w:ascii="Times New Roman" w:hAnsi="Times New Roman" w:eastAsia="SimSun;Arial Unicode MS" w:cs="Times New Roman"/>
      <w:b/>
      <w:bCs/>
      <w:szCs w:val="24"/>
      <w:u w:val="non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both"/>
      <w:outlineLvl w:val="6"/>
    </w:pPr>
    <w:rPr>
      <w:rFonts w:ascii="Times New Roman" w:hAnsi="Times New Roman" w:eastAsia="SimSun;Arial Unicode MS" w:cs="Times New Roman"/>
      <w:sz w:val="22"/>
      <w:szCs w:val="2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jc w:val="center"/>
      <w:outlineLvl w:val="7"/>
    </w:pPr>
    <w:rPr>
      <w:rFonts w:ascii="Times New Roman" w:hAnsi="Times New Roman" w:eastAsia="SimSun;Arial Unicode MS" w:cs="Times New Roman"/>
      <w:b/>
      <w:bCs/>
      <w:szCs w:val="20"/>
      <w:u w:val="non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utlineLvl w:val="8"/>
    </w:pPr>
    <w:rPr>
      <w:rFonts w:ascii="Times New Roman" w:hAnsi="Times New Roman" w:eastAsia="SimSun;Arial Unicode MS" w:cs="Times New Roman"/>
      <w:b/>
      <w:bCs/>
      <w:caps/>
      <w:szCs w:val="24"/>
      <w:u w:val="non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eastAsia="SimSun;Arial Unicode MS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2"/>
      <w:szCs w:val="22"/>
    </w:rPr>
  </w:style>
  <w:style w:type="character" w:styleId="WW8Num3z4">
    <w:name w:val="WW8Num3z4"/>
    <w:qFormat/>
    <w:rPr>
      <w:b/>
      <w:i w:val="false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abic Transparent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bCs/>
      <w:i w:val="false"/>
      <w:iCs w:val="false"/>
      <w:strike w:val="false"/>
      <w:dstrike w:val="false"/>
      <w:sz w:val="22"/>
      <w:szCs w:val="22"/>
    </w:rPr>
  </w:style>
  <w:style w:type="character" w:styleId="WW8Num13z2">
    <w:name w:val="WW8Num13z2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rFonts w:ascii="Times New Roman" w:hAnsi="Times New Roman" w:eastAsia="SimSun;Arial Unicode MS" w:cs="Times New Roman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abic Transparent;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rFonts w:ascii="Symbol" w:hAnsi="Symbol" w:cs="Symbol"/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rFonts w:ascii="Symbol" w:hAnsi="Symbol" w:cs="Symbol"/>
      <w:b w:val="false"/>
      <w:bCs w:val="false"/>
    </w:rPr>
  </w:style>
  <w:style w:type="character" w:styleId="WW8Num20z0">
    <w:name w:val="WW8Num20z0"/>
    <w:qFormat/>
    <w:rPr>
      <w:rFonts w:ascii="Arial" w:hAnsi="Arial" w:eastAsia="Times New Roman" w:cs="Arial"/>
      <w:lang w:bidi="ar-MA"/>
    </w:rPr>
  </w:style>
  <w:style w:type="character" w:styleId="WW8Num20z1">
    <w:name w:val="WW8Num20z1"/>
    <w:qFormat/>
    <w:rPr>
      <w:rFonts w:ascii="Wingdings" w:hAnsi="Wingdings" w:cs="Wingdings"/>
      <w:lang w:bidi="ar-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lang w:val="en-US" w:bidi="ar-S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SimSun;Arial Unicode MS"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lang w:bidi="ar-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cs="Times New Roman"/>
      <w:i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Arabic Transparent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 Antiqua" w:hAnsi="Book Antiqua" w:eastAsia="Times New Roman" w:cs="Arabic Transparent;Times New Roman"/>
      <w:lang w:bidi="ar-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9z0">
    <w:name w:val="WW8Num39z0"/>
    <w:qFormat/>
    <w:rPr>
      <w:rFonts w:ascii="Symbol" w:hAnsi="Symbol" w:eastAsia="Times New Roman" w:cs="Arabic Transparent;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rFonts w:cs="Times New Roman"/>
      <w:b/>
      <w:i w:val="false"/>
    </w:rPr>
  </w:style>
  <w:style w:type="character" w:styleId="WW8Num43z1">
    <w:name w:val="WW8Num43z1"/>
    <w:qFormat/>
    <w:rPr>
      <w:b/>
      <w:i w:val="false"/>
      <w:lang w:bidi="ar-MA"/>
    </w:rPr>
  </w:style>
  <w:style w:type="character" w:styleId="WW8Num43z2">
    <w:name w:val="WW8Num43z2"/>
    <w:qFormat/>
    <w:rPr>
      <w:rFonts w:ascii="Wingdings" w:hAnsi="Wingdings" w:cs="Wingdings"/>
      <w:b/>
      <w:i w:val="false"/>
    </w:rPr>
  </w:style>
  <w:style w:type="character" w:styleId="WW8Num43z5">
    <w:name w:val="WW8Num43z5"/>
    <w:qFormat/>
    <w:rPr>
      <w:rFonts w:ascii="Times New Roman" w:hAnsi="Times New Roman" w:eastAsia="SimSun;Arial Unicode MS" w:cs="Times New Roman"/>
      <w:sz w:val="22"/>
    </w:rPr>
  </w:style>
  <w:style w:type="character" w:styleId="WW8Num43z7">
    <w:name w:val="WW8Num43z7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Arabic Transparent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">
    <w:name w:val="Char"/>
    <w:basedOn w:val="DefaultParagraphFont"/>
    <w:qFormat/>
    <w:rPr>
      <w:rFonts w:ascii="Courier" w:hAnsi="Courier" w:eastAsia="SimSun;Arial Unicode MS" w:cs="Traditional Arabic"/>
      <w:b/>
      <w:bCs/>
      <w:sz w:val="24"/>
      <w:szCs w:val="24"/>
      <w:u w:val="single"/>
      <w:lang w:val="en-US" w:eastAsia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harCharChar">
    <w:name w:val=" Char Char Char"/>
    <w:basedOn w:val="DefaultParagraphFont"/>
    <w:qFormat/>
    <w:rPr>
      <w:rFonts w:ascii="Courier" w:hAnsi="Courier" w:eastAsia="SimSun;Arial Unicode MS" w:cs="Traditional Arabic"/>
      <w:b/>
      <w:bCs/>
      <w:sz w:val="24"/>
      <w:szCs w:val="24"/>
      <w:u w:val="single"/>
      <w:lang w:val="en-US" w:eastAsia="en-US" w:bidi="ar-SA"/>
    </w:rPr>
  </w:style>
  <w:style w:type="character" w:styleId="Titactu">
    <w:name w:val="titactu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1">
    <w:name w:val=" Char1"/>
    <w:basedOn w:val="DefaultParagraphFont"/>
    <w:qFormat/>
    <w:rPr>
      <w:rFonts w:eastAsia="SimSun;Arial Unicode MS"/>
      <w:b/>
      <w:bCs/>
      <w:sz w:val="24"/>
      <w:szCs w:val="24"/>
      <w:lang w:val="fr-FR" w:bidi="ar-SA"/>
    </w:rPr>
  </w:style>
  <w:style w:type="character" w:styleId="Aheader">
    <w:name w:val="a_header"/>
    <w:basedOn w:val="DefaultParagraphFont"/>
    <w:qFormat/>
    <w:rPr>
      <w:rFonts w:ascii="Arial" w:hAnsi="Arial" w:cs="Arial"/>
      <w:color w:val="000000"/>
      <w:sz w:val="21"/>
      <w:szCs w:val="21"/>
    </w:rPr>
  </w:style>
  <w:style w:type="character" w:styleId="Titres">
    <w:name w:val="titres"/>
    <w:basedOn w:val="DefaultParagraphFont"/>
    <w:qFormat/>
    <w:rPr/>
  </w:style>
  <w:style w:type="character" w:styleId="Textes">
    <w:name w:val="textes"/>
    <w:basedOn w:val="DefaultParagraphFont"/>
    <w:qFormat/>
    <w:rPr/>
  </w:style>
  <w:style w:type="character" w:styleId="Rechdec">
    <w:name w:val="rechde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SimSun;Arial Unicode MS" w:cs="Tahoma"/>
      <w:b/>
      <w:bCs/>
      <w:sz w:val="28"/>
      <w:szCs w:val="24"/>
      <w:u w:val="none"/>
      <w:lang w:val="fr-F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SimSun;Arial Unicode MS" w:cs="Times New Roman"/>
      <w:szCs w:val="24"/>
      <w:u w:val="non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eastAsia="SimSun;Arial Unicode MS" w:cs="Times New Roman"/>
      <w:b/>
      <w:bCs/>
      <w:szCs w:val="20"/>
      <w:u w:val="none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Arial Unicode MS" w:cs="Times New Roman"/>
      <w:sz w:val="20"/>
      <w:szCs w:val="20"/>
      <w:u w:val="none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SimSun;Arial Unicode MS" w:cs="Times New Roman"/>
      <w:sz w:val="20"/>
      <w:szCs w:val="20"/>
      <w:u w:val="none"/>
      <w:lang w:val="en-GB"/>
    </w:rPr>
  </w:style>
  <w:style w:type="paragraph" w:styleId="Contents1">
    <w:name w:val="TOC 1"/>
    <w:basedOn w:val="Normal"/>
    <w:next w:val="Normal"/>
    <w:pPr/>
    <w:rPr>
      <w:rFonts w:ascii="Times New Roman" w:hAnsi="Times New Roman" w:eastAsia="SimSun;Arial Unicode MS" w:cs="Times New Roman"/>
      <w:szCs w:val="24"/>
      <w:u w:val="none"/>
      <w:lang w:val="en-GB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SimSun;Arial Unicode MS" w:cs="Times New Roman"/>
      <w:szCs w:val="24"/>
      <w:u w:val="none"/>
      <w:lang w:val="en-GB"/>
    </w:rPr>
  </w:style>
  <w:style w:type="paragraph" w:styleId="ANNEXES">
    <w:name w:val="ANNEXES"/>
    <w:qFormat/>
    <w:pPr>
      <w:widowControl/>
      <w:numPr>
        <w:ilvl w:val="0"/>
        <w:numId w:val="10"/>
      </w:numPr>
      <w:bidi w:val="0"/>
    </w:pPr>
    <w:rPr>
      <w:rFonts w:ascii="Times New Roman" w:hAnsi="Times New Roman" w:eastAsia="SimSun;Arial Unicode MS" w:cs="Times New Roman"/>
      <w:b/>
      <w:bCs/>
      <w:color w:val="auto"/>
      <w:sz w:val="24"/>
      <w:szCs w:val="22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u w:val="none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eastAsia="SimSun;Arial Unicode MS" w:cs="Times New Roman"/>
      <w:sz w:val="28"/>
      <w:lang w:val="fr-FR" w:bidi="ar-MA"/>
    </w:rPr>
  </w:style>
  <w:style w:type="paragraph" w:styleId="BlockText">
    <w:name w:val="Block Text"/>
    <w:basedOn w:val="Normal"/>
    <w:qFormat/>
    <w:pPr>
      <w:ind w:left="719" w:right="-284" w:hanging="435"/>
    </w:pPr>
    <w:rPr>
      <w:rFonts w:ascii="Times New Roman" w:hAnsi="Times New Roman" w:eastAsia="SimSun;Arial Unicode MS" w:cs="Times New Roman"/>
      <w:b/>
      <w:bCs/>
      <w:szCs w:val="24"/>
      <w:u w:val="none"/>
      <w:lang w:val="fr-F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CG Times" w:hAnsi="CG Times" w:eastAsia="SimSun;Arial Unicode MS" w:cs="Times New Roman"/>
      <w:szCs w:val="24"/>
      <w:u w:val="none"/>
      <w:lang w:val="fr-FR"/>
    </w:rPr>
  </w:style>
  <w:style w:type="paragraph" w:styleId="BodyText2">
    <w:name w:val="Body Text 2"/>
    <w:basedOn w:val="Normal"/>
    <w:qFormat/>
    <w:pPr/>
    <w:rPr>
      <w:rFonts w:ascii="Times New Roman" w:hAnsi="Times New Roman" w:eastAsia="SimSun;Arial Unicode MS" w:cs="Times New Roman"/>
      <w:b/>
      <w:bCs/>
      <w:i/>
      <w:iCs/>
      <w:szCs w:val="24"/>
      <w:u w:val="none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eastAsia="SimSun;Arial Unicode MS" w:cs="Times New Roman"/>
      <w:szCs w:val="24"/>
      <w:u w:val="none"/>
      <w:lang w:val="fr-FR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ahoma" w:hAnsi="Tahoma" w:eastAsia="SimSun;Arial Unicode MS" w:cs="Tahoma"/>
      <w:sz w:val="22"/>
      <w:szCs w:val="22"/>
      <w:u w:val="none"/>
      <w:lang w:val="fr-FR"/>
    </w:rPr>
  </w:style>
  <w:style w:type="paragraph" w:styleId="Endnote">
    <w:name w:val="Endnote Text"/>
    <w:basedOn w:val="Normal"/>
    <w:pPr>
      <w:widowControl w:val="false"/>
    </w:pPr>
    <w:rPr>
      <w:rFonts w:eastAsia="SimSun;Arial Unicode MS" w:cs="Times New Roman"/>
      <w:u w:val="none"/>
      <w:lang w:val="fr-FR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Arial Unicode MS" w:cs="Times New Roman"/>
      <w:sz w:val="20"/>
      <w:szCs w:val="20"/>
      <w:u w:val="none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SimSun;Arial Unicode MS" w:cs="Arial"/>
      <w:sz w:val="20"/>
      <w:szCs w:val="20"/>
      <w:u w:val="none"/>
    </w:rPr>
  </w:style>
  <w:style w:type="paragraph" w:styleId="StyleTitre111ptNonGrasJustifi">
    <w:name w:val="Style Titre 1 + 11 pt Non Gras Justifié"/>
    <w:basedOn w:val="Heading1"/>
    <w:qFormat/>
    <w:pPr>
      <w:numPr>
        <w:ilvl w:val="0"/>
        <w:numId w:val="13"/>
      </w:numPr>
      <w:tabs>
        <w:tab w:val="clear" w:pos="720"/>
        <w:tab w:val="left" w:pos="567" w:leader="none"/>
      </w:tabs>
      <w:ind w:left="720" w:hanging="0"/>
    </w:pPr>
    <w:rPr>
      <w:rFonts w:ascii="Times New Roman" w:hAnsi="Times New Roman" w:eastAsia="Times New Roman" w:cs="Times New Roman"/>
      <w:bCs w:val="false"/>
      <w:sz w:val="22"/>
      <w:szCs w:val="22"/>
      <w:u w:val="none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u w:val="none"/>
      <w:lang w:val="fr-FR"/>
    </w:rPr>
  </w:style>
  <w:style w:type="paragraph" w:styleId="Verd11">
    <w:name w:val="verd11"/>
    <w:basedOn w:val="Normal"/>
    <w:qFormat/>
    <w:pPr>
      <w:spacing w:before="280" w:after="280"/>
    </w:pPr>
    <w:rPr>
      <w:rFonts w:ascii="Verdana" w:hAnsi="Verdana" w:cs="Times New Roman"/>
      <w:color w:val="000000"/>
      <w:sz w:val="19"/>
      <w:szCs w:val="19"/>
      <w:u w:val="none"/>
      <w:lang w:val="fr-FR"/>
    </w:rPr>
  </w:style>
  <w:style w:type="paragraph" w:styleId="Gtitres">
    <w:name w:val="gtitres"/>
    <w:basedOn w:val="Normal"/>
    <w:qFormat/>
    <w:pPr>
      <w:spacing w:before="280" w:after="280"/>
    </w:pPr>
    <w:rPr>
      <w:rFonts w:ascii="Times New Roman" w:hAnsi="Times New Roman" w:cs="Times New Roman"/>
      <w:szCs w:val="24"/>
      <w:u w:val="none"/>
      <w:lang w:val="fr-FR"/>
    </w:rPr>
  </w:style>
  <w:style w:type="paragraph" w:styleId="Textes1">
    <w:name w:val="textes1"/>
    <w:basedOn w:val="Normal"/>
    <w:qFormat/>
    <w:pPr>
      <w:spacing w:before="280" w:after="280"/>
    </w:pPr>
    <w:rPr>
      <w:rFonts w:ascii="Times New Roman" w:hAnsi="Times New Roman" w:cs="Times New Roman"/>
      <w:szCs w:val="24"/>
      <w:u w:val="none"/>
      <w:lang w:val="fr-FR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eastAsia="SimSun;Arial Unicode MS" w:cs="Times New Roman"/>
      <w:szCs w:val="24"/>
      <w:u w:val="none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  <w:u w:val="none"/>
      <w:lang w:val="fr-FR"/>
    </w:rPr>
  </w:style>
  <w:style w:type="paragraph" w:styleId="ETFBodyText">
    <w:name w:val="ETF Body Text"/>
    <w:basedOn w:val="Normal"/>
    <w:qFormat/>
    <w:pPr>
      <w:spacing w:before="60" w:after="60"/>
    </w:pPr>
    <w:rPr>
      <w:rFonts w:ascii="Arial" w:hAnsi="Arial" w:cs="Arial"/>
      <w:szCs w:val="24"/>
      <w:u w:val="none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mailto:belha_rizi@yahoo.fr" TargetMode="External"/><Relationship Id="rId6" Type="http://schemas.openxmlformats.org/officeDocument/2006/relationships/hyperlink" Target="mailto:kamelkara@hotmail.fr" TargetMode="External"/><Relationship Id="rId7" Type="http://schemas.openxmlformats.org/officeDocument/2006/relationships/hyperlink" Target="mailto:samiahka@yahoo.fr" TargetMode="External"/><Relationship Id="rId8" Type="http://schemas.openxmlformats.org/officeDocument/2006/relationships/hyperlink" Target="mailto:taradel@hotmail.com" TargetMode="External"/><Relationship Id="rId9" Type="http://schemas.openxmlformats.org/officeDocument/2006/relationships/hyperlink" Target="mailto:m.elbouseti@yahoo.com" TargetMode="External"/><Relationship Id="rId10" Type="http://schemas.openxmlformats.org/officeDocument/2006/relationships/hyperlink" Target="mailto:nazekmoh@yahoo.fr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yperlink" Target="mailto:s.albrahim@yahoo.fr" TargetMode="External"/><Relationship Id="rId14" Type="http://schemas.openxmlformats.org/officeDocument/2006/relationships/hyperlink" Target="mailto:oumayma.achour@gmail.com" TargetMode="External"/><Relationship Id="rId15" Type="http://schemas.openxmlformats.org/officeDocument/2006/relationships/hyperlink" Target="mailto:belhachmi@yahoo.fr" TargetMode="External"/><Relationship Id="rId16" Type="http://schemas.openxmlformats.org/officeDocument/2006/relationships/hyperlink" Target="mailto:benmellouk@morocco-un.org" TargetMode="External"/><Relationship Id="rId17" Type="http://schemas.openxmlformats.org/officeDocument/2006/relationships/hyperlink" Target="mailto:mohamed.boudhen@men.gov.ma" TargetMode="External"/><Relationship Id="rId18" Type="http://schemas.openxmlformats.org/officeDocument/2006/relationships/hyperlink" Target="mailto:elhajnajim@yahoo.fr" TargetMode="External"/><Relationship Id="rId19" Type="http://schemas.openxmlformats.org/officeDocument/2006/relationships/hyperlink" Target="mailto:ahmed_elharmouchi@yahoo.fr" TargetMode="External"/><Relationship Id="rId20" Type="http://schemas.openxmlformats.org/officeDocument/2006/relationships/hyperlink" Target="mailto:chadiba58@yahoo.fr" TargetMode="External"/><Relationship Id="rId21" Type="http://schemas.openxmlformats.org/officeDocument/2006/relationships/hyperlink" Target="mailto:iziraren@hotmail.com" TargetMode="External"/><Relationship Id="rId22" Type="http://schemas.openxmlformats.org/officeDocument/2006/relationships/hyperlink" Target="mailto:kerfali@affaires-generales.gov.ma" TargetMode="External"/><Relationship Id="rId23" Type="http://schemas.openxmlformats.org/officeDocument/2006/relationships/hyperlink" Target="mailto:mehdad@enssup.gov.ma" TargetMode="External"/><Relationship Id="rId24" Type="http://schemas.openxmlformats.org/officeDocument/2006/relationships/hyperlink" Target="mailto:s.mellouk@dtfe.finances.gov.ma" TargetMode="External"/><Relationship Id="rId25" Type="http://schemas.openxmlformats.org/officeDocument/2006/relationships/hyperlink" Target="mailto:machraoui@gmail.com" TargetMode="External"/><Relationship Id="rId26" Type="http://schemas.openxmlformats.org/officeDocument/2006/relationships/hyperlink" Target="mailto:karima_nekkach@yahoo.fr" TargetMode="External"/><Relationship Id="rId27" Type="http://schemas.openxmlformats.org/officeDocument/2006/relationships/hyperlink" Target="mailto:nihoua@gmail.com" TargetMode="External"/><Relationship Id="rId28" Type="http://schemas.openxmlformats.org/officeDocument/2006/relationships/hyperlink" Target="mailto:lqachaou@emploi.gov.ma" TargetMode="External"/><Relationship Id="rId29" Type="http://schemas.openxmlformats.org/officeDocument/2006/relationships/hyperlink" Target="mailto:mteghra@economie.gov.mr" TargetMode="External"/><Relationship Id="rId30" Type="http://schemas.openxmlformats.org/officeDocument/2006/relationships/hyperlink" Target="mailto:mteghra@yahoo.fr" TargetMode="External"/><Relationship Id="rId31" Type="http://schemas.openxmlformats.org/officeDocument/2006/relationships/hyperlink" Target="mailto:dr.isselmou@yahoo.fr" TargetMode="External"/><Relationship Id="rId32" Type="http://schemas.openxmlformats.org/officeDocument/2006/relationships/hyperlink" Target="mailto:m.hamade2000@yahoo.fr" TargetMode="External"/><Relationship Id="rId33" Type="http://schemas.openxmlformats.org/officeDocument/2006/relationships/hyperlink" Target="mailto:fathiayachi2004@yahoo.fr" TargetMode="External"/><Relationship Id="rId34" Type="http://schemas.openxmlformats.org/officeDocument/2006/relationships/hyperlink" Target="mailto:kalaimen@yahoo.fr" TargetMode="External"/><Relationship Id="rId35" Type="http://schemas.openxmlformats.org/officeDocument/2006/relationships/hyperlink" Target="mailto:idrhalgerie@gmail.com" TargetMode="External"/><Relationship Id="rId36" Type="http://schemas.openxmlformats.org/officeDocument/2006/relationships/hyperlink" Target="mailto:b.benabdeslem@mdi-alger.com" TargetMode="External"/><Relationship Id="rId37" Type="http://schemas.openxmlformats.org/officeDocument/2006/relationships/hyperlink" Target="mailto:abdelkader.djeflat@univ-lille1.fr" TargetMode="External"/><Relationship Id="rId38" Type="http://schemas.openxmlformats.org/officeDocument/2006/relationships/hyperlink" Target="mailto:abdelkader.eddoud@auf.org" TargetMode="External"/><Relationship Id="rId39" Type="http://schemas.openxmlformats.org/officeDocument/2006/relationships/hyperlink" Target="mailto:magdafayek@eng.edu.cu.eg" TargetMode="External"/><Relationship Id="rId40" Type="http://schemas.openxmlformats.org/officeDocument/2006/relationships/hyperlink" Target="mailto:s.radwan@gafinet.org" TargetMode="External"/><Relationship Id="rId41" Type="http://schemas.openxmlformats.org/officeDocument/2006/relationships/hyperlink" Target="mailto:o.annakou@sme.ly" TargetMode="External"/><Relationship Id="rId42" Type="http://schemas.openxmlformats.org/officeDocument/2006/relationships/hyperlink" Target="mailto:essayedn@yahoo.com" TargetMode="External"/><Relationship Id="rId43" Type="http://schemas.openxmlformats.org/officeDocument/2006/relationships/hyperlink" Target="mailto:forma@demos.ma" TargetMode="External"/><Relationship Id="rId44" Type="http://schemas.openxmlformats.org/officeDocument/2006/relationships/hyperlink" Target="mailto:nabboud@demos.fr" TargetMode="External"/><Relationship Id="rId45" Type="http://schemas.openxmlformats.org/officeDocument/2006/relationships/hyperlink" Target="mailto:abennani@sympatico.ca" TargetMode="External"/><Relationship Id="rId46" Type="http://schemas.openxmlformats.org/officeDocument/2006/relationships/hyperlink" Target="mailto:sbennani@emi.ac.ma" TargetMode="External"/><Relationship Id="rId47" Type="http://schemas.openxmlformats.org/officeDocument/2006/relationships/hyperlink" Target="mailto:sbenkirane@idoine-maroc.com" TargetMode="External"/><Relationship Id="rId48" Type="http://schemas.openxmlformats.org/officeDocument/2006/relationships/hyperlink" Target="mailto:cherkaouimohammed@yahoo.fr" TargetMode="External"/><Relationship Id="rId49" Type="http://schemas.openxmlformats.org/officeDocument/2006/relationships/hyperlink" Target="mailto:scherkaoui@hotmail.com" TargetMode="External"/><Relationship Id="rId50" Type="http://schemas.openxmlformats.org/officeDocument/2006/relationships/hyperlink" Target="mailto:elharmouzi@gmail.com" TargetMode="External"/><Relationship Id="rId51" Type="http://schemas.openxmlformats.org/officeDocument/2006/relationships/hyperlink" Target="mailto:nouhelharmouzi@atlasnetwork.org" TargetMode="External"/><Relationship Id="rId52" Type="http://schemas.openxmlformats.org/officeDocument/2006/relationships/hyperlink" Target="mailto:info@cjdmaroc.com" TargetMode="External"/><Relationship Id="rId53" Type="http://schemas.openxmlformats.org/officeDocument/2006/relationships/hyperlink" Target="mailto:zfahim@bdojiwar.com" TargetMode="External"/><Relationship Id="rId54" Type="http://schemas.openxmlformats.org/officeDocument/2006/relationships/hyperlink" Target="mailto:zfahim@bdoasmoun.com" TargetMode="External"/><Relationship Id="rId55" Type="http://schemas.openxmlformats.org/officeDocument/2006/relationships/hyperlink" Target="mailto:guergachi@cdg.ma" TargetMode="External"/><Relationship Id="rId56" Type="http://schemas.openxmlformats.org/officeDocument/2006/relationships/hyperlink" Target="mailto:s.hanchane@bkam.ma" TargetMode="External"/><Relationship Id="rId57" Type="http://schemas.openxmlformats.org/officeDocument/2006/relationships/hyperlink" Target="mailto:aja@etf.europa.eu" TargetMode="External"/><Relationship Id="rId58" Type="http://schemas.openxmlformats.org/officeDocument/2006/relationships/hyperlink" Target="mailto:aja@etf.europa" TargetMode="External"/><Relationship Id="rId59" Type="http://schemas.openxmlformats.org/officeDocument/2006/relationships/hyperlink" Target="mailto:umt@menara.ma" TargetMode="External"/><Relationship Id="rId60" Type="http://schemas.openxmlformats.org/officeDocument/2006/relationships/hyperlink" Target="mailto:said_khir@yahoo.fr" TargetMode="External"/><Relationship Id="rId61" Type="http://schemas.openxmlformats.org/officeDocument/2006/relationships/hyperlink" Target="mailto:mouradi14@gmail.com" TargetMode="External"/><Relationship Id="rId62" Type="http://schemas.openxmlformats.org/officeDocument/2006/relationships/hyperlink" Target="mailto:mrabet@ensias.ma" TargetMode="External"/><Relationship Id="rId63" Type="http://schemas.openxmlformats.org/officeDocument/2006/relationships/hyperlink" Target="mailto:radouane.mrabet@gmail.com" TargetMode="External"/><Relationship Id="rId64" Type="http://schemas.openxmlformats.org/officeDocument/2006/relationships/hyperlink" Target="mailto:mslassi@vista-ing.com" TargetMode="External"/><Relationship Id="rId65" Type="http://schemas.openxmlformats.org/officeDocument/2006/relationships/hyperlink" Target="mailto:m.mounir@cgem.ma" TargetMode="External"/><Relationship Id="rId66" Type="http://schemas.openxmlformats.org/officeDocument/2006/relationships/hyperlink" Target="http://www.cgem.ma/" TargetMode="External"/><Relationship Id="rId67" Type="http://schemas.openxmlformats.org/officeDocument/2006/relationships/hyperlink" Target="mailto:taouil.redouane@umpf-grenoble.fr" TargetMode="External"/><Relationship Id="rId68" Type="http://schemas.openxmlformats.org/officeDocument/2006/relationships/hyperlink" Target="mailto:redouane.taouil@yahoo.fr" TargetMode="External"/><Relationship Id="rId69" Type="http://schemas.openxmlformats.org/officeDocument/2006/relationships/hyperlink" Target="mailto:oaseyid@yahoo.fr" TargetMode="External"/><Relationship Id="rId70" Type="http://schemas.openxmlformats.org/officeDocument/2006/relationships/hyperlink" Target="mailto:mrt_aelghassem@gdlnmail.org" TargetMode="External"/><Relationship Id="rId71" Type="http://schemas.openxmlformats.org/officeDocument/2006/relationships/hyperlink" Target="mailto:ayihaye@mauritania.mr" TargetMode="External"/><Relationship Id="rId72" Type="http://schemas.openxmlformats.org/officeDocument/2006/relationships/hyperlink" Target="mailto:eltigani7@hotmail.com" TargetMode="External"/><Relationship Id="rId73" Type="http://schemas.openxmlformats.org/officeDocument/2006/relationships/hyperlink" Target="mailto:abbas.eltigani@gmail.com" TargetMode="External"/><Relationship Id="rId74" Type="http://schemas.openxmlformats.org/officeDocument/2006/relationships/hyperlink" Target="mailto:i_elboushi@yahoo.com" TargetMode="External"/><Relationship Id="rId75" Type="http://schemas.openxmlformats.org/officeDocument/2006/relationships/hyperlink" Target="mailto:b.benlamine@skynet.be" TargetMode="External"/><Relationship Id="rId76" Type="http://schemas.openxmlformats.org/officeDocument/2006/relationships/hyperlink" Target="mailto:b.benlamine@ulg.ac.be" TargetMode="External"/><Relationship Id="rId77" Type="http://schemas.openxmlformats.org/officeDocument/2006/relationships/hyperlink" Target="mailto:tahar.benlakhdar@esprit.ens.tn" TargetMode="External"/><Relationship Id="rId78" Type="http://schemas.openxmlformats.org/officeDocument/2006/relationships/hyperlink" Target="mailto:radhi.mhiri@yahoo.fr" TargetMode="External"/><Relationship Id="rId79" Type="http://schemas.openxmlformats.org/officeDocument/2006/relationships/hyperlink" Target="mailto:radhi.mhiri@planet.tn" TargetMode="External"/><Relationship Id="rId80" Type="http://schemas.openxmlformats.org/officeDocument/2006/relationships/hyperlink" Target="mailto:delegation-morocco@cec.eu.int" TargetMode="External"/><Relationship Id="rId81" Type="http://schemas.openxmlformats.org/officeDocument/2006/relationships/hyperlink" Target="mailto:Mohamedmilourhmane@hotmail.fr" TargetMode="External"/><Relationship Id="rId82" Type="http://schemas.openxmlformats.org/officeDocument/2006/relationships/hyperlink" Target="mailto:meryem.aaziz@gtz.de" TargetMode="External"/><Relationship Id="rId83" Type="http://schemas.openxmlformats.org/officeDocument/2006/relationships/hyperlink" Target="mailto:kubota.juichi@jica.go.jp" TargetMode="External"/><Relationship Id="rId84" Type="http://schemas.openxmlformats.org/officeDocument/2006/relationships/hyperlink" Target="mailto:wchafi@bmcebank.co.ma" TargetMode="External"/><Relationship Id="rId85" Type="http://schemas.openxmlformats.org/officeDocument/2006/relationships/hyperlink" Target="mailto:ahachmi@demos.ma" TargetMode="External"/><Relationship Id="rId86" Type="http://schemas.openxmlformats.org/officeDocument/2006/relationships/hyperlink" Target="mailto:n.mounir@cgem.ma" TargetMode="External"/><Relationship Id="rId87" Type="http://schemas.openxmlformats.org/officeDocument/2006/relationships/hyperlink" Target="mailto:zang-sr@yahoo.fr" TargetMode="External"/><Relationship Id="rId88" Type="http://schemas.openxmlformats.org/officeDocument/2006/relationships/hyperlink" Target="mailto:contrafricainemaghreb@menara.ma" TargetMode="External"/><Relationship Id="rId89" Type="http://schemas.openxmlformats.org/officeDocument/2006/relationships/hyperlink" Target="mailto:contrafricainemaghreb@menara.ma" TargetMode="External"/><Relationship Id="rId90" Type="http://schemas.openxmlformats.org/officeDocument/2006/relationships/hyperlink" Target="mailto:ambaci_maroc@yahoo.fr" TargetMode="External"/><Relationship Id="rId91" Type="http://schemas.openxmlformats.org/officeDocument/2006/relationships/hyperlink" Target="mailto:touremathieu@yahoo.fr" TargetMode="External"/><Relationship Id="rId92" Type="http://schemas.openxmlformats.org/officeDocument/2006/relationships/hyperlink" Target="mailto:jean-michel.cavalier@diplomatie.gouv.fr" TargetMode="External"/><Relationship Id="rId93" Type="http://schemas.openxmlformats.org/officeDocument/2006/relationships/hyperlink" Target="mailto:leboussib@yahoo.fr" TargetMode="External"/><Relationship Id="rId94" Type="http://schemas.openxmlformats.org/officeDocument/2006/relationships/hyperlink" Target="mailto:elhawatali@yahoo.com" TargetMode="External"/><Relationship Id="rId95" Type="http://schemas.openxmlformats.org/officeDocument/2006/relationships/hyperlink" Target="mailto:lilianebadaoui@yahoo.fr" TargetMode="External"/><Relationship Id="rId96" Type="http://schemas.openxmlformats.org/officeDocument/2006/relationships/hyperlink" Target="mailto:Npoupart@worldbank.org" TargetMode="External"/><Relationship Id="rId97" Type="http://schemas.openxmlformats.org/officeDocument/2006/relationships/hyperlink" Target="mailto:draza6@yahoo.com" TargetMode="External"/><Relationship Id="rId98" Type="http://schemas.openxmlformats.org/officeDocument/2006/relationships/hyperlink" Target="mailto:halahhhh@hotmail.com" TargetMode="External"/><Relationship Id="rId99" Type="http://schemas.openxmlformats.org/officeDocument/2006/relationships/hyperlink" Target="mailto:socialdev.dept@las.int" TargetMode="External"/><Relationship Id="rId100" Type="http://schemas.openxmlformats.org/officeDocument/2006/relationships/hyperlink" Target="mailto:isesco@isesco.org.ma" TargetMode="External"/><Relationship Id="rId101" Type="http://schemas.openxmlformats.org/officeDocument/2006/relationships/hyperlink" Target="mailto:aodart@mtds.com" TargetMode="External"/><Relationship Id="rId102" Type="http://schemas.openxmlformats.org/officeDocument/2006/relationships/hyperlink" Target="mailto:sg.uma@maghrebarabe.org" TargetMode="External"/><Relationship Id="rId103" Type="http://schemas.openxmlformats.org/officeDocument/2006/relationships/hyperlink" Target="mailto:boujamel@yahoo.com" TargetMode="External"/><Relationship Id="rId104" Type="http://schemas.openxmlformats.org/officeDocument/2006/relationships/hyperlink" Target="mailto:bgrisar@milocs.be" TargetMode="External"/><Relationship Id="rId105" Type="http://schemas.openxmlformats.org/officeDocument/2006/relationships/hyperlink" Target="mailto:najib.hatimi@gmail.com" TargetMode="External"/><Relationship Id="rId106" Type="http://schemas.openxmlformats.org/officeDocument/2006/relationships/hyperlink" Target="mailto:abouelfarah@yahoo.fr" TargetMode="External"/><Relationship Id="rId107" Type="http://schemas.openxmlformats.org/officeDocument/2006/relationships/hyperlink" Target="mailto:machrafi@free.fr" TargetMode="External"/><Relationship Id="rId108" Type="http://schemas.openxmlformats.org/officeDocument/2006/relationships/hyperlink" Target="mailto:machrafi@free.fr" TargetMode="External"/><Relationship Id="rId109" Type="http://schemas.openxmlformats.org/officeDocument/2006/relationships/hyperlink" Target="mailto:echtoundimhammed@yahoo.fr" TargetMode="External"/><Relationship Id="rId110" Type="http://schemas.openxmlformats.org/officeDocument/2006/relationships/hyperlink" Target="mailto:lachy@ulb.ac.be" TargetMode="External"/><Relationship Id="rId111" Type="http://schemas.openxmlformats.org/officeDocument/2006/relationships/hyperlink" Target="mailto:ouafae.benkirane@yahoo.fr" TargetMode="External"/><Relationship Id="rId112" Type="http://schemas.openxmlformats.org/officeDocument/2006/relationships/hyperlink" Target="mailto:unfpa.morocco@undp.org" TargetMode="External"/><Relationship Id="rId113" Type="http://schemas.openxmlformats.org/officeDocument/2006/relationships/hyperlink" Target="mailto:j.bernard@unido.org" TargetMode="External"/><Relationship Id="rId114" Type="http://schemas.openxmlformats.org/officeDocument/2006/relationships/hyperlink" Target="mailto:souleman.boukar@undp.org" TargetMode="External"/><Relationship Id="rId115" Type="http://schemas.openxmlformats.org/officeDocument/2006/relationships/hyperlink" Target="mailto:rossana.dudziak@undp.org" TargetMode="External"/><Relationship Id="rId116" Type="http://schemas.openxmlformats.org/officeDocument/2006/relationships/hyperlink" Target="http://www.unesco.ma/" TargetMode="External"/><Relationship Id="rId117" Type="http://schemas.openxmlformats.org/officeDocument/2006/relationships/hyperlink" Target="mailto:maier@unhcr.org" TargetMode="External"/><Relationship Id="rId118" Type="http://schemas.openxmlformats.org/officeDocument/2006/relationships/hyperlink" Target="mailto:z.touimi-benjelloun@undp.org" TargetMode="External"/><Relationship Id="rId119" Type="http://schemas.openxmlformats.org/officeDocument/2006/relationships/image" Target="media/image2.png"/><Relationship Id="rId120" Type="http://schemas.openxmlformats.org/officeDocument/2006/relationships/hyperlink" Target="mailto:srdc-na@uneca.org" TargetMode="External"/><Relationship Id="rId121" Type="http://schemas.openxmlformats.org/officeDocument/2006/relationships/image" Target="media/image2.png"/><Relationship Id="rId122" Type="http://schemas.openxmlformats.org/officeDocument/2006/relationships/hyperlink" Target="mailto:srdc-na@uneca.org" TargetMode="External"/><Relationship Id="rId123" Type="http://schemas.openxmlformats.org/officeDocument/2006/relationships/footer" Target="footer4.xml"/><Relationship Id="rId124" Type="http://schemas.openxmlformats.org/officeDocument/2006/relationships/footer" Target="footer5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02:00Z</dcterms:created>
  <dc:creator>Gaafar Elbushra</dc:creator>
  <dc:description/>
  <cp:keywords/>
  <dc:language>en-US</dc:language>
  <cp:lastModifiedBy>SRO</cp:lastModifiedBy>
  <cp:lastPrinted>2009-05-25T11:59:00Z</cp:lastPrinted>
  <dcterms:modified xsi:type="dcterms:W3CDTF">2010-07-12T11:38:00Z</dcterms:modified>
  <cp:revision>9</cp:revision>
  <dc:subject/>
  <dc:title/>
</cp:coreProperties>
</file>