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50"/>
        <w:gridCol w:w="3036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1256030" cy="9709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Secrétariat général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894080" cy="693420"/>
                  <wp:effectExtent l="0" t="0" r="0" b="0"/>
                  <wp:docPr id="2" name="Logo 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Commission Economique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pour l’Afriqu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735" cy="875030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val="en-US" w:eastAsia="en-US"/>
              </w:rPr>
              <w:t>Banque Islamique de    Développement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0" w:hanging="10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olloque sur </w:t>
      </w:r>
    </w:p>
    <w:p>
      <w:pPr>
        <w:pStyle w:val="Normal"/>
        <w:ind w:left="1800" w:hanging="10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 Le rôle des femmes entrepreneures dans le développement</w:t>
      </w:r>
    </w:p>
    <w:p>
      <w:pPr>
        <w:pStyle w:val="Normal"/>
        <w:ind w:left="1800" w:hanging="10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Économique des pays de l’Union du Maghreb Arabe »</w:t>
      </w:r>
    </w:p>
    <w:p>
      <w:pPr>
        <w:pStyle w:val="Normal"/>
        <w:ind w:left="1800" w:hanging="10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0" w:hanging="10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0" w:hanging="1080"/>
        <w:jc w:val="center"/>
        <w:rPr/>
      </w:pPr>
      <w:r>
        <w:rPr>
          <w:b/>
          <w:bCs/>
          <w:color w:val="000000"/>
          <w:sz w:val="32"/>
          <w:szCs w:val="32"/>
        </w:rPr>
        <w:t>Marrakech, 1-2 /03/ 2010</w:t>
      </w:r>
    </w:p>
    <w:p>
      <w:pPr>
        <w:pStyle w:val="Normal"/>
        <w:ind w:left="1800" w:hanging="10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800" w:hanging="10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0" w:hanging="10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0" w:hanging="10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Liste des participant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310"/>
        <w:gridCol w:w="3757"/>
      </w:tblGrid>
      <w:tr>
        <w:trPr>
          <w:trHeight w:val="39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Fonction / Organisatio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ordonnées </w:t>
            </w:r>
          </w:p>
        </w:tc>
      </w:tr>
      <w:tr>
        <w:trPr>
          <w:trHeight w:val="529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Algérie</w:t>
            </w:r>
          </w:p>
        </w:tc>
      </w:tr>
      <w:tr>
        <w:trPr>
          <w:trHeight w:val="55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Mme BENAOUDA  Malik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rice , Ministère de la Solidarité Nationale de la Famille et de la Communauté Nationale à l’Étranger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377263915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benaoudamk@yahoo.fr</w:t>
            </w:r>
          </w:p>
        </w:tc>
      </w:tr>
      <w:tr>
        <w:trPr>
          <w:trHeight w:val="85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MOUMEN Ouahiba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Directrice des Études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Emphasis"/>
                <w:b w:val="false"/>
                <w:bCs w:val="false"/>
                <w:color w:val="000000"/>
              </w:rPr>
              <w:t>Ministère de l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Style w:val="Emphasis"/>
                <w:b w:val="false"/>
                <w:bCs w:val="false"/>
                <w:color w:val="000000"/>
              </w:rPr>
              <w:t>Petite et Moyenne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Entreprise et de l’Artisanat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. : 002137711754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moumenouahiba@yahoo.fr</w:t>
              </w:r>
            </w:hyperlink>
          </w:p>
        </w:tc>
      </w:tr>
      <w:tr>
        <w:trPr>
          <w:trHeight w:val="7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me TAYA OUZROUT Yasmin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idente, Association des Femmes Algériennes Chefs d’Entreprises SEVE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/ Fax : 213.38.84.28.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Gsm : 213.73.79.70.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Email : ouzroutyasmina@yahoo.fr</w:t>
            </w:r>
          </w:p>
        </w:tc>
      </w:tr>
      <w:tr>
        <w:trPr>
          <w:trHeight w:val="62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me ZEDDOUR Hafid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Association des Femmes Algériennes Managers et Entrepreneures (AME)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213.21.47.06.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213 21.47.06.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hzeddour@yahoo.fr</w:t>
            </w:r>
          </w:p>
        </w:tc>
      </w:tr>
      <w:tr>
        <w:trPr>
          <w:trHeight w:val="6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me BOUACHERIA Bariz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érante (chef d’entreprise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ociation des Femmes Chef d’Entreprise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213.770.52.82.4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 213.38.84.32.3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bouacheriabariza@yahoo. Fr</w:t>
            </w:r>
          </w:p>
        </w:tc>
      </w:tr>
      <w:tr>
        <w:trPr>
          <w:trHeight w:val="39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me RACHEDI Fatih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f d’entrepris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ion des femmes Chefs d’Entreprises Algérienne SEV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37705720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f.rachedi@yahoo</w:t>
              </w:r>
            </w:hyperlink>
            <w:r>
              <w:rPr>
                <w:color w:val="000000"/>
                <w:sz w:val="22"/>
                <w:szCs w:val="22"/>
              </w:rPr>
              <w:t>.f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. Messaitfa  Bachir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seignant universitai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versité d’Alger- Fac des sc ec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on Nationale des Cadre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Gsm : 002136616129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mail :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GB"/>
                </w:rPr>
                <w:t>Messaitfa.bachir@gmail</w:t>
              </w:r>
            </w:hyperlink>
            <w:r>
              <w:rPr>
                <w:color w:val="000000"/>
                <w:sz w:val="22"/>
                <w:szCs w:val="22"/>
                <w:lang w:val="en-GB"/>
              </w:rPr>
              <w:t>.com</w:t>
            </w:r>
          </w:p>
        </w:tc>
      </w:tr>
      <w:tr>
        <w:trPr>
          <w:trHeight w:val="39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Nassima Mouloud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ctrice d’Agence Banque BNP PARIBAS – Alg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 00213253145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. +213770262586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ail : nassima.mouloudj@ bnpparibs.com</w:t>
            </w:r>
          </w:p>
        </w:tc>
      </w:tr>
      <w:tr>
        <w:trPr>
          <w:trHeight w:val="81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. Mahmoudi Belkacem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rgé d’Affaires à l’Ambassade  d’Algérie à 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Gsm :  +212 6491884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color w:val="000000"/>
              </w:rPr>
              <w:t xml:space="preserve">Mme ANOUCHE  Karim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Directrice – ATPM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r-anouche@yahoo.fr</w:t>
            </w:r>
          </w:p>
        </w:tc>
      </w:tr>
      <w:tr>
        <w:trPr>
          <w:trHeight w:val="322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Tunisie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Mme KHAMARI SAMOUD Am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argé de Miss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stère de Développement et de la Coopération International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216.25.36.98.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amelsamoud@hotmail.com</w:t>
            </w:r>
          </w:p>
        </w:tc>
      </w:tr>
      <w:tr>
        <w:trPr>
          <w:trHeight w:val="87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JEBNOUN Rachid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on Tunisienne de l’Industrie du Commerce et de l’Artisanat (UTIC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 : 00216.71809.8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gsm. 0021698.320.072</w:t>
            </w:r>
          </w:p>
          <w:p>
            <w:pPr>
              <w:pStyle w:val="Normal"/>
              <w:ind w:left="-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mail :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jebnounrachida@hotmail.com</w:t>
              </w:r>
            </w:hyperlink>
          </w:p>
        </w:tc>
      </w:tr>
      <w:tr>
        <w:trPr>
          <w:trHeight w:val="61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TRIKI Soua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sultante CE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versitaire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: 216. 98.37.08.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mail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GB"/>
                </w:rPr>
                <w:t>souad.triki@gmail.com</w:t>
              </w:r>
            </w:hyperlink>
          </w:p>
        </w:tc>
      </w:tr>
      <w:tr>
        <w:trPr>
          <w:trHeight w:val="70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Fouzia SLEM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e, chambre nationale des Femmes chefs d’entreprises CNF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ATTIA Najou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ésidente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ambre de Commerce et d’Industrie-CAP BO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216.20.326.29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 +216 20 2874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cci.capbon@planet</w:t>
              </w:r>
            </w:hyperlink>
            <w:r>
              <w:rPr>
                <w:color w:val="000000"/>
                <w:sz w:val="22"/>
                <w:szCs w:val="22"/>
              </w:rPr>
              <w:t>.tn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ESSAIDI JEGUIRIM Mo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ordinatri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Centre des jeunes dirigeants CJD Maghreb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216.20.344.5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messaidi@plastiss.com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GASTLI BEJI Moun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rcheur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entre de recherche, d’Études, de Documentation et d’Information sur la Fem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l : +216.71.885.3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 +216.71.887.4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moniagastli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me BEN M’RAD Son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embre du Bureau exécutif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NF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6712805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omegaconseil@planet.tn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ABBAS Amel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mbre du Bureau Exécutif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nion Nationale des femmes Tunisienne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6715618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+216 9820106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chermar@gnet.tn</w:t>
            </w:r>
          </w:p>
        </w:tc>
      </w:tr>
      <w:tr>
        <w:trPr>
          <w:trHeight w:val="68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me FEHRI Lei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f d’entrepris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NFCE-Tuni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67123866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ax : 00216712343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l.f@edefconseils</w:t>
              </w:r>
            </w:hyperlink>
            <w:r>
              <w:rPr>
                <w:color w:val="000000"/>
                <w:sz w:val="22"/>
                <w:szCs w:val="22"/>
              </w:rPr>
              <w:t>.com</w:t>
            </w:r>
          </w:p>
        </w:tc>
      </w:tr>
      <w:tr>
        <w:trPr>
          <w:trHeight w:val="68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GHENIMA Sana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DG Société SANABIL MED- Tuni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6 717158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+216 983144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sana.ghenima@sanbilmed</w:t>
              </w:r>
            </w:hyperlink>
            <w:r>
              <w:rPr>
                <w:color w:val="000000"/>
                <w:sz w:val="22"/>
                <w:szCs w:val="22"/>
              </w:rPr>
              <w:t>.com</w:t>
            </w:r>
          </w:p>
        </w:tc>
      </w:tr>
      <w:tr>
        <w:trPr>
          <w:trHeight w:val="68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M. KOCHKACH  Sahb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ffaires –Tuni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 +216 71266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+216 98907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 : sahbitravel@topnet.tn</w:t>
            </w:r>
          </w:p>
        </w:tc>
      </w:tr>
      <w:tr>
        <w:trPr>
          <w:trHeight w:val="68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M. HASSEN Moez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eur Général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ambre de Commerce et d’Industrie du  CAPBO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16 23339581/7222445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cci.capbon@planet</w:t>
              </w:r>
            </w:hyperlink>
            <w:r>
              <w:rPr>
                <w:color w:val="000000"/>
                <w:sz w:val="22"/>
                <w:szCs w:val="22"/>
              </w:rPr>
              <w:t>.tn</w:t>
            </w:r>
          </w:p>
        </w:tc>
      </w:tr>
      <w:tr>
        <w:trPr>
          <w:trHeight w:val="68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M. ElABED Mohamed A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erçant – Tuni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126 250167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ail : medali-elabed@hotmail.fr</w:t>
            </w:r>
          </w:p>
        </w:tc>
      </w:tr>
      <w:tr>
        <w:trPr>
          <w:trHeight w:val="385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Mauritan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color w:val="000000"/>
              </w:rPr>
              <w:t xml:space="preserve">M. Ahmadou Ould HADEMINE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cteur des Etudes et de la Coopération et de Programmatio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istères des Affaires Sociales de l’Enfance et de la Famill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0022266057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222.230.57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hademinej@yahoo.fr</w:t>
            </w:r>
          </w:p>
        </w:tc>
      </w:tr>
      <w:tr>
        <w:trPr>
          <w:trHeight w:val="6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me Feitemat SIDI AHMED MOUGEY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ésidente, UMAFEC –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 :+222.630.11.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22.230.11.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umafec@yahoo.fr</w:t>
            </w:r>
          </w:p>
        </w:tc>
      </w:tr>
      <w:tr>
        <w:trPr>
          <w:trHeight w:val="55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Nancy ABEIDERRAHMANE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VISKI SA – Nouakchot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 :+ 222.525.80.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 222.669.1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njabeid@gmail.com</w:t>
            </w:r>
          </w:p>
        </w:tc>
      </w:tr>
      <w:tr>
        <w:trPr>
          <w:trHeight w:val="8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color w:val="000000"/>
              </w:rPr>
              <w:t>Mme Bal DJINDAH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G Butterfly communication Nouakchot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 : +222 20001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Gsm :+22266252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mail : </w:t>
            </w:r>
            <w:r>
              <w:rPr>
                <w:color w:val="000000"/>
                <w:sz w:val="22"/>
                <w:szCs w:val="22"/>
              </w:rPr>
              <w:t>djindah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Vivi Mint FOUEJ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DG  la Mauritanienne de Tissage (MATIS)  Nouakchot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 +22252550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+22223112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matissage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Deida Mint Izidbih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trepreneure dans la domaine de la pêche , Nouadhibou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deida2010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DIAGANA Rokhaya Mouss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formaticienne de Gestion des Entreprises (AFHEP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él :+2226409961/710477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rdiagana2003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Mme Khady SAAD BOUH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ectrice Hotel El khat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 : +2225291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+2226603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infa@elkhater.com</w:t>
            </w:r>
          </w:p>
        </w:tc>
      </w:tr>
      <w:tr>
        <w:trPr>
          <w:trHeight w:val="100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. Neine Mohamed SIDA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 de l’Organisation Mauritanienne pour le Développement Durabl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 : +22222658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2252905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 : amdd@maktoob.com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. Hamid Ould Sidi Mohamed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nseiller à l’Ambassade de Mauritani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 6556516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m.hamouda200@yahoo.fr</w:t>
            </w:r>
          </w:p>
        </w:tc>
      </w:tr>
      <w:tr>
        <w:trPr>
          <w:trHeight w:val="141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Libye</w:t>
            </w:r>
          </w:p>
        </w:tc>
      </w:tr>
      <w:tr>
        <w:trPr>
          <w:trHeight w:val="85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Jamila Mohamed DERMANE </w:t>
            </w:r>
          </w:p>
          <w:p>
            <w:pPr>
              <w:pStyle w:val="Normal"/>
              <w:ind w:left="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ésidente – Union des Femmes d’Affaires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+218 2133415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218.(0)91.21324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alghad@hotmail.n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me LAMLOUM  Han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seillère - Ambassade de la Libye à 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+06189190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Email 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: </w:t>
            </w:r>
            <w:hyperlink r:id="rId1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libyahana1@yahoo.com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M. Ahmed ELFITOUR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recteur Exécutif ACARTSO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218.21.483.51.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EL HAWAT Al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ce président Université Maghrébi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él : +218.21 477266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sm :+218 9132236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elhawatali@yahoo.com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Osama Alalag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 O.alaghy@ digitalgroup.l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218.91.21.63.051</w:t>
            </w:r>
          </w:p>
        </w:tc>
      </w:tr>
      <w:tr>
        <w:trPr>
          <w:trHeight w:val="141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MAROC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Mme ENNADIR Hana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f de servic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de l’Équité et l’Égalité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istère de Développement Social de la Famille et de la Solidarité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+212 66510003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37 67 19 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ennadir5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Mme CHRAIBI Sabah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Présidente de l’Association Marocaine pour la Promotion de l’Entreprise Féminine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 : 05.22.44.65.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 06.61.20.06.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mail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: </w:t>
            </w:r>
            <w:hyperlink r:id="rId15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sabahchraibi@yahoo.fr</w:t>
              </w:r>
            </w:hyperlink>
          </w:p>
        </w:tc>
      </w:tr>
      <w:tr>
        <w:trPr>
          <w:trHeight w:val="97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Mme ELKROUNI Na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rgée de Communication –Centre régional d’investissemen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+2125244304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. 66122425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mail : elkrouni@crimenakech.ma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Mme NEJJAR Chad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FEM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37.20.02.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6809063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chadianejjar@hotmail.com</w:t>
            </w:r>
          </w:p>
        </w:tc>
      </w:tr>
      <w:tr>
        <w:trPr>
          <w:trHeight w:val="83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me MOHSEN FINAN Khadij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rcheur , Responsable du programme Maghreb, Institut Français des Relations Internationales/ Pari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x : 00331406160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finan@ifi.org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HAJJI  Ouafae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ric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ANK AL MAGHRIB/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37.56.77.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ohajji@bkam.ma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RAISS Nadia</w:t>
            </w:r>
          </w:p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jointe au Directeur de 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ion des Études et des Relations Internationales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ANK AL MAGHRIB /Rabat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37.70.66.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.ABDELALI  Fahim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, CJD Maroc – Casablanc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212.661.069.94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x :  05.22.296.09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mail : </w:t>
            </w:r>
            <w:hyperlink r:id="rId16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a.fahim@intellia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>.ma</w:t>
            </w:r>
          </w:p>
        </w:tc>
      </w:tr>
      <w:tr>
        <w:trPr>
          <w:trHeight w:val="87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BENNANI Fat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Responsable des Agrément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K AL MAGHRIB/ Casablanc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05.22.47.80.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. 06.61.27.16.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fbennani@bkam.ma</w:t>
            </w:r>
          </w:p>
        </w:tc>
      </w:tr>
      <w:tr>
        <w:trPr>
          <w:trHeight w:val="41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color w:val="000000"/>
              </w:rPr>
              <w:t>Mme</w:t>
            </w:r>
            <w:r>
              <w:rPr>
                <w:color w:val="000000"/>
                <w:lang w:val="en-GB"/>
              </w:rPr>
              <w:t xml:space="preserve"> TOUIMI BENJELOUN Zineb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rectrice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NIFEM/ Rabat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11.63.7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z.touimi-benjelloune@unifem.org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IBNOU EL KA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Khadi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e de l’association féminine, des services sociaux et de la préservation de l’arganier –Agadi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28.23.71.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42.08.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</w:t>
            </w:r>
            <w:hyperlink r:id="rId17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khalijaibnouelkadi@yahoo.fr</w:t>
              </w:r>
            </w:hyperlink>
          </w:p>
        </w:tc>
      </w:tr>
      <w:tr>
        <w:trPr>
          <w:trHeight w:val="84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BADRAOUI DRISSI Soraya Fat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e, AFEM – Casabla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 +212 5229460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 06644747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mail : </w:t>
            </w:r>
            <w:hyperlink r:id="rId1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soraya@topclass.ma</w:t>
              </w:r>
            </w:hyperlink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CHERKAOUI Kenz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ssociation Méditerranéenne des Femmes Actives(AMFA)/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 :06.61.13.03.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 06.61.86.03.3.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mail :  kenzacherkaoui@gmail.com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. SAYAH Ikbal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sponsable du pôle des études 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servatoire Nationale du Développement Humain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72.79.14.4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iksayah@yahoo.fr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BERDAI Awatif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e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ociation Méditerranéenne des Femmes Actives(AMFA)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. NEJJAR Younes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eur général 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AC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22.98.25.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41.05.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y.nejjar@proact.ma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SOUNNY SLITINE Nisrine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ce présidente 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ion Méditerranéenne des Femmes Actives(AMFA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24.44.62.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10.08.68.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ssnisrine@gmail.com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ELADLANI Fat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irectrice (A.E.N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2.51.33.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adlani_fatima@yahoo.fr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BARAKAT Khadij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rice Présidente 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I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35.20.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</w:t>
            </w:r>
            <w:hyperlink r:id="rId19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barakat_khad@yahoo.fr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BUREN Malin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NIFEM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34.74.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mrinaliniburn@unifem.org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ODEMENOU Fat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érante 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e Maroc Pièces Diffusion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24.35.65.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 marocpiecediffusion@yahoo.fr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me BENJELLOUN Loubn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crétaire générale</w:t>
            </w:r>
          </w:p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ssociation Méditerranéenne des Femmes Actives(AMFA)/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2.67.77.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fruitsduhaouz@menara.ma</w:t>
            </w:r>
          </w:p>
        </w:tc>
      </w:tr>
      <w:tr>
        <w:trPr>
          <w:trHeight w:val="7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M.KHATTABI Mustaph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eur universitair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 06.63.76.66.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khatmustapha@yahoo.fr</w:t>
            </w:r>
          </w:p>
        </w:tc>
      </w:tr>
      <w:tr>
        <w:trPr>
          <w:trHeight w:val="67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>Mme MOUHIB Asma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ésidente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de la représentation Permanante de l’Union des Femmes Investisseurs Arabes au Maghreb Arab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22.45.01.89/8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x : 05.22.54.24.5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congres.ufi@gmail.com</w:t>
            </w:r>
          </w:p>
        </w:tc>
      </w:tr>
      <w:tr>
        <w:trPr>
          <w:trHeight w:val="67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>M. IRAQUI Rachi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ecteur de la Représentation Permanante de l’Union des Femmes Investisseurs Arabes au Maghreb Arab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22.45.01.89/7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.61.21.88.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 Congres.ufi@gmail.com</w:t>
            </w:r>
          </w:p>
        </w:tc>
      </w:tr>
      <w:tr>
        <w:trPr>
          <w:trHeight w:val="67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  <w:t>Mme Malika CHAOUK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argée de la 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on des Femmes Investisseurs Arabes au Maghreb Arab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22.45.01.89/7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06.61.32.72.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Congres.ufi@gmail.com</w:t>
            </w:r>
          </w:p>
        </w:tc>
      </w:tr>
      <w:tr>
        <w:trPr>
          <w:trHeight w:val="94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me OULAMI Hal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ésidente Association El Amane pour le Développement de la Femme</w:t>
              <w:br/>
              <w:t>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24.40.43.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aedfmarrakech@yahoo.f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TIBA Ibtissam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entre Régional d’Investissement (CRI) 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él. : 05244204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x : 0524420492/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 xml:space="preserve">http:// </w:t>
            </w:r>
            <w:hyperlink r:id="rId20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en-GB"/>
                </w:rPr>
                <w:t>www.crimarrakech.ma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Tensift Haouz- Marrakech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 Abdulai ALHAJI SULLEY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gramme officer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ACARTSOD)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+218.91.44.139.8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aasuuly@yahoo.fr</w:t>
            </w:r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Clottes Françoise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ef du Bureau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anque Mondiale– Maroc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mail : </w:t>
            </w:r>
            <w:hyperlink r:id="rId21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fccottes@worldbank.org</w:t>
              </w:r>
            </w:hyperlink>
          </w:p>
        </w:tc>
      </w:tr>
      <w:tr>
        <w:trPr>
          <w:trHeight w:val="14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Mme  ABOUZEID Aman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eprésentante Résidente/BAD-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ROUMATE Fatim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ociation Méditerranéenne des Femmes Actives(AMFA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Tel: 05.37.75.72.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gsm:06.61.38.51.6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Email :roumate.f@gmail.com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NADIFI Hour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f de Division   de Communication    Chargée de la mise en place de l’Approche Genre (ANPME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 37 70 70 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houria.nadifi@anpme.ma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M. Ahmed BENALI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f de division, opérations et programme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D -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 05.37.63.63.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benali@isbd.org.ma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SAADI Nawal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ministrative- Finance office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ID -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l :05.37.75.71.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sm :06.61.10.48.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saadi@isdb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Youssef MOUHY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/>
              <w:t>Union Maghrébine des Employeurs (U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Noura JEDDAOU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anisation Arabe pour le Développement Industriel et des Mines OADIM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n.jeddaoui@gmail.com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Fanida OUBENAISS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bre du Bureau d’ESPO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mail : ass_espod@yahoo.fr</w:t>
            </w:r>
          </w:p>
        </w:tc>
      </w:tr>
      <w:tr>
        <w:trPr>
          <w:trHeight w:val="462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EA</w:t>
            </w:r>
          </w:p>
        </w:tc>
      </w:tr>
      <w:tr>
        <w:trPr>
          <w:trHeight w:val="7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Karima BOUNEMRA BEN SOLTANE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ectrice, Bureau pour l’Afrique du Nord, Commission économique pour l’Afrique (CEA/AN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/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rdc-na@uneca.org</w:t>
            </w:r>
          </w:p>
        </w:tc>
      </w:tr>
      <w:tr>
        <w:trPr>
          <w:trHeight w:val="7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Timoulali Mohame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nseiller Régional – CE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bat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05377178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 06611655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: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mohamedt@uneca.org</w:t>
              </w:r>
            </w:hyperlink>
          </w:p>
        </w:tc>
      </w:tr>
      <w:tr>
        <w:trPr>
          <w:trHeight w:val="7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Souad Trik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nsultante-CE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versitaire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P. +216983708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ouad.triki@hotmail.com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Samia Guermas Tap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A/A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rdc-na@uneca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Nassim Oulmane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A/A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rdc-na@uneca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Zohra Ben Boubaker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A/A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rdc-na@uneca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Amal EL KORCH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A/A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rdc-na@uneca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Amal Nagah ELBESHBISH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A/AN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+212537715372/05377101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srdc-na@uneca.org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UMA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me Saida MENDILI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rectrice des Affaires Économique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G/ U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537681371/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g.uma@maghreb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. Jamel Boujdar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G/ U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537681371/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g.uma@maghreb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Mohamed ALI SEI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G/ U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537681371/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g.uma@maghreb.org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Latifa ELGAHD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G/ U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537681371/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g.uma@maghreb.org</w:t>
            </w:r>
          </w:p>
        </w:tc>
      </w:tr>
      <w:tr>
        <w:trPr>
          <w:trHeight w:val="56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Haouaria BEN AL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G/ U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 : +212537681371/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sg.uma@maghreb.org</w:t>
            </w:r>
          </w:p>
        </w:tc>
      </w:tr>
      <w:tr>
        <w:trPr>
          <w:trHeight w:val="15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M. RHARAD Ahme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ournal Attanmia Aljihawia - 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05243118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 : 06656760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aljihawia@yahoo.fr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BOUAKKOU Mora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, Radio plus +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 P. 06156086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bouakkou2002@yahoo.fr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M. MOUKOSS Mohamed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iste, Aswat - 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 P. 06618962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moukosse@yahoo.fr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M. YASMINE Hicham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cien de reportage-SNRT- Radi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P. 06703778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06703778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hicham1972@voila.fr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BENLARBI Lai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dio Atlantic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 :06.75.11.83.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Mme DERRAJI Loubn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RT (chaine Rabat inter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 066.53.38.10.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loubna-derraji@yahoo.fr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M. BAZINE Noureddine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iste - Najma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06674218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06674218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 : bazinenour@gmail.com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ELMAATI Rafik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TM - 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 : 0675776661</w:t>
            </w:r>
          </w:p>
        </w:tc>
      </w:tr>
      <w:tr>
        <w:trPr>
          <w:trHeight w:val="36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BENDDOU Said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istant  - 2 M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me BENNANI Najet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io Atlas- 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 P. 0661645923</w:t>
            </w:r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M. ESSIBI Abdenb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iste 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ghreb Arabe Presse MAP-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l. 052433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06689669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essibi@yahoo.fr</w:t>
              </w:r>
            </w:hyperlink>
          </w:p>
        </w:tc>
      </w:tr>
      <w:tr>
        <w:trPr>
          <w:trHeight w:val="462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. GRIOUTE Mokhtar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ournaliste Maghreb Arabe Presse MAP-Marrake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 : 05 24 33 44 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ail :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grioute67@hotmail.fr</w:t>
              </w:r>
            </w:hyperlink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lang w:bidi="ar-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0"/>
        <w:szCs w:val="20"/>
        <w:lang w:bidi="ar-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lang w:bidi="ar-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lang w:bidi="ar-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bidi="ar-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b w:val="false"/>
        <w:szCs w:val="20"/>
        <w:bCs/>
        <w:lang w:bidi="ar-M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  <w:lang w:bidi="ar-MA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  <w:lang w:bidi="ar-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lang w:bidi="ar-M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  <w:lang w:bidi="ar-MA"/>
      </w:rPr>
    </w:lvl>
  </w:abstractNum>
  <w:abstractNum w:abstractNumId="10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  <w:lang w:bidi="ar-M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lang w:bidi="ar-M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bidi="ar-MA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b w:val="false"/>
        <w:szCs w:val="20"/>
        <w:bCs/>
        <w:lang w:bidi="ar-M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  <w:lang w:bidi="ar-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cs Letter Word 1" w:cs="Mcs Letter Word 1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cs Letter Word 1" w:cs="Mcs Letter Word 1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  <w:lang w:bidi="ar-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  <w:lang w:bidi="ar-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  <w:lang w:bidi="ar-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bidi="ar-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/>
      <w:sz w:val="20"/>
      <w:szCs w:val="20"/>
      <w:lang w:bidi="ar-MA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  <w:sz w:val="20"/>
      <w:szCs w:val="20"/>
      <w:lang w:bidi="ar-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cs Letter Word 1" w:cs="Mcs Letter Word 1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  <w:sz w:val="20"/>
      <w:szCs w:val="20"/>
      <w:lang w:bidi="ar-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bidi="ar-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  <w:lang w:bidi="ar-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cs Letter Word 1" w:cs="Mcs Letter Word 1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  <w:lang w:bidi="ar-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0"/>
      <w:lang w:bidi="ar-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bCs/>
      <w:sz w:val="20"/>
      <w:szCs w:val="20"/>
      <w:lang w:bidi="ar-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oumenouahiba@yahoo.fr" TargetMode="External"/><Relationship Id="rId6" Type="http://schemas.openxmlformats.org/officeDocument/2006/relationships/hyperlink" Target="mailto:f.rachedi@yahoo" TargetMode="External"/><Relationship Id="rId7" Type="http://schemas.openxmlformats.org/officeDocument/2006/relationships/hyperlink" Target="mailto:Messaitfa.bachir@gmail" TargetMode="External"/><Relationship Id="rId8" Type="http://schemas.openxmlformats.org/officeDocument/2006/relationships/hyperlink" Target="mailto:jebnounrachida@hotmail.com" TargetMode="External"/><Relationship Id="rId9" Type="http://schemas.openxmlformats.org/officeDocument/2006/relationships/hyperlink" Target="mailto:souad.triki@gmail.com" TargetMode="External"/><Relationship Id="rId10" Type="http://schemas.openxmlformats.org/officeDocument/2006/relationships/hyperlink" Target="mailto:cci.capbon@planet" TargetMode="External"/><Relationship Id="rId11" Type="http://schemas.openxmlformats.org/officeDocument/2006/relationships/hyperlink" Target="mailto:l.f@edefconseils" TargetMode="External"/><Relationship Id="rId12" Type="http://schemas.openxmlformats.org/officeDocument/2006/relationships/hyperlink" Target="mailto:sana.ghenima@sanbilmed" TargetMode="External"/><Relationship Id="rId13" Type="http://schemas.openxmlformats.org/officeDocument/2006/relationships/hyperlink" Target="mailto:cci.capbon@planet" TargetMode="External"/><Relationship Id="rId14" Type="http://schemas.openxmlformats.org/officeDocument/2006/relationships/hyperlink" Target="mailto:libyahana1@yahoo.com" TargetMode="External"/><Relationship Id="rId15" Type="http://schemas.openxmlformats.org/officeDocument/2006/relationships/hyperlink" Target="mailto:sabahchraibi@yahoo.fr" TargetMode="External"/><Relationship Id="rId16" Type="http://schemas.openxmlformats.org/officeDocument/2006/relationships/hyperlink" Target="mailto:a.fahim@intellia" TargetMode="External"/><Relationship Id="rId17" Type="http://schemas.openxmlformats.org/officeDocument/2006/relationships/hyperlink" Target="mailto:khalijaibnouelkadi@yahoo.fr" TargetMode="External"/><Relationship Id="rId18" Type="http://schemas.openxmlformats.org/officeDocument/2006/relationships/hyperlink" Target="mailto:soraya@topclass.ma" TargetMode="External"/><Relationship Id="rId19" Type="http://schemas.openxmlformats.org/officeDocument/2006/relationships/hyperlink" Target="mailto:barakat_khad@yahoo.fr" TargetMode="External"/><Relationship Id="rId20" Type="http://schemas.openxmlformats.org/officeDocument/2006/relationships/hyperlink" Target="http://www.crimarrakech.ma/" TargetMode="External"/><Relationship Id="rId21" Type="http://schemas.openxmlformats.org/officeDocument/2006/relationships/hyperlink" Target="mailto:fccottes@worldbank.org" TargetMode="External"/><Relationship Id="rId22" Type="http://schemas.openxmlformats.org/officeDocument/2006/relationships/hyperlink" Target="mailto:mohamedt@uneca.org" TargetMode="External"/><Relationship Id="rId23" Type="http://schemas.openxmlformats.org/officeDocument/2006/relationships/hyperlink" Target="mailto:srdc-na@uneca.org" TargetMode="External"/><Relationship Id="rId24" Type="http://schemas.openxmlformats.org/officeDocument/2006/relationships/hyperlink" Target="mailto:essibi@yahoo.fr" TargetMode="External"/><Relationship Id="rId25" Type="http://schemas.openxmlformats.org/officeDocument/2006/relationships/hyperlink" Target="mailto:grioute67@hotmail.fr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5:00Z</dcterms:created>
  <dc:creator>LATIFA</dc:creator>
  <dc:description/>
  <cp:keywords/>
  <dc:language>en-US</dc:language>
  <cp:lastModifiedBy>SRO</cp:lastModifiedBy>
  <dcterms:modified xsi:type="dcterms:W3CDTF">2010-03-15T12:45:00Z</dcterms:modified>
  <cp:revision>2</cp:revision>
  <dc:subject/>
  <dc:title>Union du Maghreb Arabe</dc:title>
</cp:coreProperties>
</file>