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 Narrow" w:hAnsi="Arial Narrow" w:cs="Arabic Transparent"/>
          <w:b/>
          <w:b/>
          <w:bCs/>
          <w:sz w:val="28"/>
          <w:szCs w:val="28"/>
          <w:lang w:val="en-US" w:eastAsia="en-US"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9260</wp:posOffset>
                </wp:positionH>
                <wp:positionV relativeFrom="paragraph">
                  <wp:posOffset>-118745</wp:posOffset>
                </wp:positionV>
                <wp:extent cx="195199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s-ES"/>
                              </w:rPr>
                              <w:t>CEA-AN/AH /EMPLOI/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 w:bidi="ar-MA"/>
                              </w:rPr>
                              <w:t>April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Original: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FRENCH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87pt;mso-wrap-distance-left:9.05pt;mso-wrap-distance-right:9.05pt;mso-wrap-distance-top:0pt;mso-wrap-distance-bottom:0pt;margin-top:-9.35pt;mso-position-vertical-relative:text;margin-left:33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bidi="ar-MA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s-ES"/>
                        </w:rPr>
                        <w:t>CEA-AN/AH /EMPLOI/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bidi="ar-MA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ES" w:eastAsia="en-US" w:bidi="ar-MA"/>
                        </w:rPr>
                        <w:t>April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Original: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FRENCH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2620</wp:posOffset>
                </wp:positionH>
                <wp:positionV relativeFrom="paragraph">
                  <wp:posOffset>-228600</wp:posOffset>
                </wp:positionV>
                <wp:extent cx="1000125" cy="750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1"/>
                              <w:ind w:left="-15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323" w:dyaOrig="20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2pt;height:50.4pt" filled="f" o:ole="">
                                  <v:imagedata r:id="rId3" o:title=""/>
                                </v:shape>
                                <o:OLEObject Type="Embed" ProgID="" ShapeID="ole_rId2" DrawAspect="Content" ObjectID="_59560154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9.1pt;mso-wrap-distance-left:9.05pt;mso-wrap-distance-right:9.05pt;mso-wrap-distance-top:0pt;mso-wrap-distance-bottom:0pt;margin-top:-18pt;mso-position-vertical-relative:text;margin-left:-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bidi w:val="1"/>
                        <w:ind w:left="-15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2323" w:dyaOrig="20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2pt;height:50.4pt" filled="f" o:ole="">
                            <v:imagedata r:id="rId5" o:title=""/>
                          </v:shape>
                          <o:OLEObject Type="Embed" ProgID="" ShapeID="ole_rId4" DrawAspect="Content" ObjectID="_92687703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87" w:right="0" w:hanging="0"/>
        <w:jc w:val="both"/>
        <w:rPr>
          <w:rFonts w:ascii="Arial Narrow" w:hAnsi="Arial Narrow" w:cs="Arabic Transparent"/>
          <w:b/>
          <w:b/>
          <w:bCs/>
          <w:sz w:val="30"/>
          <w:szCs w:val="30"/>
          <w:lang w:bidi="ar-MA"/>
        </w:rPr>
      </w:pPr>
      <w:r>
        <w:rPr>
          <w:rFonts w:cs="Arabic Transparent" w:ascii="Arial Narrow" w:hAnsi="Arial Narrow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ind w:left="-877" w:right="0" w:hanging="0"/>
        <w:jc w:val="both"/>
        <w:rPr>
          <w:rFonts w:cs="Arabic Transparent"/>
          <w:bCs/>
          <w:sz w:val="16"/>
          <w:szCs w:val="16"/>
        </w:rPr>
      </w:pPr>
      <w:r>
        <w:rPr>
          <w:rFonts w:cs="Arabic Transparent"/>
          <w:bCs/>
          <w:sz w:val="16"/>
          <w:szCs w:val="16"/>
          <w:rtl w:val="true"/>
        </w:rPr>
      </w:r>
    </w:p>
    <w:p>
      <w:pPr>
        <w:pStyle w:val="Normal"/>
        <w:bidi w:val="1"/>
        <w:ind w:left="-877" w:right="0" w:hanging="0"/>
        <w:jc w:val="both"/>
        <w:rPr>
          <w:rFonts w:cs="Arabic Transparent"/>
          <w:b/>
          <w:b/>
          <w:sz w:val="30"/>
          <w:szCs w:val="30"/>
        </w:rPr>
      </w:pPr>
      <w:r>
        <w:rPr>
          <w:rFonts w:cs="Arabic Transparent"/>
          <w:bCs/>
          <w:sz w:val="30"/>
          <w:sz w:val="30"/>
          <w:szCs w:val="30"/>
          <w:rtl w:val="true"/>
        </w:rPr>
        <w:t>الأم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sz w:val="30"/>
          <w:sz w:val="30"/>
          <w:szCs w:val="30"/>
          <w:rtl w:val="true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9145</wp:posOffset>
                </wp:positionH>
                <wp:positionV relativeFrom="paragraph">
                  <wp:posOffset>-537210</wp:posOffset>
                </wp:positionV>
                <wp:extent cx="346710" cy="336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6.5pt;mso-wrap-distance-left:9.05pt;mso-wrap-distance-right:9.05pt;mso-wrap-distance-top:0pt;mso-wrap-distance-bottom:0pt;margin-top:-42.3pt;mso-position-vertical-relative:text;margin-left:1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spacing w:before="0" w:after="0"/>
        <w:ind w:left="-877" w:right="0" w:hanging="0"/>
        <w:jc w:val="both"/>
        <w:rPr>
          <w:rFonts w:ascii="Arial Unicode MS" w:hAnsi="Arial Unicode MS" w:eastAsia="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اللجنة</w:t>
      </w:r>
      <w:r>
        <w:rPr>
          <w:rFonts w:ascii="SimSun;Arial Unicode MS" w:hAnsi="SimSun;Arial Unicode MS" w:eastAsia="SimSun;Arial Unicode MS" w:cs="SimSun;Arial Unicode MS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الاقتصادية</w:t>
      </w:r>
      <w:r>
        <w:rPr>
          <w:rFonts w:ascii="SimSun;Arial Unicode MS" w:hAnsi="SimSun;Arial Unicode MS" w:eastAsia="SimSun;Arial Unicode MS" w:cs="SimSun;Arial Unicode MS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لأفريقيا</w:t>
      </w:r>
    </w:p>
    <w:p>
      <w:pPr>
        <w:pStyle w:val="Heading2"/>
        <w:bidi w:val="1"/>
        <w:spacing w:before="0" w:after="0"/>
        <w:ind w:left="-877" w:right="0" w:hanging="0"/>
        <w:jc w:val="left"/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مكتب</w:t>
      </w:r>
      <w:r>
        <w:rPr>
          <w:rFonts w:ascii="SimSun;Arial Unicode MS" w:hAnsi="SimSun;Arial Unicode MS" w:eastAsia="SimSun;Arial Unicode MS" w:cs="SimSun;Arial Unicode MS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شمال</w:t>
      </w:r>
      <w:r>
        <w:rPr>
          <w:rFonts w:ascii="SimSun;Arial Unicode MS" w:hAnsi="SimSun;Arial Unicode MS" w:eastAsia="SimSun;Arial Unicode MS" w:cs="SimSun;Arial Unicode MS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أفريقيا</w:t>
      </w:r>
    </w:p>
    <w:p>
      <w:pPr>
        <w:pStyle w:val="Heading2"/>
        <w:bidi w:val="1"/>
        <w:spacing w:before="0" w:after="0"/>
        <w:ind w:left="387" w:right="0" w:hanging="0"/>
        <w:jc w:val="center"/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Cs w:val="30"/>
          <w:lang w:val="en-US" w:eastAsia="en-US" w:bidi="ar-MA"/>
        </w:rPr>
      </w:pPr>
      <w:r>
        <w:rPr>
          <w:rFonts w:cs="Arabic Transparent" w:ascii="SimSun;Arial Unicode MS" w:hAnsi="SimSun;Arial Unicode MS"/>
          <w:b w:val="false"/>
          <w:bCs w:val="false"/>
          <w:i w:val="false"/>
          <w:iCs w:val="false"/>
          <w:sz w:val="30"/>
          <w:szCs w:val="30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6895</wp:posOffset>
                </wp:positionH>
                <wp:positionV relativeFrom="paragraph">
                  <wp:posOffset>47625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3.75pt" to="487.1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bidi w:val="1"/>
        <w:spacing w:before="0" w:after="0"/>
        <w:ind w:left="387" w:right="0" w:hanging="0"/>
        <w:jc w:val="center"/>
        <w:rPr>
          <w:i w:val="false"/>
          <w:i w:val="false"/>
          <w:iCs w:val="false"/>
          <w:sz w:val="24"/>
          <w:szCs w:val="24"/>
          <w:lang w:bidi="ar-MA"/>
        </w:rPr>
      </w:pPr>
      <w:r>
        <w:rPr>
          <w:i w:val="false"/>
          <w:i w:val="false"/>
          <w:iCs w:val="false"/>
          <w:sz w:val="24"/>
          <w:sz w:val="24"/>
          <w:szCs w:val="24"/>
          <w:rtl w:val="true"/>
          <w:lang w:bidi="ar-MA"/>
        </w:rPr>
        <w:t>اجتماع الخبراء المخصص للتعليم وبناء القدرات من</w:t>
      </w:r>
    </w:p>
    <w:p>
      <w:pPr>
        <w:pStyle w:val="Heading2"/>
        <w:bidi w:val="1"/>
        <w:ind w:left="387" w:right="0" w:hanging="0"/>
        <w:jc w:val="center"/>
        <w:rPr>
          <w:i w:val="false"/>
          <w:i w:val="false"/>
          <w:iCs w:val="false"/>
          <w:sz w:val="24"/>
          <w:szCs w:val="24"/>
          <w:lang w:bidi="ar-MA"/>
        </w:rPr>
      </w:pPr>
      <w:r>
        <w:rPr>
          <w:rFonts w:eastAsia="Arial"/>
          <w:i w:val="false"/>
          <w:iCs w:val="false"/>
          <w:sz w:val="24"/>
          <w:szCs w:val="24"/>
          <w:rtl w:val="true"/>
          <w:lang w:bidi="ar-MA"/>
        </w:rPr>
        <w:t xml:space="preserve"> </w:t>
      </w:r>
      <w:r>
        <w:rPr>
          <w:i w:val="false"/>
          <w:i w:val="false"/>
          <w:iCs w:val="false"/>
          <w:sz w:val="24"/>
          <w:sz w:val="24"/>
          <w:szCs w:val="24"/>
          <w:rtl w:val="true"/>
          <w:lang w:bidi="ar-MA"/>
        </w:rPr>
        <w:t>أجل توفير فرص العمل في شمال أفريقيا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i/>
          <w:i/>
          <w:iCs/>
          <w:sz w:val="16"/>
          <w:szCs w:val="16"/>
          <w:lang w:bidi="ar-MA"/>
        </w:rPr>
      </w:pPr>
      <w:r>
        <w:rPr>
          <w:rFonts w:cs="Arabic Transparent" w:ascii="Arial Narrow" w:hAnsi="Arial Narrow"/>
          <w:i/>
          <w:i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387" w:right="0" w:hanging="0"/>
        <w:jc w:val="center"/>
        <w:rPr/>
      </w:pPr>
      <w:r>
        <w:rPr>
          <w:rFonts w:cs="Arabic Transparent"/>
          <w:rtl w:val="true"/>
          <w:lang w:bidi="ar-MA"/>
        </w:rPr>
        <w:t>الرباط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lang w:bidi="ar-MA"/>
        </w:rPr>
        <w:t>6</w:t>
      </w:r>
      <w:r>
        <w:rPr>
          <w:rFonts w:cs="Arabic Transparent"/>
          <w:rtl w:val="true"/>
          <w:lang w:bidi="ar-MA"/>
        </w:rPr>
        <w:t>-</w:t>
      </w:r>
      <w:r>
        <w:rPr>
          <w:rFonts w:cs="Arabic Transparent"/>
          <w:lang w:bidi="ar-MA"/>
        </w:rPr>
        <w:t>9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يار</w:t>
      </w:r>
      <w:r>
        <w:rPr>
          <w:rFonts w:cs="Arabic Transparent"/>
          <w:rtl w:val="true"/>
          <w:lang w:bidi="ar-MA"/>
        </w:rPr>
        <w:t>/</w:t>
      </w:r>
      <w:r>
        <w:rPr>
          <w:rFonts w:cs="Arabic Transparent"/>
          <w:rtl w:val="true"/>
          <w:lang w:bidi="ar-MA"/>
        </w:rPr>
        <w:t>مايو</w:t>
      </w:r>
      <w:r>
        <w:rPr>
          <w:rtl w:val="true"/>
        </w:rPr>
        <w:t xml:space="preserve"> </w:t>
      </w:r>
      <w:r>
        <w:rPr>
          <w:rFonts w:cs="Arabic Transparent"/>
        </w:rPr>
        <w:t>2009</w:t>
      </w:r>
    </w:p>
    <w:p>
      <w:pPr>
        <w:pStyle w:val="Normal"/>
        <w:bidi w:val="1"/>
        <w:ind w:left="387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387" w:right="0" w:hanging="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87" w:right="0" w:hanging="0"/>
        <w:jc w:val="center"/>
        <w:rPr>
          <w:rFonts w:cs="Arabic Transparent"/>
          <w:b/>
          <w:b/>
          <w:bCs/>
          <w:sz w:val="36"/>
          <w:szCs w:val="36"/>
          <w:lang w:bidi="ar-MA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سيرية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/>
          <w:b/>
          <w:b/>
          <w:bCs/>
          <w:sz w:val="28"/>
          <w:szCs w:val="28"/>
          <w:lang w:bidi="ar-MA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سياق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والدواعي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دعو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ص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2009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وضو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بن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د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ف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ر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م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أفض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ح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حد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كب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رغ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م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قيق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نو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ير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إ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توا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صاد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سم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خل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ك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توقي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ضغ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طل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وا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دفق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رجال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لتحق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نويا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ق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قي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رتف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د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حرج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س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نس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حام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هاد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نسين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ع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دفق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ثيف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شب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تضاف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راج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صوب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يمك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ضع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طل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ي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افذ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فرص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"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ف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قل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ب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اك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شيط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ا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سر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ع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نم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ن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اكبت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حك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سي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ستثمار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سب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ج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ذلك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بإمك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مخ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ظاه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باط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طي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نعك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لب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ل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ع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ستقرا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ث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نف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وس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نشط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هيكل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فق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هجر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نخفا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رك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ج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اك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شيط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سائ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زدهار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و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تو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ثقافي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سائ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قلي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وت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نسج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كفاء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وي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اف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م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ديه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ق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ؤك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ؤش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ق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ر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ب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عد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لا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لميذ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تو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قن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هن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واص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ج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رتف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د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ظ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هي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و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أ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و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يط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ض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ج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ر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أك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ضع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ع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ذ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و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ضعي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لائ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اج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فع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اقتصاد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ذ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غط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كاف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حدود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م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سم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إدما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فئ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ناط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رما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ك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رويو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ل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ا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هيك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ساء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ميو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طر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..)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يؤك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ظاه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شغل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ال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شير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نع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لائ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عائ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شغي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استثما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أ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نافس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خرى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ج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شا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ج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فارق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شخ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وي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غال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ق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أهي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إيج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ؤل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ف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كث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ت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شخ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ذو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ضعي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ي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هكذ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ط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أ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ر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ان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ض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قاو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طل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ك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ل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ؤهل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كت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شخ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لي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أهي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ذو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نتاج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ضعيف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لهذ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ضرور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ط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أ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موازا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أ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متص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شر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ؤهل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ث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ط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شكا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إنتاج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قاو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متها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ا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ضرو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زدوج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مث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و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يك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افس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نتاج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ويع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تدام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ن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دم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أ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قاول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شارك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اص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هيك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ندما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لم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ستثمارات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)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حد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ثا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ز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طاق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غي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اخ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د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اء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غذائ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نبثا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قتص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رف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)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يمك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حد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ضاف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كل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زء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تجزأ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داب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خذ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إيج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ل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ها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نتق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يمغراف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ظه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س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وس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ضر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أشك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ستهلا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و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ديل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/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يو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/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ض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ث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و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ح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زخ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رص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دخ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قوي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ضرور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عول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يض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نعك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ج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ؤهل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ظه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اص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طن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دول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ج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بك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دود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"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قلي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ر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إقلي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دول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صع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ل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رأس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شر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أ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ل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عد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.. 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ا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يض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ط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ف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قوي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نظ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نتاج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ثان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بر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ط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ه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صاع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معر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محر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نمو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كنولوج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عل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اتص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سس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ئي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اقتصاد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ينا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ستدام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خرى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إ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نولوج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تص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إعل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ن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مكان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بي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و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س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لو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س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يا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تو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زال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أ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ت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كا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هيم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جن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lang w:bidi="ar-MA"/>
        </w:rPr>
        <w:t>2007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اد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جل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اجتماع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أم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عل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زار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لائ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جميع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"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بع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ج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جل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ص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طل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با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كدو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"..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صمم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دما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ستراتيج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ط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نم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بلو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برام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رم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س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طر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يا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ستجي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تطلب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.</w:t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9" w:leader="none"/>
        </w:tabs>
        <w:bidi w:val="1"/>
        <w:ind w:left="479" w:right="0" w:hanging="28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ادق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وص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195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عل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تأ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شر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يا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"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ي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بر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فاه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كفاي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يا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..)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قارب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قار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فع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قار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اعل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مرك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فرد؛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قار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مح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دخ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قار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مح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تائج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ؤط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صلا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س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</w:t>
      </w:r>
      <w:r>
        <w:rPr>
          <w:rStyle w:val="FootnoteCharacters"/>
          <w:rStyle w:val="FootnoteAnchor"/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footnoteReference w:id="2"/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يا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خرى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ت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يونيسك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د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دخل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صلاح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ضخ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جا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ك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وا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غي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يا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سوسي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ثقاف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حو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ل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نولوج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9" w:leader="none"/>
        </w:tabs>
        <w:bidi w:val="1"/>
        <w:ind w:left="479" w:right="0" w:hanging="28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eastAsia="Arial Narrow" w:cs="Arial Narrow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وع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استعجا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و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بأه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مك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لع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اجهته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إصلاح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هداف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سا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س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ودت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فعاليته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ض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لوج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ط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م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اوا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حس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س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لو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ا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ش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صلاح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رب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جا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دخ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شترك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م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16"/>
          <w:szCs w:val="16"/>
          <w:lang w:bidi="ar-MA"/>
        </w:rPr>
      </w:pPr>
      <w:r>
        <w:rPr>
          <w:rFonts w:cs="Arabic Transparent" w:ascii="Arial Narrow" w:hAnsi="Arial Narrow"/>
          <w:sz w:val="16"/>
          <w:szCs w:val="16"/>
          <w:rtl w:val="true"/>
          <w:lang w:bidi="ar-MA"/>
        </w:rPr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both"/>
        <w:rPr>
          <w:rFonts w:ascii="Arial Narrow" w:hAnsi="Arial Narrow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قو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اخ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قد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ؤس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تنف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صلاحات؛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both"/>
        <w:rPr/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دما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رسيخ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فاع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برام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فر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سا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ديدة؛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/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زي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روا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قاولات؛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نو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موي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ع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د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راك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استثما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اص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338" w:right="0" w:hanging="142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يا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نظ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اص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ع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جهود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أطر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بن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د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أفض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196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أهـداف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20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lang w:bidi="ar-MA"/>
        </w:rPr>
        <w:t>14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ك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رئي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قو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وا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نس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أطر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غ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ق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د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ف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firstLine="708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يسع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firstLine="708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حد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شترك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اجه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أطر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نف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صلاح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غ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و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بر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جا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ي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سم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نس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رف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حدي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كراه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ضاف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ه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ا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درو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تخل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مار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يدة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ياغ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ص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طر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زي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وا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نسيق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/>
          <w:b/>
          <w:b/>
          <w:bCs/>
          <w:sz w:val="28"/>
          <w:szCs w:val="28"/>
          <w:lang w:bidi="ar-MA"/>
        </w:rPr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أشغال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lang w:bidi="ar-MA"/>
        </w:rPr>
        <w:t>15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ندر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نظ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ط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نعق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6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9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يار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/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ي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2009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سي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نظ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ل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مو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جل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از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تتمخ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ص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شرك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قليم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ثنائ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تعد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طراف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نظ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ا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هن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743" w:right="0" w:hanging="36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lang w:bidi="ar-MA"/>
        </w:rPr>
        <w:t>16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صياغ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نطلا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شغ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غ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جم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رتي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قد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وص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ت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ياغت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اقش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تعرف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ل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جل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واز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مشاركون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383" w:right="0" w:hanging="0"/>
        <w:jc w:val="both"/>
        <w:rPr/>
      </w:pPr>
      <w:r>
        <w:rPr>
          <w:rFonts w:cs="Arabic Transparent" w:ascii="Arial Narrow" w:hAnsi="Arial Narrow"/>
          <w:lang w:bidi="ar-MA"/>
        </w:rPr>
        <w:t>17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و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عو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طني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ب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زائ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ص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يبي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غر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ريتاني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و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ونس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)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ولي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ت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هم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أصح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را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مثل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اص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ل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جت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دن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ام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تح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رب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م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ثنائ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تعد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طراف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سيطل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ب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بي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هيئ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ذك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7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فح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قديم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/>
          <w:b/>
          <w:b/>
          <w:bCs/>
          <w:sz w:val="28"/>
          <w:szCs w:val="28"/>
          <w:lang w:bidi="ar-MA"/>
        </w:rPr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نتائج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مرجوة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firstLine="383"/>
        <w:jc w:val="both"/>
        <w:rPr/>
      </w:pPr>
      <w:r>
        <w:rPr>
          <w:rFonts w:cs="Arabic Transparent" w:ascii="Arial Narrow" w:hAnsi="Arial Narrow"/>
          <w:lang w:bidi="ar-MA"/>
        </w:rPr>
        <w:t>18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نته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عد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ثيقت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ئيسيتين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firstLine="38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3" w:leader="none"/>
        </w:tabs>
        <w:bidi w:val="1"/>
        <w:ind w:left="1283" w:right="0" w:hanging="540"/>
        <w:jc w:val="both"/>
        <w:rPr/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قر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تض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لاص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رئي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وص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فائ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ية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3" w:leader="none"/>
        </w:tabs>
        <w:bidi w:val="1"/>
        <w:ind w:left="1283" w:right="0" w:hanging="540"/>
        <w:jc w:val="both"/>
        <w:rPr/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ثي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ض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اهم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ذك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لخ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قاش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م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س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نتائ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firstLine="23"/>
        <w:jc w:val="both"/>
        <w:rPr/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لغات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اشتغا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تد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شغ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العرب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فرن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إنجليزية</w:t>
      </w:r>
    </w:p>
    <w:p>
      <w:pPr>
        <w:pStyle w:val="Normal"/>
        <w:bidi w:val="1"/>
        <w:ind w:left="0" w:right="0" w:firstLine="2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firstLine="23"/>
        <w:jc w:val="both"/>
        <w:rPr/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ند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وم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س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-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ربا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6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9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يار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/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ي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2009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firstLine="38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firstLine="38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مز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ل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رج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تص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ام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ابي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كل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الشؤ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م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ابع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firstLine="23"/>
        <w:jc w:val="left"/>
        <w:rPr>
          <w:rFonts w:ascii="Arial Narrow" w:hAnsi="Arial Narrow" w:cs="Arial Narrow"/>
          <w:b/>
          <w:b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هاتف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:</w:t>
      </w:r>
      <w:r>
        <w:rPr>
          <w:rFonts w:cs="Arial Narrow" w:ascii="Arial Narrow" w:hAnsi="Arial Narrow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  <w:rtl w:val="true"/>
        </w:rPr>
        <w:t>+</w:t>
      </w:r>
      <w:r>
        <w:rPr>
          <w:rFonts w:cs="Arial" w:ascii="Arial" w:hAnsi="Arial"/>
          <w:bCs/>
          <w:sz w:val="22"/>
          <w:szCs w:val="22"/>
        </w:rPr>
        <w:t>212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37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1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6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Cs/>
          <w:sz w:val="22"/>
          <w:szCs w:val="22"/>
          <w:rtl w:val="true"/>
        </w:rPr>
        <w:t xml:space="preserve">  /  +</w:t>
      </w:r>
      <w:r>
        <w:rPr>
          <w:rFonts w:cs="Arial" w:ascii="Arial" w:hAnsi="Arial"/>
          <w:bCs/>
          <w:sz w:val="22"/>
          <w:szCs w:val="22"/>
        </w:rPr>
        <w:t>212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37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1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8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9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ر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لكترو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Arabic Transparent" w:ascii="Arial Narrow" w:hAnsi="Arial Narrow"/>
          <w:color w:val="000000"/>
          <w:rtl w:val="true"/>
        </w:rPr>
        <w:t xml:space="preserve">: 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tapia@un.org / sguermas@uneca.org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646" w:gutter="0" w:header="0" w:top="719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Arial Unicode MS"/>
    <w:charset w:val="86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تحدد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هذه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أخير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في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توصي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 Narrow" w:hAnsi="Arial Narrow"/>
          <w:sz w:val="22"/>
          <w:szCs w:val="22"/>
        </w:rPr>
        <w:t>195</w:t>
      </w:r>
      <w:r>
        <w:rPr>
          <w:rFonts w:cs="Arabic Transparent" w:ascii="Arial Narrow" w:hAnsi="Arial Narrow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باعتبارها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حصل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تعلي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جيدة،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وتكوي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قبل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تشغيل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وتعل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دى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حياة</w:t>
      </w:r>
      <w:r>
        <w:rPr>
          <w:rFonts w:cs="Arabic Transparent" w:ascii="Arial Narrow" w:hAnsi="Arial Narrow"/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arabicAlpha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abic Transparen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tapia@un.org / sguermas@uneca.or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2:00Z</dcterms:created>
  <dc:creator>sro-na</dc:creator>
  <dc:description/>
  <cp:keywords/>
  <dc:language>en-US</dc:language>
  <cp:lastModifiedBy>SRO</cp:lastModifiedBy>
  <cp:lastPrinted>2009-05-01T17:26:00Z</cp:lastPrinted>
  <dcterms:modified xsi:type="dcterms:W3CDTF">2009-05-01T17:27:00Z</dcterms:modified>
  <cp:revision>8</cp:revision>
  <dc:subject/>
  <dc:title>Note de préparation</dc:title>
</cp:coreProperties>
</file>