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Tahoma"/>
          <w:b/>
          <w:b/>
          <w:bCs/>
          <w:shadow/>
          <w:sz w:val="22"/>
          <w:szCs w:val="22"/>
          <w:lang w:val="en-US" w:eastAsia="en-US"/>
        </w:rPr>
      </w:pPr>
      <w:r>
        <w:rPr>
          <w:rFonts w:cs="Tahoma" w:ascii="Footlight MT Light" w:hAnsi="Footlight MT Light"/>
          <w:b/>
          <w:bCs/>
          <w:shadow/>
          <w:sz w:val="22"/>
          <w:szCs w:val="22"/>
          <w:lang w:val="en-US" w:eastAsia="en-US"/>
        </w:rPr>
        <w:object w:dxaOrig="427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.05pt;width:57.5pt;height:5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49661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rFonts w:ascii="Footlight MT Light" w:hAnsi="Footlight MT Light" w:cs="Tahoma"/>
          <w:b/>
          <w:b/>
          <w:bCs/>
          <w:iCs/>
          <w:shadow/>
          <w:sz w:val="22"/>
          <w:szCs w:val="22"/>
        </w:rPr>
      </w:pPr>
      <w:r>
        <w:rPr>
          <w:rFonts w:cs="Tahoma" w:ascii="Footlight MT Light" w:hAnsi="Footlight MT Light"/>
          <w:b/>
          <w:bCs/>
          <w:shadow/>
          <w:sz w:val="22"/>
          <w:szCs w:val="22"/>
        </w:rPr>
        <w:t>NATIONS UNI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rFonts w:ascii="Footlight MT Light" w:hAnsi="Footlight MT Light" w:cs="Tahoma"/>
          <w:b/>
          <w:b/>
          <w:bCs/>
          <w:shadow/>
          <w:sz w:val="22"/>
          <w:szCs w:val="22"/>
        </w:rPr>
      </w:pPr>
      <w:r>
        <w:rPr>
          <w:rFonts w:cs="Tahoma" w:ascii="Footlight MT Light" w:hAnsi="Footlight MT Light"/>
          <w:b/>
          <w:bCs/>
          <w:shadow/>
          <w:sz w:val="22"/>
          <w:szCs w:val="22"/>
        </w:rPr>
        <w:t>COMMISSION ECONOMIQUE POUR L’AFRIQU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/>
      </w:pPr>
      <w:r>
        <w:rPr>
          <w:rFonts w:cs="Tahoma" w:ascii="Footlight MT Light" w:hAnsi="Footlight MT Light"/>
          <w:b/>
          <w:bCs/>
          <w:iCs/>
          <w:shadow/>
          <w:sz w:val="22"/>
          <w:szCs w:val="22"/>
        </w:rPr>
        <w:t xml:space="preserve">Bureau pour l’Afrique du Nord </w:t>
      </w:r>
      <w:r>
        <w:rPr>
          <w:rFonts w:cs="Tahoma" w:ascii="Footlight MT Light" w:hAnsi="Footlight MT Light"/>
          <w:b/>
          <w:bCs/>
          <w:shadow/>
          <w:sz w:val="22"/>
          <w:szCs w:val="22"/>
        </w:rPr>
        <w:t>(CEA-AN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ind w:right="144" w:hanging="0"/>
        <w:rPr>
          <w:rFonts w:ascii="Footlight MT Light" w:hAnsi="Footlight MT Light" w:cs="Footlight MT Light"/>
          <w:b/>
          <w:b/>
          <w:bCs/>
          <w:shadow/>
          <w:sz w:val="22"/>
          <w:szCs w:val="22"/>
        </w:rPr>
      </w:pPr>
      <w:r>
        <w:rPr>
          <w:rFonts w:cs="Footlight MT Light" w:ascii="Footlight MT Light" w:hAnsi="Footlight MT Light"/>
          <w:b/>
          <w:bCs/>
          <w:shadow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039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88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Footlight MT Light" w:ascii="Footlight MT Light" w:hAnsi="Footlight MT Light"/>
          <w:sz w:val="22"/>
          <w:szCs w:val="22"/>
        </w:rPr>
        <w:t>Vingt huitième session du Comité intergouvernemental d’experts (CIE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Rabat (Maroc), 26 février  – 1</w:t>
      </w:r>
      <w:r>
        <w:rPr>
          <w:rFonts w:cs="Footlight MT Light" w:ascii="Footlight MT Light" w:hAnsi="Footlight MT Light"/>
          <w:sz w:val="22"/>
          <w:szCs w:val="22"/>
          <w:vertAlign w:val="superscript"/>
        </w:rPr>
        <w:t>er</w:t>
      </w:r>
      <w:r>
        <w:rPr>
          <w:rFonts w:cs="Footlight MT Light" w:ascii="Footlight MT Light" w:hAnsi="Footlight MT Light"/>
          <w:sz w:val="22"/>
          <w:szCs w:val="22"/>
        </w:rPr>
        <w:t xml:space="preserve"> mars 2013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center"/>
        <w:rPr>
          <w:rFonts w:ascii="Footlight MT Light" w:hAnsi="Footlight MT Light" w:cs="Footlight MT Light"/>
          <w:sz w:val="18"/>
          <w:szCs w:val="18"/>
        </w:rPr>
      </w:pPr>
      <w:r>
        <w:rPr>
          <w:rFonts w:cs="Footlight MT Light" w:ascii="Footlight MT Light" w:hAnsi="Footlight MT Light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jc w:val="center"/>
        <w:outlineLvl w:val="0"/>
        <w:rPr/>
      </w:pPr>
      <w:r>
        <w:rPr>
          <w:b/>
          <w:bCs/>
          <w:shadow/>
          <w:sz w:val="22"/>
          <w:szCs w:val="22"/>
        </w:rPr>
        <w:t>LISTE FINALE DES PARTICIPANTS</w:t>
      </w:r>
    </w:p>
    <w:p>
      <w:pPr>
        <w:sectPr>
          <w:footerReference w:type="default" r:id="rId4"/>
          <w:type w:val="nextPage"/>
          <w:pgSz w:w="11906" w:h="16838"/>
          <w:pgMar w:left="57" w:right="0" w:gutter="1077" w:header="0" w:top="709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rFonts w:eastAsia="Footlight MT Light" w:cs="Footlight MT Light" w:ascii="Footlight MT Light" w:hAnsi="Footlight MT Light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GERIE - ALGERIA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me Nouara Nouassa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adre supéri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Secrétariat d’état chargé de la Prospective et des Statistiqu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lger,  Algér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Tél :</w:t>
        <w:tab/>
        <w:t xml:space="preserve">(+213) 2192835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 : +213 661523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Email : nouara.nouassa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 Amar Leulm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Chef de division du développement spatial et de l'équilibre régiona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Secrétariat d’état chargé de la Prospective et des Statistiques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él : +213 21927122      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obile : +213 771859476 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5">
        <w:r>
          <w:rPr>
            <w:rStyle w:val="InternetLink"/>
            <w:sz w:val="22"/>
            <w:szCs w:val="22"/>
          </w:rPr>
          <w:t>leulmiamar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 Mohamed  Abbas Maherzi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irecteur de la politique Fiscal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irection Générale de la Prévision et des Politiqu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Ministère des Finan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Alger, Algér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Tél : +213 21595176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6">
        <w:r>
          <w:rPr>
            <w:rStyle w:val="InternetLink"/>
            <w:sz w:val="22"/>
            <w:szCs w:val="22"/>
          </w:rPr>
          <w:t>mamaherzi@g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GYPTE - EGYP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r. Iman Al-Ayouty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nior Economis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Egyptian Center for Economic Studie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iro, Egyp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: +222 4619037- 44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obile: +222 1001466182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7">
        <w:r>
          <w:rPr>
            <w:rStyle w:val="InternetLink"/>
            <w:sz w:val="22"/>
            <w:szCs w:val="22"/>
          </w:rPr>
          <w:t>iayouty@eces.org.e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rFonts w:eastAsia="Calibri"/>
          <w:sz w:val="22"/>
          <w:szCs w:val="22"/>
          <w:lang w:val="en-US"/>
        </w:rPr>
        <w:t>Dr. Omneia Amin Hassan Helmy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 xml:space="preserve">Acting  Executive Director and Director of research in the Egyptian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>Center of Economic Studies and Professor of Economics, Cairo University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airo, Egyp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426" w:hanging="426"/>
        <w:rPr/>
      </w:pPr>
      <w:r>
        <w:rPr>
          <w:rFonts w:eastAsia="Calibri"/>
          <w:sz w:val="22"/>
          <w:szCs w:val="22"/>
        </w:rPr>
        <w:t xml:space="preserve">Tel : +222 10 01584001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426" w:hanging="42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Email: </w:t>
      </w:r>
      <w:hyperlink r:id="rId8">
        <w:r>
          <w:rPr>
            <w:rStyle w:val="InternetLink"/>
            <w:rFonts w:eastAsia="Calibri"/>
            <w:color w:val="000000"/>
            <w:sz w:val="22"/>
            <w:szCs w:val="22"/>
            <w:u w:val="none"/>
          </w:rPr>
          <w:t>ohelmy@eces.org.e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Mme Samia  Fahmy Amin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  <w:lang w:val="en-US"/>
        </w:rPr>
        <w:t>Engineers  Head of central department of economic statistic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entral Agency for Public Mobilization and Statistics</w:t>
        <w:br/>
        <w:t xml:space="preserve">Cairo, Egyp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Tél : +202) 402 6043 – +20 2 402 3031 – +224024263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>Fax : +202 402 4099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Email: </w:t>
      </w:r>
      <w:hyperlink r:id="rId9">
        <w:r>
          <w:rPr>
            <w:rStyle w:val="InternetLink"/>
            <w:sz w:val="20"/>
            <w:szCs w:val="20"/>
          </w:rPr>
          <w:t xml:space="preserve">capmas@capmas.gov.eg </w:t>
        </w:r>
      </w:hyperlink>
      <w:hyperlink r:id="rId10">
        <w:r>
          <w:rPr>
            <w:rStyle w:val="InternetLink"/>
            <w:sz w:val="20"/>
            <w:szCs w:val="20"/>
          </w:rPr>
          <w:t>capmas_presaffr@hotmail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hyperlink r:id="rId11">
        <w:r>
          <w:rPr>
            <w:rStyle w:val="InternetLink"/>
            <w:color w:val="000000"/>
            <w:sz w:val="20"/>
            <w:szCs w:val="20"/>
          </w:rPr>
          <w:br/>
        </w:r>
      </w:hyperlink>
      <w:r>
        <w:rPr>
          <w:b/>
          <w:bCs/>
          <w:sz w:val="20"/>
          <w:szCs w:val="20"/>
        </w:rPr>
        <w:t xml:space="preserve">LIBYE - LIBYA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r. Adnane Ahmed Niba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nistry of Foreign Affairs and international cooperat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. Mahfoud Al Mabrouk Wad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inistry of Foreign Affairs and international cooperat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el:</w:t>
        <w:tab/>
        <w:t xml:space="preserve">+218 928352673 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mail: </w:t>
      </w:r>
      <w:hyperlink r:id="rId12">
        <w:r>
          <w:rPr>
            <w:rStyle w:val="InternetLink"/>
            <w:sz w:val="20"/>
            <w:szCs w:val="20"/>
          </w:rPr>
          <w:t>mms1719@yahoo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r. Ali Mohamed  Alamoush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nistry of Foreign Affairs and international cooperat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  <w:lang w:val="en-US"/>
        </w:rPr>
        <w:t>Tel:</w:t>
        <w:tab/>
        <w:t xml:space="preserve">+218 918182350   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r. Abdelhakem Nai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inistry of Planning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el :</w:t>
        <w:tab/>
        <w:t>+218  925005529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Email :   hakamnail@yahoo.com</w:t>
        <w:tab/>
        <w:tab/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/>
      </w:pPr>
      <w:r>
        <w:rPr>
          <w:b/>
          <w:bCs/>
          <w:sz w:val="22"/>
          <w:szCs w:val="22"/>
        </w:rPr>
        <w:t>MAROC - MOROCCO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Batang;바탕"/>
          <w:sz w:val="22"/>
          <w:szCs w:val="22"/>
        </w:rPr>
        <w:t>S</w:t>
      </w:r>
      <w:r>
        <w:rPr>
          <w:rFonts w:eastAsia="Batang;바탕"/>
          <w:sz w:val="20"/>
          <w:szCs w:val="20"/>
        </w:rPr>
        <w:t xml:space="preserve">.E. </w:t>
      </w:r>
      <w:r>
        <w:rPr>
          <w:sz w:val="20"/>
          <w:szCs w:val="20"/>
        </w:rPr>
        <w:t xml:space="preserve">M. </w:t>
      </w:r>
      <w:r>
        <w:rPr>
          <w:rFonts w:eastAsia="Batang;바탕"/>
          <w:sz w:val="20"/>
          <w:szCs w:val="20"/>
        </w:rPr>
        <w:t>Nizar Barak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inistre délégué auprès du Premier Minist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>chargé des affaires économiques et gén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inistère des affaires économiques et gén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Tél :</w:t>
        <w:tab/>
        <w:t xml:space="preserve"> +212 537677501/ 0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0"/>
          <w:szCs w:val="20"/>
        </w:rPr>
        <w:t>Fax: +212 537677526</w:t>
      </w:r>
      <w:r>
        <w:rPr>
          <w:rFonts w:eastAsia="Batang;바탕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S.E. M.  Mohamed Najib Bouli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inistre délégué auprès du chef du gouverneme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chargé des affaires générales et de la Gouvernanc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 xml:space="preserve">Rabat (Maroc)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Tél :  0537 77 13 46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Fax: 053777477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M. Abdelfettah Sad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Conseiller de M. Nizar Barak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Ministère des affaires économiques et gén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Email : Abdfettah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me Zakia El Mid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Direction de la coopération multilatér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Tél: +212 537 76 68 29  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>Fax: +212 537774776</w:t>
      </w:r>
      <w:r>
        <w:rPr>
          <w:rFonts w:eastAsia="Batang;바탕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.  Abdellah Ben Mellouk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Chef de la Division des Questions économiques et financiè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Tél: +212 537 66 00 5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Fax: +212 537 76 55 0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Email : </w:t>
      </w:r>
      <w:hyperlink r:id="rId13">
        <w:r>
          <w:rPr>
            <w:rStyle w:val="InternetLink"/>
            <w:rFonts w:eastAsia="Batang;바탕"/>
            <w:sz w:val="20"/>
            <w:szCs w:val="20"/>
          </w:rPr>
          <w:t>benmellouk@maec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lle Boutaina Ben Mouss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Chef du Service des institutions financiè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>Email : boutainab@hotmail.com</w:t>
      </w:r>
      <w:r>
        <w:rPr>
          <w:rFonts w:eastAsia="Batang;바탕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Mme Souad Al Brahi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Cadr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Direction de la coopération multilatér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Tél : Mobile: +212667531741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Email : </w:t>
      </w:r>
      <w:hyperlink r:id="rId14">
        <w:r>
          <w:rPr>
            <w:rStyle w:val="InternetLink"/>
            <w:rFonts w:eastAsia="Batang;바탕"/>
            <w:sz w:val="22"/>
            <w:szCs w:val="22"/>
          </w:rPr>
          <w:t>s.albrahim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. Mohammed Amine Khlif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Secrétaire des affaires étrangèr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Direction de la coopération multilatér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Tel : +212 642 31 25 88    -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Email : mohamed@hotmail.fr</w:t>
      </w:r>
    </w:p>
    <w:p>
      <w:pPr>
        <w:pStyle w:val="Normal"/>
        <w:tabs>
          <w:tab w:val="clear" w:pos="708"/>
          <w:tab w:val="left" w:pos="0" w:leader="none"/>
        </w:tabs>
        <w:ind w:right="34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Abdelaziz Nihou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ef de la Divis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Haut Commissariat au Pl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Tel: </w:t>
      </w:r>
      <w:r>
        <w:rPr>
          <w:rFonts w:eastAsia="Batang;바탕"/>
          <w:sz w:val="20"/>
          <w:szCs w:val="20"/>
        </w:rPr>
        <w:t>+212</w:t>
      </w:r>
      <w:r>
        <w:rPr>
          <w:sz w:val="20"/>
          <w:szCs w:val="20"/>
        </w:rPr>
        <w:t xml:space="preserve">53757690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Fax: </w:t>
      </w:r>
      <w:r>
        <w:rPr>
          <w:rFonts w:eastAsia="Batang;바탕"/>
          <w:sz w:val="20"/>
          <w:szCs w:val="20"/>
        </w:rPr>
        <w:t>+212</w:t>
      </w:r>
      <w:r>
        <w:rPr>
          <w:sz w:val="20"/>
          <w:szCs w:val="20"/>
        </w:rPr>
        <w:t xml:space="preserve">53757690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Mobile : 066010212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0"/>
          <w:szCs w:val="20"/>
        </w:rPr>
      </w:pPr>
      <w:r>
        <w:rPr>
          <w:sz w:val="20"/>
          <w:szCs w:val="20"/>
        </w:rPr>
        <w:t xml:space="preserve">Email : </w:t>
      </w:r>
      <w:hyperlink r:id="rId15">
        <w:r>
          <w:rPr>
            <w:rStyle w:val="InternetLink"/>
            <w:rFonts w:eastAsia="Batang;바탕"/>
            <w:sz w:val="20"/>
            <w:szCs w:val="20"/>
          </w:rPr>
          <w:t>anihou@g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me Saida Kaou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Chef de Division des secteurs productifs et de la compétitivité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Haut Commissariat au Pl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él:</w:t>
        <w:tab/>
      </w:r>
      <w:r>
        <w:rPr>
          <w:rFonts w:eastAsia="Batang;바탕"/>
          <w:sz w:val="22"/>
          <w:szCs w:val="22"/>
        </w:rPr>
        <w:t xml:space="preserve">+212 </w:t>
      </w:r>
      <w:r>
        <w:rPr>
          <w:sz w:val="22"/>
          <w:szCs w:val="22"/>
        </w:rPr>
        <w:t xml:space="preserve">537 270040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 : </w:t>
      </w:r>
      <w:r>
        <w:rPr>
          <w:rFonts w:eastAsia="Batang;바탕"/>
          <w:sz w:val="22"/>
          <w:szCs w:val="22"/>
        </w:rPr>
        <w:t>(+212)</w:t>
      </w:r>
      <w:r>
        <w:rPr>
          <w:sz w:val="22"/>
          <w:szCs w:val="22"/>
        </w:rPr>
        <w:t xml:space="preserve">660 10 21 5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 : sakaouki@gmail.com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me Loubna M’hamdi Alaoui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Chef de Service des Relations avec les Institutions International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Tél: +212 537 67 73 6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obile : +21267399539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Email: </w:t>
      </w:r>
      <w:hyperlink r:id="rId16">
        <w:r>
          <w:rPr>
            <w:rStyle w:val="InternetLink"/>
            <w:rFonts w:eastAsia="Batang;바탕"/>
            <w:sz w:val="20"/>
            <w:szCs w:val="20"/>
          </w:rPr>
          <w:t>l.alaoui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M. Mustapha Maghrit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Inspecteur des financ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Tel : +212661186818 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Batang;바탕"/>
          <w:sz w:val="22"/>
          <w:szCs w:val="22"/>
        </w:rPr>
        <w:t xml:space="preserve">Email : </w:t>
      </w:r>
      <w:hyperlink r:id="rId17">
        <w:r>
          <w:rPr>
            <w:rStyle w:val="InternetLink"/>
            <w:rFonts w:eastAsia="Batang;바탕"/>
            <w:sz w:val="22"/>
            <w:szCs w:val="22"/>
          </w:rPr>
          <w:t>mustaphamaghriti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. Zakaria El Harmir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Cad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Division des relations avec le monde Arabe et Islamiqu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et les pays de l’Afrique et de l’As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 xml:space="preserve">Tél: (+212)537 67737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Fax : (+212)537 6773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obile : (+212)662 26 40 3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Email : z.elharmiri@tresor.finances.gov.ma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M. Abdelhamid Tebb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Cad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Tél: (+212)537 67 73 6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Batang;바탕"/>
          <w:sz w:val="21"/>
          <w:szCs w:val="21"/>
        </w:rPr>
        <w:t xml:space="preserve">Mobile : (+212)66683096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Batang;바탕"/>
          <w:sz w:val="21"/>
          <w:szCs w:val="21"/>
        </w:rPr>
        <w:t xml:space="preserve">Email : </w:t>
      </w:r>
      <w:hyperlink r:id="rId18">
        <w:r>
          <w:rPr>
            <w:rStyle w:val="InternetLink"/>
            <w:rFonts w:eastAsia="Batang;바탕"/>
            <w:sz w:val="21"/>
            <w:szCs w:val="21"/>
          </w:rPr>
          <w:t>a.tebba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Batang;바탕"/>
          <w:sz w:val="21"/>
          <w:szCs w:val="21"/>
        </w:rPr>
        <w:t>Mrs Karima El Harf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Cadr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1"/>
          <w:szCs w:val="21"/>
        </w:rPr>
        <w:t xml:space="preserve">Tél: (+212)537 67 73 69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Batang;바탕"/>
          <w:sz w:val="21"/>
          <w:szCs w:val="21"/>
        </w:rPr>
        <w:t xml:space="preserve">Email: </w:t>
      </w:r>
      <w:hyperlink r:id="rId19">
        <w:r>
          <w:rPr>
            <w:rStyle w:val="InternetLink"/>
            <w:rFonts w:eastAsia="Batang;바탕"/>
            <w:sz w:val="21"/>
            <w:szCs w:val="21"/>
          </w:rPr>
          <w:t>k.elharfaoui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Mlle Siham Souihe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Cadre chargé des relations avec les institutions international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1"/>
          <w:szCs w:val="21"/>
        </w:rPr>
        <w:t>Tel : +212537677367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Mobile : +212 67549013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Batang;바탕"/>
          <w:sz w:val="21"/>
          <w:szCs w:val="21"/>
        </w:rPr>
        <w:t xml:space="preserve">Fax : +212 53767753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Batang;바탕"/>
          <w:sz w:val="21"/>
          <w:szCs w:val="21"/>
        </w:rPr>
        <w:t>Email : s.souihel@treso.financ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sz w:val="22"/>
          <w:szCs w:val="22"/>
        </w:rPr>
        <w:t>Mme Fadoua Ben Tahe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  <w:lang w:val="en-US"/>
        </w:rPr>
      </w:pPr>
      <w:r>
        <w:rPr>
          <w:rFonts w:eastAsia="Batang;바탕"/>
          <w:sz w:val="22"/>
          <w:szCs w:val="22"/>
          <w:lang w:val="en-US"/>
        </w:rPr>
        <w:t xml:space="preserve">Mob: +212 67229582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  <w:lang w:val="en-US"/>
        </w:rPr>
      </w:pPr>
      <w:r>
        <w:rPr>
          <w:rFonts w:eastAsia="Batang;바탕"/>
          <w:sz w:val="22"/>
          <w:szCs w:val="22"/>
          <w:lang w:val="en-US"/>
        </w:rPr>
        <w:t xml:space="preserve">EmaiL:  </w:t>
      </w:r>
      <w:hyperlink r:id="rId20">
        <w:r>
          <w:rPr>
            <w:rStyle w:val="InternetLink"/>
            <w:rFonts w:eastAsia="Batang;바탕"/>
            <w:sz w:val="22"/>
            <w:szCs w:val="22"/>
            <w:lang w:val="en-US"/>
          </w:rPr>
          <w:t>f.bentahar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  <w:lang w:val="en-US"/>
        </w:rPr>
      </w:pPr>
      <w:r>
        <w:rPr>
          <w:rFonts w:eastAsia="Batang;바탕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  <w:lang w:val="en-US"/>
        </w:rPr>
      </w:pPr>
      <w:r>
        <w:rPr>
          <w:rFonts w:eastAsia="Batang;바탕"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  <w:lang w:val="en-US"/>
        </w:rPr>
      </w:pPr>
      <w:r>
        <w:rPr>
          <w:rFonts w:eastAsia="Batang;바탕"/>
          <w:sz w:val="20"/>
          <w:szCs w:val="20"/>
          <w:lang w:val="en-US"/>
        </w:rPr>
        <w:t>M. Sidi Thami El Ouazz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Chef de serv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>Tel : +212 67311540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M. </w:t>
      </w:r>
      <w:r>
        <w:rPr>
          <w:rFonts w:eastAsia="Batang;바탕"/>
          <w:sz w:val="20"/>
          <w:szCs w:val="20"/>
        </w:rPr>
        <w:t>Abderrahim</w:t>
      </w:r>
      <w:r>
        <w:rPr>
          <w:sz w:val="20"/>
          <w:szCs w:val="20"/>
        </w:rPr>
        <w:t xml:space="preserve"> Barhdad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Chef de service à la Division des relations commerciales multilat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Département du Commerce extéri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Ministère de l’industrie, du commerce et des nouvelles technolog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l : +212 537703231  - Mobile : +212 66524829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mail : bahdad@mc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me Hinde El Maarou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Cadre supéri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Tel : +212 666401014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Email : h.elmaaroufi@tresor.finances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Mme </w:t>
      </w:r>
      <w:r>
        <w:rPr>
          <w:rFonts w:eastAsia="Batang;바탕"/>
          <w:sz w:val="20"/>
          <w:szCs w:val="20"/>
        </w:rPr>
        <w:t>Ibtissam</w:t>
      </w:r>
      <w:r>
        <w:rPr>
          <w:sz w:val="20"/>
          <w:szCs w:val="20"/>
        </w:rPr>
        <w:t xml:space="preserve"> Kaifou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Chef de la Division de la coopération et des partenaria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Ministère de l’industrie, du commerce et des nouvelles technolog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Tel : +212 53766964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Fax : +212 53766967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Email : </w:t>
      </w:r>
      <w:hyperlink r:id="rId21">
        <w:r>
          <w:rPr>
            <w:rStyle w:val="InternetLink"/>
            <w:rFonts w:eastAsia="Batang;바탕"/>
            <w:sz w:val="20"/>
            <w:szCs w:val="20"/>
          </w:rPr>
          <w:t>Kaifouf@mcinet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Mlle. Nezha Ait El Ourra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Cad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Ministère des financ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sz w:val="22"/>
          <w:szCs w:val="22"/>
        </w:rPr>
        <w:t>Tel : +</w:t>
      </w:r>
      <w:r>
        <w:rPr>
          <w:rFonts w:eastAsia="Batang;바탕"/>
          <w:sz w:val="22"/>
          <w:szCs w:val="22"/>
        </w:rPr>
        <w:t xml:space="preserve">212 673 33 90 22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2"/>
          <w:szCs w:val="22"/>
        </w:rPr>
        <w:t>Email : n.aitelourrat@tresor.finances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lle Zainab Masbah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Cadre au Service des relations avec les organismes financiers régionaux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Email : </w:t>
      </w:r>
      <w:hyperlink r:id="rId22">
        <w:r>
          <w:rPr>
            <w:rStyle w:val="InternetLink"/>
            <w:rFonts w:eastAsia="Batang;바탕"/>
            <w:sz w:val="20"/>
            <w:szCs w:val="20"/>
          </w:rPr>
          <w:t>z.mabahi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. </w:t>
      </w:r>
      <w:r>
        <w:rPr>
          <w:rFonts w:eastAsia="Batang;바탕"/>
          <w:sz w:val="22"/>
          <w:szCs w:val="22"/>
        </w:rPr>
        <w:t>Jalal</w:t>
      </w:r>
      <w:r>
        <w:rPr>
          <w:sz w:val="22"/>
          <w:szCs w:val="22"/>
        </w:rPr>
        <w:t xml:space="preserve"> Jaagoub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Chargé du dossier « Organisations internationales à caractère commercial »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Direction des relations commerciale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el : +212 661 49 78 9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Email : jaagoub@mc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Abdelkrim El Amr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Chargé de mission auprès du Chef du Gouverneme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Ministère délégué chargé des affaires générales et de la Gouvernan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Tel : +212 537 68 73 16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>Email : elamrani@affaires-generales.gov.ma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me Khadija El Houd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Chef de Division des secteurs de l’infrastructure économique et de l’environnement-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irection de la planification- Haut commissariat au pl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Rabat (Maroc)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Tél : Mobile : +212 66010212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Fax : +212537270018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Email : </w:t>
      </w:r>
      <w:hyperlink r:id="rId23">
        <w:r>
          <w:rPr>
            <w:rStyle w:val="InternetLink"/>
            <w:sz w:val="20"/>
            <w:szCs w:val="20"/>
          </w:rPr>
          <w:t>gourmaweb@yahoo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lle Hasna el Alaou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Chef de service de l’industrie et de l’artisana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Haut commissariat au pl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Rabat (Maroc)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él:</w:t>
        <w:tab/>
        <w:t xml:space="preserve">+212 660102155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Email : </w:t>
      </w:r>
      <w:hyperlink r:id="rId24">
        <w:r>
          <w:rPr>
            <w:rStyle w:val="InternetLink"/>
            <w:sz w:val="20"/>
            <w:szCs w:val="20"/>
          </w:rPr>
          <w:t>gourmaweb@yahoo.fr</w:t>
        </w:r>
      </w:hyperlink>
      <w:r>
        <w:rPr>
          <w:sz w:val="20"/>
          <w:szCs w:val="20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>Email : hasna_elalaoui@hot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Said Fegrouch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hef de la Division de la stratég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Direction de la stratégie et des statist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Ministère de l’Agriculture et de la Pêche mariti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l : +212 537 66 54 70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Email : fegrouche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Hamid Imr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Chef du service de la stratégie des facteurs transversaux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Division de la stratég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Ministère de l’Agriculture et de la Pêche mariti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Tél : Mobile : +212 657831590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Email : imrani.hamid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Allal Chaal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Ingénieur en Chef principa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ivision de la coopération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Ministère de l’Agriculture et de la Pêche mariti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Tel: +212 537665445-46-5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Mobile : +212663378970 - Fax : +212 5377648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mail : </w:t>
      </w:r>
      <w:hyperlink r:id="rId25">
        <w:r>
          <w:rPr>
            <w:rStyle w:val="InternetLink"/>
            <w:sz w:val="20"/>
            <w:szCs w:val="20"/>
          </w:rPr>
          <w:t>allalchali@hotmail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Fihr Boushab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adr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Ministère de l’industrie, commerce et nouvelles technolog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l : +212 6238859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Email : Fboushaba@mciwet.com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>M. Amina Fouziz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Conseillère de Dr Boulif en communication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inistère des Affaires Général et Gouvernance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aroc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Tel : +212 677 73 90 66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Email : </w:t>
      </w:r>
      <w:hyperlink r:id="rId26">
        <w:r>
          <w:rPr>
            <w:rStyle w:val="InternetLink"/>
            <w:sz w:val="20"/>
            <w:szCs w:val="20"/>
          </w:rPr>
          <w:t>aminafaouzizi@gmail.com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eastAsia="Batang;바탕"/>
          <w:sz w:val="20"/>
          <w:szCs w:val="20"/>
        </w:rPr>
        <w:t>Mme. Safaa Elya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inistère de l’é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Chargée de communic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Tel : +212 64408010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Email : elyafi.safaa@tresor.finances.gov.m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me Latifa Nehnah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 : +212 537761952   +212 53776195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Fax : +212 537 66 14 6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me Souad Baraka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Chef de servi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 : +212 537 76 19 52 - +212 66104633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Fax : +212 537 66 14 6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27">
        <w:r>
          <w:rPr>
            <w:rStyle w:val="InternetLink"/>
            <w:sz w:val="22"/>
            <w:szCs w:val="22"/>
          </w:rPr>
          <w:t>Sdbarakat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. Aziz Aindrou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 : +212  537 76 19 52 - +212 537 76 19 5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Fax : +212 537 66 14 69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URITANIE - MAURITAN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Oumar Youssouf Gueye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Directeur de la Prévision et de l'Analyse Economiques</w:t>
        <w:br/>
        <w:t>Direction Générale de la  Politique Economique et des Stratégies de Développement</w:t>
        <w:br/>
        <w:t>Ministère des Affaires Economiques et du Développement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Nouakchott, Mauritanie</w:t>
        <w:br/>
        <w:t xml:space="preserve">Tel : +222 4525 35 71 -   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obile + 222 2243 08 50  - 4643 08 50 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Email : oumargueye@hotmail.com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. Cheikh Sidia Ishaq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irecteur Général adjoint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inistère des Affaires Economiques et du Développement</w:t>
        <w:br/>
        <w:t>Nouakchott, Mauritanie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Tel : +222 46430533   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22"/>
          <w:szCs w:val="22"/>
        </w:rPr>
        <w:t>Email : iahmed@economie.gov.ma</w:t>
        <w:br/>
        <w:t xml:space="preserve">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M. Ba Oumar Kalidou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irecteur des Statistiques économique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Office National de la Statistique</w:t>
        <w:br/>
        <w:t>Nouakchott, Mauritan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él : +222  4525 28 80 - +222 4630 21 2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Tél : +222 4525 50 31 - +222 4525 288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Fax :+222 4525 51 70 - +222 4522 50 31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Fax :+22245 253 926  - +22245 232669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Email: </w:t>
      </w:r>
      <w:hyperlink r:id="rId28">
        <w:r>
          <w:rPr>
            <w:rStyle w:val="InternetLink"/>
            <w:sz w:val="21"/>
            <w:szCs w:val="21"/>
          </w:rPr>
          <w:t xml:space="preserve">ons@iiard.mr - </w:t>
        </w:r>
      </w:hyperlink>
      <w:hyperlink r:id="rId29">
        <w:r>
          <w:rPr>
            <w:rStyle w:val="InternetLink"/>
            <w:sz w:val="21"/>
            <w:szCs w:val="21"/>
          </w:rPr>
          <w:t xml:space="preserve">dg-ons@iiard.mr  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hyperlink r:id="rId30">
        <w:r>
          <w:rPr>
            <w:rStyle w:val="InternetLink"/>
            <w:sz w:val="21"/>
            <w:szCs w:val="21"/>
          </w:rPr>
          <w:t>Email: oumarba70@hotmail.com</w:t>
        </w:r>
        <w:r>
          <w:rPr>
            <w:rStyle w:val="InternetLink"/>
            <w:sz w:val="22"/>
            <w:szCs w:val="22"/>
          </w:rPr>
          <w:t xml:space="preserve"> 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M. Isselmou Mohamed Taleb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Président  AMS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auritanie, Nouakchot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Tel : +222 46480985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obile : +222 3630669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 :  </w:t>
      </w:r>
      <w:hyperlink r:id="rId31">
        <w:r>
          <w:rPr>
            <w:rStyle w:val="InternetLink"/>
            <w:sz w:val="22"/>
            <w:szCs w:val="22"/>
          </w:rPr>
          <w:t>iomohamede@yahoo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OUDAN - SUDAN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16"/>
          <w:lang w:val="en-US"/>
        </w:rPr>
      </w:pPr>
      <w:r>
        <w:rPr>
          <w:rFonts w:eastAsia="Calibri"/>
          <w:b/>
          <w:bCs/>
          <w:sz w:val="16"/>
          <w:szCs w:val="16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1"/>
          <w:szCs w:val="21"/>
          <w:lang w:val="en-US"/>
        </w:rPr>
      </w:pPr>
      <w:r>
        <w:rPr>
          <w:rFonts w:eastAsia="Calibri"/>
          <w:sz w:val="21"/>
          <w:szCs w:val="21"/>
          <w:lang w:val="en-US"/>
        </w:rPr>
        <w:t>Ms. Fathia Sayed Abde El Aati Ahmed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1"/>
          <w:szCs w:val="21"/>
          <w:lang w:val="en-US"/>
        </w:rPr>
      </w:pPr>
      <w:r>
        <w:rPr>
          <w:rFonts w:eastAsia="Calibri"/>
          <w:sz w:val="21"/>
          <w:szCs w:val="21"/>
          <w:lang w:val="en-US"/>
        </w:rPr>
        <w:t>Deputy Under Secretary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1"/>
          <w:szCs w:val="21"/>
          <w:lang w:val="en-US"/>
        </w:rPr>
      </w:pPr>
      <w:r>
        <w:rPr>
          <w:rFonts w:eastAsia="Calibri"/>
          <w:sz w:val="21"/>
          <w:szCs w:val="21"/>
          <w:lang w:val="en-US"/>
        </w:rPr>
        <w:t xml:space="preserve">Ministry of Finance and National Economy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rFonts w:eastAsia="Calibri"/>
          <w:sz w:val="21"/>
          <w:szCs w:val="21"/>
          <w:lang w:val="en-US"/>
        </w:rPr>
        <w:t>Kharotum - Sud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Tel:</w:t>
        <w:tab/>
        <w:t xml:space="preserve">+249 18 27 20 24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 xml:space="preserve">Fax: +249 182 72 02 4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>Mobile: 249 122 05 68 9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rFonts w:eastAsia="Calibri"/>
          <w:sz w:val="21"/>
          <w:szCs w:val="21"/>
        </w:rPr>
        <w:t>Email: fathiaahmed85@yahoo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/>
      </w:pPr>
      <w:r>
        <w:rPr>
          <w:b/>
          <w:bCs/>
          <w:sz w:val="22"/>
          <w:szCs w:val="22"/>
        </w:rPr>
        <w:t xml:space="preserve">TUNISIE - TUNISIA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 Hmida Khelifi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Directeur Général de l’institut  de Compétitivité et des études quantitatives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Ministère du Développement Régional  et de la Planification 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Tunis, Tunisie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él: +216 71 840317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obile : +21627627577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Email: ieq@mdci.gov.t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me Bchira Lejm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Conseiller des services publics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irection de la coopération économique et commercial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Ministère du Commerce et de l’Artisana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unis, Tunis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el :</w:t>
        <w:tab/>
        <w:t>+216 7190866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Fax : +21671905745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obile : +216 21123132 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 : </w:t>
      </w:r>
      <w:hyperlink r:id="rId32">
        <w:r>
          <w:rPr>
            <w:rStyle w:val="InternetLink"/>
            <w:rFonts w:eastAsia="Calibri"/>
            <w:sz w:val="22"/>
            <w:szCs w:val="22"/>
          </w:rPr>
          <w:t>lejmibochra@gmail.com</w:t>
        </w:r>
      </w:hyperlink>
      <w:r>
        <w:rPr>
          <w:sz w:val="22"/>
          <w:szCs w:val="22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. Farouk Kria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Président du Conseil National de la Statistiqu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Institut National de la Statistiqu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unis, Tunis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él: +216 71 866 54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obile :+216 98 224 22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Fax : +216 71886499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Email : president@cns.t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. Nabil Hamd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Ingénieur en chef chargé de la Planification  </w:t>
        <w:br/>
        <w:t xml:space="preserve">Ministère de l’Environnemen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unis, Tunisie </w:t>
        <w:br/>
        <w:t>Tel : +216 70 72 86 44  Poste : 29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x : 216 70 72 86 55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obile: 216 98 51 36 4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33">
        <w:r>
          <w:rPr>
            <w:rStyle w:val="InternetLink"/>
            <w:sz w:val="22"/>
            <w:szCs w:val="22"/>
          </w:rPr>
          <w:t>hamdienvironnement@yahoo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me. Asma Bouraoui Khouj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Executive Directo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aghreb Economic Forum - MEF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unis - Tunis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: +216 71 197 117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obile: +216 29 299 350 - +216 55 540 15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Fax: + 216 71 197 11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34">
        <w:r>
          <w:rPr>
            <w:rStyle w:val="InternetLink"/>
            <w:sz w:val="22"/>
            <w:szCs w:val="22"/>
          </w:rPr>
          <w:t>akhouja@magef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Centre de recherche, études, documentation et information sur les femmes (CREDIF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me Imen Kalai Ayari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Conseiller des services publics et Directeur-adjoint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Tunis (Tunisie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Tél : +216 71 88 53 22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Fax : +216 71 88 74 36 - 88 28 9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Email: </w:t>
      </w:r>
      <w:hyperlink r:id="rId35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kalaimen@yahoo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MUNAUTE ECONOMIQUE REGIONALE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A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M. Habib Ben Yah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Secrétaire Généra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Secrétariat Générale de l’Union du Maghreb Arabe (UMA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  <w:lang w:val="en-US"/>
        </w:rPr>
        <w:t xml:space="preserve">él:  212 537 68 13 71-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Fax:  212 537 68 13 77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sz w:val="18"/>
          <w:szCs w:val="18"/>
          <w:lang w:val="fr-FR" w:eastAsia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Lahoual Kouider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 w:eastAsia="fr-FR"/>
        </w:rPr>
      </w:pPr>
      <w:r>
        <w:rPr>
          <w:rFonts w:cs="Times New Roman" w:ascii="Times New Roman" w:hAnsi="Times New Roman"/>
          <w:sz w:val="21"/>
          <w:szCs w:val="21"/>
          <w:lang w:val="fr-FR" w:eastAsia="fr-FR"/>
        </w:rPr>
        <w:t>Expert à la Direction des affaires économ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Secrétariat Générale de l’Union du Maghreb Arabe (UMA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 w:eastAsia="fr-FR"/>
        </w:rPr>
      </w:pPr>
      <w:r>
        <w:rPr>
          <w:rFonts w:cs="Times New Roman" w:ascii="Times New Roman" w:hAnsi="Times New Roman"/>
          <w:sz w:val="21"/>
          <w:szCs w:val="21"/>
          <w:lang w:val="fr-FR" w:eastAsia="fr-FR"/>
        </w:rPr>
        <w:t>Rabat (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Tél: +212 537 68 13 71-72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Fax: 212 537 68 13 7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Mobile +212 674057393  -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Email : kouidera12@gmail.com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GENCES DE COOPERATIO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autoSpaceDE w:val="false"/>
        <w:outlineLvl w:val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Coopération Espagnole au Maroc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M.  José </w:t>
      </w:r>
      <w:r>
        <w:rPr>
          <w:iCs/>
          <w:sz w:val="21"/>
          <w:szCs w:val="21"/>
        </w:rPr>
        <w:t xml:space="preserve">Gonzalez de Chaves Cabrera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Calibri"/>
          <w:sz w:val="21"/>
          <w:szCs w:val="21"/>
        </w:rPr>
        <w:t xml:space="preserve">Expert projets de développement économiqu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Coopération Espagnole au 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Ambassade d’Espagn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sz w:val="21"/>
          <w:szCs w:val="21"/>
        </w:rPr>
        <w:t xml:space="preserve">Tel : +212 5376339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sz w:val="21"/>
          <w:szCs w:val="21"/>
        </w:rPr>
        <w:t>Fax. +212 537656404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Email : </w:t>
      </w:r>
      <w:hyperlink r:id="rId36">
        <w:r>
          <w:rPr>
            <w:rStyle w:val="InternetLink"/>
            <w:rFonts w:eastAsia="Calibri"/>
            <w:sz w:val="21"/>
            <w:szCs w:val="21"/>
          </w:rPr>
          <w:t>jose.gonzalez@aecid.ma</w:t>
        </w:r>
      </w:hyperlink>
      <w:r>
        <w:rPr>
          <w:rFonts w:eastAsia="Calibri"/>
          <w:sz w:val="21"/>
          <w:szCs w:val="21"/>
        </w:rPr>
        <w:t xml:space="preserve">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RGANISATIONS INTERNATIONALES ET REGIONAL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RNATIONAL AND REGIONAL ORGANIZATIONS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/>
        </w:rPr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Association des organisations africaines de promotion commerciale (AOAPC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M. Ade</w:t>
      </w:r>
      <w:r>
        <w:rPr>
          <w:iCs/>
          <w:sz w:val="22"/>
          <w:szCs w:val="22"/>
        </w:rPr>
        <w:t>yinka Wilson Orimalad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iCs/>
          <w:sz w:val="22"/>
          <w:szCs w:val="22"/>
        </w:rPr>
        <w:t>Secrétaire</w:t>
      </w:r>
      <w:r>
        <w:rPr>
          <w:sz w:val="22"/>
          <w:szCs w:val="22"/>
        </w:rPr>
        <w:t xml:space="preserve"> général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Tanger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Tél : +212 539 94 37 30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Tél : +212 661 21 31 97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Fax: +212 539 32 52 75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Email: </w:t>
      </w:r>
      <w:hyperlink r:id="rId37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aoapc@aoapc.org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 w:ascii="Times New Roman" w:hAnsi="Times New Roman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Mme </w:t>
      </w:r>
      <w:r>
        <w:rPr>
          <w:iCs/>
          <w:sz w:val="21"/>
          <w:szCs w:val="21"/>
        </w:rPr>
        <w:t>Liliane</w:t>
      </w:r>
      <w:r>
        <w:rPr>
          <w:sz w:val="21"/>
          <w:szCs w:val="21"/>
        </w:rPr>
        <w:t xml:space="preserve"> Badaoui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Chargée de l’Administration et des Finances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Tanger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 xml:space="preserve">Tél : +212 539 94 37 30 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 xml:space="preserve">Fax:+ 212 539 32 52 75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Mobile :+ 212 661 21 31 97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 xml:space="preserve">Email: </w:t>
      </w:r>
      <w:hyperlink r:id="rId38">
        <w:r>
          <w:rPr>
            <w:rStyle w:val="InternetLink"/>
            <w:rFonts w:cs="Times New Roman" w:ascii="Times New Roman" w:hAnsi="Times New Roman"/>
            <w:sz w:val="21"/>
            <w:szCs w:val="21"/>
            <w:lang w:val="fr-FR"/>
          </w:rPr>
          <w:t>aoapc@aoapc.org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 w:ascii="Times New Roman" w:hAnsi="Times New Roman"/>
          <w:sz w:val="18"/>
          <w:szCs w:val="18"/>
          <w:lang w:val="fr-FR"/>
        </w:rPr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 xml:space="preserve">Groupe de la Banque africaine de développement (BAD) – Maroc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iCs/>
          <w:sz w:val="22"/>
          <w:szCs w:val="22"/>
        </w:rPr>
        <w:t>Mme</w:t>
      </w:r>
      <w:r>
        <w:rPr>
          <w:sz w:val="22"/>
          <w:szCs w:val="22"/>
        </w:rPr>
        <w:t xml:space="preserve">. Amani Abou Zeid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Représentante résident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Bureau national du Maroc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Tél: Fax : +212 537 56 59 35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SESCO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me Najat Sherif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Rabat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Mobile : +212 667463191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Fax : +212 537  56 60 12-1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Email: </w:t>
      </w:r>
      <w:hyperlink r:id="rId39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nsherif@isesco.org.ma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 w:ascii="Times New Roman" w:hAnsi="Times New Roman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me Aicha Bammoun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Expert à la direction des sciences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 </w:t>
      </w:r>
      <w:r>
        <w:rPr>
          <w:rFonts w:cs="Times New Roman" w:ascii="Times New Roman" w:hAnsi="Times New Roman"/>
          <w:sz w:val="22"/>
          <w:szCs w:val="22"/>
          <w:lang w:val="fr-FR"/>
        </w:rPr>
        <w:t>Organisation islamique pour l’éducation, les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sciences et la culture (ISESCO)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 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Rabat, Maroc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 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Tél: +212 537 56 60 52 / 5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  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Fax : +212 537 56 60 12/1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  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Email : </w:t>
      </w:r>
      <w:hyperlink r:id="rId40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isesco@isesco.org.ma</w:t>
        </w:r>
      </w:hyperlink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/>
      </w:pPr>
      <w:r>
        <w:rPr>
          <w:b/>
          <w:bCs/>
          <w:sz w:val="20"/>
          <w:szCs w:val="20"/>
        </w:rPr>
        <w:t>UNIVERSITES-INSTITU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r. Ibrahim Subah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University of Khartoum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Khartoum, Sud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el :</w:t>
        <w:tab/>
        <w:t xml:space="preserve">+249 291293869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Mobile : +249 91293869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0"/>
          <w:szCs w:val="20"/>
        </w:rPr>
        <w:t>Email : isubahix46@yahoo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Dr Hassan Bashir Mohamed Nour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University of Nilain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Khartoum, Sudan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Hssaïn Terj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réside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>Institut Scientifique Terjaoui International de la Bonne Gouvernan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>et de la Planification Stratégique du Développement Humain Durable (ISTIGOP 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0"/>
          <w:szCs w:val="20"/>
        </w:rPr>
        <w:t xml:space="preserve">Mobile : 0673551753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mail :  </w:t>
      </w:r>
      <w:hyperlink r:id="rId41">
        <w:r>
          <w:rPr>
            <w:rStyle w:val="InternetLink"/>
            <w:color w:val="000000"/>
            <w:sz w:val="20"/>
            <w:szCs w:val="20"/>
            <w:u w:val="none"/>
          </w:rPr>
          <w:t>terjaoui@hot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Noureddine El Aouf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iCs/>
          <w:sz w:val="20"/>
          <w:szCs w:val="20"/>
        </w:rPr>
        <w:t>Profess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>Académie Hassan II des Sciences et Techn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0"/>
          <w:szCs w:val="20"/>
        </w:rPr>
        <w:t xml:space="preserve">Fax : +212 537 75 81 71 – +212 537 7501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0"/>
          <w:szCs w:val="20"/>
        </w:rPr>
        <w:t xml:space="preserve">Mobile : +212 661 22 72 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>Email : noureddine.elaouafi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. Yahia Abou El Farah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irect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Institut des Etudes Africain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él : +212 537 771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Mobile : +212 661 82 22 7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Fax : + 212 537 77 84 2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0"/>
          <w:szCs w:val="20"/>
        </w:rPr>
        <w:t>Email : abouelfarah@yahoo</w:t>
      </w:r>
      <w:r>
        <w:rPr>
          <w:sz w:val="21"/>
          <w:szCs w:val="21"/>
        </w:rPr>
        <w:t>.f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M. </w:t>
      </w:r>
      <w:r>
        <w:rPr>
          <w:sz w:val="21"/>
          <w:szCs w:val="21"/>
          <w:lang w:val="en-US"/>
        </w:rPr>
        <w:t>Mhammed</w:t>
      </w:r>
      <w:r>
        <w:rPr>
          <w:sz w:val="21"/>
          <w:szCs w:val="21"/>
        </w:rPr>
        <w:t xml:space="preserve"> Echkound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nseignant  - cherch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Institut des Etudes Africain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él : +212 537 771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Mobile : 066162230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 : + 212 537 77 84 2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Email : echkoundi@yahoo.fr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 Hicham </w:t>
      </w:r>
      <w:r>
        <w:rPr>
          <w:sz w:val="22"/>
          <w:szCs w:val="22"/>
          <w:lang w:val="en-US"/>
        </w:rPr>
        <w:t>Hafid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nseignant – Cherch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Institut des Etudes Africain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Tél : +212 537 771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Fax : + 212 537 77 84 25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mail : hicham hafid@gmail.com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. Lahcen </w:t>
      </w:r>
      <w:r>
        <w:rPr>
          <w:sz w:val="21"/>
          <w:szCs w:val="21"/>
          <w:lang w:val="en-US"/>
        </w:rPr>
        <w:t>Oulhaj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Doyen de la Faculté des sciences juridiques, économiques et soci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Université Mohammed V-Agd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Avenue des Nations Un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él : 212 537 27275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 : 05 37 67 14 0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 : </w:t>
      </w:r>
      <w:hyperlink r:id="rId42">
        <w:r>
          <w:rPr>
            <w:rStyle w:val="InternetLink"/>
            <w:color w:val="000000"/>
            <w:sz w:val="21"/>
            <w:szCs w:val="21"/>
            <w:u w:val="none"/>
          </w:rPr>
          <w:t>presidence@um5a.ac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ohamed Bensaid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Profess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Université Mohammed V-Agd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Avenue des Nations Un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Tél : +12 537 272755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ax : +212 5 37 67 14 0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Mobile : +212 66128950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 : mobensaid@gmail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M. Mohammed Tawafik Moulin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Directeur Génér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Institut royal des études stratégiques (IRES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él: +212 537 771272-74 – +212 53771838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: +212 5 37 71 37 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Mobile : +212 66115281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Email : contact@ires.ma  -  mouline@ires.ma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Said Mouft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Directeur de recherche-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Institut royal des études stratégiques (IRES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él: +212 537 771272-7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Fax: +212 5 37 71 37 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1"/>
          <w:szCs w:val="21"/>
        </w:rPr>
        <w:t xml:space="preserve">Email: </w:t>
      </w:r>
      <w:hyperlink r:id="rId43">
        <w:r>
          <w:rPr>
            <w:rStyle w:val="InternetLink"/>
            <w:sz w:val="21"/>
            <w:szCs w:val="21"/>
          </w:rPr>
          <w:t>contact@ires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Issam Lot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Institut royal des études stratégiques (IRES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él: +212 537 771272-7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Mobile : +212 661151845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Fax: +212 5 37 71 37 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 : </w:t>
      </w:r>
      <w:hyperlink r:id="rId44">
        <w:r>
          <w:rPr>
            <w:rStyle w:val="InternetLink"/>
            <w:sz w:val="21"/>
            <w:szCs w:val="21"/>
          </w:rPr>
          <w:t>contact@ires.ma</w:t>
        </w:r>
      </w:hyperlink>
      <w:r>
        <w:rPr>
          <w:sz w:val="21"/>
          <w:szCs w:val="21"/>
        </w:rPr>
        <w:t xml:space="preserve"> -  </w:t>
      </w:r>
      <w:hyperlink r:id="rId45">
        <w:r>
          <w:rPr>
            <w:rStyle w:val="InternetLink"/>
            <w:sz w:val="21"/>
            <w:szCs w:val="21"/>
          </w:rPr>
          <w:t>lotfi@ires.ma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Ghoufrane Azzedin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>Professeur-Vice-Doye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Faculté des sciences juridiques, économique et sociales - Souissi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Université Mohamed V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él : +212 68 18 89 6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0"/>
          <w:szCs w:val="20"/>
        </w:rPr>
        <w:t>Email : ghoufraneaz</w:t>
      </w:r>
      <w:hyperlink r:id="rId46">
        <w:r>
          <w:rPr>
            <w:rStyle w:val="InternetLink"/>
            <w:sz w:val="20"/>
            <w:szCs w:val="20"/>
          </w:rPr>
          <w:t>99@hot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CTEUR PRIVE ET INSTITUTIONS PUBL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M. Nassir El hak Rachid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 xml:space="preserve">Direction Générale- ADERE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Ministère de l’Energie  des Mines de l’Eau et de l’Environnement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Rabat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fr-FR"/>
        </w:rPr>
        <w:t xml:space="preserve">Tél : Mobile :  +212 661632001  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 xml:space="preserve">Email : </w:t>
      </w:r>
      <w:hyperlink r:id="rId47">
        <w:r>
          <w:rPr>
            <w:rStyle w:val="InternetLink"/>
            <w:rFonts w:cs="Times New Roman" w:ascii="Times New Roman" w:hAnsi="Times New Roman"/>
            <w:sz w:val="21"/>
            <w:szCs w:val="21"/>
            <w:lang w:val="fr-FR"/>
          </w:rPr>
          <w:t>r.nassirelhak@yahoo.fr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Abdelkrim Touzan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Chef de Division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Direction Générale- ADERE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Ministère de l’Energie  des Mines de l’Eau et de l’Environnement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Rabat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Tél : +212 537 68 39 87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Email : a.touzani@aderee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 </w:t>
      </w:r>
      <w:r>
        <w:rPr>
          <w:sz w:val="20"/>
          <w:szCs w:val="20"/>
        </w:rPr>
        <w:t>M. Ali Za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Chef de Service Analyse et Stratég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Agence marocaine pour le développement des investissements (AMDI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él : +212 5 37 67 34 20 - 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Fax : +212 5 37 67 34 19 -1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mail : </w:t>
      </w:r>
      <w:hyperlink r:id="rId48">
        <w:r>
          <w:rPr>
            <w:rStyle w:val="InternetLink"/>
            <w:sz w:val="20"/>
            <w:szCs w:val="20"/>
          </w:rPr>
          <w:t xml:space="preserve"> azaki@invest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me Fatima zahra Aboulfaraj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adre – Service Marketing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Agence marocaine pour le développement des investissements (AMDI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él : +212 5 37 67 34 20 - 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Fax : +212 5 37 67 34 19 -1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mail : </w:t>
      </w:r>
      <w:hyperlink r:id="rId49">
        <w:r>
          <w:rPr>
            <w:rStyle w:val="InternetLink"/>
            <w:sz w:val="20"/>
            <w:szCs w:val="20"/>
          </w:rPr>
          <w:t xml:space="preserve"> fzaboulfaraj@invest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r. Jalal Jebar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Chef de division de l’Agriculture et de la pêche Maritim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Agence pour le développement Agricol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Rabat (Maroc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el : Mobile : +212 661 11 02 47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Fax : 0537 57 37 77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Email : j.jebari@ada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me Faouzia Chakir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Ingénieur  en Chef , Economiste attaché au Secrétariat Général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u  Ministère de l’Agriculture et de la pêche Maritim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APM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Rabat (Maroc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>Tel : 212 537 665662/09 - Fax : 0537 57 37 77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f.chakiri@agriculture.gov.m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Ibnoulward Hass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hef de Service Etudes économiqu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Direction stratégie et planification de l'ONEE (Branche Electricité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Branche électricité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>Office National de l’Electricité et de l’Eau Potable</w:t>
        <w:br/>
        <w:t>Casablanca  -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él : +212 522 66816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Mobile : +212 661 95041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Email : h.ibnoulward@onee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M. Rachid Ait Lahyan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Chef de Division à la Direction Financiè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Office National de l’Electricité et de l’Eau Potable</w:t>
        <w:br/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el : +212 537 75900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Mobile : +212 661 05163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Email : raitlahyane@onee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 Abdelouahed Fikra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Directeur de l’Aménagement du Territoi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él : +212 537761952 - +212 5 37 76 19 5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 : 0537 66 14 6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Driss Etta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Chef du service des procédures et des méthod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Administration des Douanes et impôts indirec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él :+ 212 537 5790 00 – 71780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 : 212 537 717815-1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Email :   d.ettaki@douan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me Imane Fahl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Chargée des relations avec les organisation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Division de la coopération internation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Administration des Douanes et impôts indirec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Tél : +212 537579335 - Fax : +212 537 717815-14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Mobile : +212 66877341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Email : i.fahli@douan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Mlle Wiam Talb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Direction des études et des relation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  <w:lang w:val="en-US"/>
        </w:rPr>
      </w:pPr>
      <w:r>
        <w:rPr>
          <w:rFonts w:eastAsia="Batang;바탕"/>
          <w:sz w:val="21"/>
          <w:szCs w:val="21"/>
          <w:lang w:val="en-US"/>
        </w:rPr>
        <w:t>Bank Al-Maghrib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Tél: +212 537 57411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Fax : +212 537 57410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Mobile : +212 67042617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Email:talwiam@gmail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M. Hicham Masmoud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Economist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Direction des études et des relation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Bank Al-Maghrib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Tél: +212 537 57411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Batang;바탕"/>
          <w:sz w:val="21"/>
          <w:szCs w:val="21"/>
        </w:rPr>
        <w:t>Fax : +212 537 574104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Mobile : +21266521046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Email: masmoudi_hicham@yahoo.fr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Batang;바탕"/>
          <w:sz w:val="22"/>
          <w:szCs w:val="22"/>
          <w:lang w:val="en-US"/>
        </w:rPr>
        <w:t xml:space="preserve">M. </w:t>
      </w:r>
      <w:r>
        <w:rPr>
          <w:rFonts w:eastAsia="Batang;바탕"/>
          <w:sz w:val="22"/>
          <w:szCs w:val="22"/>
        </w:rPr>
        <w:t>Driss</w:t>
      </w:r>
      <w:r>
        <w:rPr>
          <w:rFonts w:eastAsia="Batang;바탕"/>
          <w:sz w:val="22"/>
          <w:szCs w:val="22"/>
          <w:lang w:val="en-US"/>
        </w:rPr>
        <w:t xml:space="preserve"> Far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2"/>
          <w:szCs w:val="22"/>
          <w:lang w:val="en-US"/>
        </w:rPr>
      </w:pPr>
      <w:r>
        <w:rPr>
          <w:rFonts w:eastAsia="Batang;바탕"/>
          <w:sz w:val="22"/>
          <w:szCs w:val="22"/>
          <w:lang w:val="en-US"/>
        </w:rPr>
        <w:t>Secrétaire Généra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Union Maghrébine des Banques  (UMB)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unis, Tunis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eastAsia="Batang;바탕"/>
          <w:sz w:val="22"/>
          <w:szCs w:val="22"/>
        </w:rPr>
        <w:t xml:space="preserve">Tél : +216 71656261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eastAsia="Batang;바탕"/>
          <w:sz w:val="22"/>
          <w:szCs w:val="22"/>
        </w:rPr>
        <w:t xml:space="preserve">Fax : +216 7165617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Email : </w:t>
      </w:r>
      <w:hyperlink r:id="rId50">
        <w:r>
          <w:rPr>
            <w:rStyle w:val="InternetLink"/>
            <w:rFonts w:eastAsia="Batang;바탕"/>
            <w:sz w:val="22"/>
            <w:szCs w:val="22"/>
          </w:rPr>
          <w:t>dfares@ubm.org.tn</w:t>
        </w:r>
      </w:hyperlink>
      <w:r>
        <w:rPr>
          <w:rFonts w:eastAsia="Batang;바탕"/>
          <w:sz w:val="22"/>
          <w:szCs w:val="22"/>
        </w:rPr>
        <w:t xml:space="preserve">  - </w:t>
      </w:r>
      <w:hyperlink r:id="rId51">
        <w:r>
          <w:rPr>
            <w:rStyle w:val="InternetLink"/>
            <w:rFonts w:eastAsia="Batang;바탕"/>
            <w:sz w:val="22"/>
            <w:szCs w:val="22"/>
          </w:rPr>
          <w:t>info@ubm.org.tn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Djimé Diagan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conomist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Banque Centrale de Mauritan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Nouakchott, Mauritan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Tél  Mobile : (+222) 4647 606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Fax : +222 45254940  –  +222 647 606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Email : djimed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OCIETE PRIV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. Nait Ibrahim Hassan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Directeur Généra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Universal Transi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Alger,  Algér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él : +213 21 82 26 31-33 -  +213 77091341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Fax : +213 21 82 26 34 –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mail : </w:t>
      </w:r>
      <w:hyperlink r:id="rId52">
        <w:r>
          <w:rPr>
            <w:rStyle w:val="InternetLink"/>
            <w:color w:val="000000"/>
            <w:sz w:val="21"/>
            <w:szCs w:val="21"/>
            <w:u w:val="none"/>
          </w:rPr>
          <w:t>contact@universal-transit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 xml:space="preserve">M. </w:t>
      </w:r>
      <w:r>
        <w:rPr>
          <w:sz w:val="21"/>
          <w:szCs w:val="21"/>
        </w:rPr>
        <w:t>Mohamed</w:t>
      </w:r>
      <w:r>
        <w:rPr>
          <w:sz w:val="21"/>
          <w:szCs w:val="21"/>
          <w:lang w:val="en-US"/>
        </w:rPr>
        <w:t xml:space="preserve"> Kamel Khelifa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Universal Transi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Alger, Algér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1"/>
          <w:szCs w:val="21"/>
        </w:rPr>
      </w:pPr>
      <w:r>
        <w:rPr>
          <w:sz w:val="21"/>
          <w:szCs w:val="21"/>
        </w:rPr>
        <w:t xml:space="preserve">Tél : +213 21 82 26 31-33 </w:t>
      </w:r>
      <w:r>
        <w:rPr>
          <w:rFonts w:eastAsia="Calibri"/>
          <w:sz w:val="21"/>
          <w:szCs w:val="21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Tél : +213 282 819 45 </w:t>
      </w:r>
      <w:r>
        <w:rPr>
          <w:sz w:val="21"/>
          <w:szCs w:val="21"/>
          <w:lang w:val="en-US"/>
        </w:rPr>
        <w:t xml:space="preserve">– (+213) 55063025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Fax : +213 21 82 26 34-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Mobile : +213 21440410 /+213 55063025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Email : contact@universal-transit.com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Email : mk.khelifa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b/>
          <w:bCs/>
          <w:sz w:val="20"/>
          <w:szCs w:val="20"/>
        </w:rPr>
        <w:t>AGENCES DU SYSTEME DES NATIONS UNIES - UN SYSTEM – MOROCCO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ureau de la FAO pour l’Afrique du Nord à Tunis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Benoît Horemans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oordinat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Tunis (Tunisie)</w:t>
        <w:br/>
        <w:t xml:space="preserve">Mobile : +216 98 703 25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 : 216 71 791 859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 : </w:t>
      </w:r>
      <w:hyperlink r:id="rId53">
        <w:r>
          <w:rPr>
            <w:rStyle w:val="InternetLink"/>
            <w:sz w:val="21"/>
            <w:szCs w:val="21"/>
          </w:rPr>
          <w:t>fao-snea@fao.org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sz w:val="18"/>
          <w:szCs w:val="18"/>
          <w:lang w:val="fr-FR" w:eastAsia="fr-FR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DP-EGYP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s. Nazly Abdelazi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Programme Assista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Cairo (Egypt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él : +(202)2256179-56-02-1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él : +20100570570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: +(202) 2256164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Email : nazly.abdelazim@undp.or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DP – LIBYA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r. Georg Charpentie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UNCT Resident Coordinator of the UN System in Liby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Tripoli (Libya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el : +218 923070212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 : </w:t>
      </w:r>
      <w:hyperlink r:id="rId54">
        <w:r>
          <w:rPr>
            <w:rStyle w:val="InternetLink"/>
            <w:sz w:val="21"/>
            <w:szCs w:val="21"/>
          </w:rPr>
          <w:t>georg.charpentier@undp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NDP-MAROC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El Kébir Mdaghri El Al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Conseiller Développement Durable et Environneme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Tel : +212 537633270 -+212 53763548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 : </w:t>
      </w:r>
      <w:hyperlink r:id="rId55">
        <w:r>
          <w:rPr>
            <w:rStyle w:val="InternetLink"/>
            <w:sz w:val="21"/>
            <w:szCs w:val="21"/>
          </w:rPr>
          <w:t>elkebir.alaoui@undp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lle Chafika Affaq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Chargée de programm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1"/>
          <w:szCs w:val="21"/>
        </w:rPr>
        <w:t>PNUD-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Tel : +212 537633270 -+212 53763548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1"/>
          <w:szCs w:val="21"/>
        </w:rPr>
        <w:t xml:space="preserve">Email : </w:t>
      </w:r>
      <w:hyperlink r:id="rId56">
        <w:r>
          <w:rPr>
            <w:rStyle w:val="InternetLink"/>
            <w:sz w:val="21"/>
            <w:szCs w:val="21"/>
          </w:rPr>
          <w:t>Chafika.affaq@undp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Mme. Esther Senso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Assistante Spéciale au coordinateur préside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1"/>
          <w:szCs w:val="21"/>
        </w:rPr>
        <w:t>PNUD-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el : +212 53763308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1"/>
          <w:szCs w:val="21"/>
        </w:rPr>
        <w:t xml:space="preserve">Mobile : +212 66174863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Email : esther.senso@undp.or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  <w:tab w:val="left" w:pos="1800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NDP - MAURITAN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. Souleman Bouka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conomiste princip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Nouakchott, Mauritan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 : + 222 525 24 0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x : +222 585 26 16  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  <w:tab w:val="left" w:pos="1800" w:leader="none"/>
        </w:tabs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IOM -MAROC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me Nadja Nikulim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Programme assista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OI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1"/>
          <w:szCs w:val="21"/>
        </w:rPr>
        <w:t>Tél: 0537 652881 - Mobile : +212 685742403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 : 0537 75 85 4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Email: nnikulim@oim.i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M. Christos Christadoulid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Responsable de Programm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el : +212 537 75 80 4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1"/>
          <w:szCs w:val="21"/>
        </w:rPr>
        <w:t xml:space="preserve">Fax : +212 537 75 80 4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 : cchristodoulides@iom.int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NUFEMMES  en Afrique du Nord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me Saadia Si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Tél : +212 53763534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Email : Saadia.sifi@unwomen.or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RPS DIPLOMATIQUE - DIPLOMATIC CORPS (RABAT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’Algér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 Bilal  Ahm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Secrétaire chargé des affaires économ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Raba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él : +212 537 76 54 7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él : +212 537 75 69 31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Mobile : +212 600 03 88 13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   :   +212 537 76 22 3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 : </w:t>
      </w:r>
      <w:hyperlink r:id="rId57">
        <w:r>
          <w:rPr>
            <w:rStyle w:val="InternetLink"/>
            <w:sz w:val="21"/>
            <w:szCs w:val="21"/>
          </w:rPr>
          <w:t>bilalan2000@yahoo.fr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’Egyp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M. Mohamed Abuelkhei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Chargé d’affaires, p.i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Ambassade d’Egypt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Tél : +212 537 731833-3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 : +212 661 999191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Fax : +212 537 70682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58">
        <w:r>
          <w:rPr>
            <w:rStyle w:val="InternetLink"/>
            <w:sz w:val="22"/>
            <w:szCs w:val="22"/>
          </w:rPr>
          <w:t>abulkheir1@hotmail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       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me Ragaa El Wakee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st Secretary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mbassy of Egyp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Tél: +212 537 7318 33-3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Fax: +212 537 70682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 : 0661427163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 : </w:t>
      </w:r>
      <w:hyperlink r:id="rId59">
        <w:r>
          <w:rPr>
            <w:rStyle w:val="InternetLink"/>
            <w:sz w:val="22"/>
            <w:szCs w:val="22"/>
          </w:rPr>
          <w:t>ragaa.elwakeel@mfa.gov.eg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 : </w:t>
      </w:r>
      <w:hyperlink r:id="rId60">
        <w:r>
          <w:rPr>
            <w:rStyle w:val="InternetLink"/>
            <w:sz w:val="22"/>
            <w:szCs w:val="22"/>
          </w:rPr>
          <w:t>ragaakw@yahoo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mbassade de Liby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.E.  M. Abubakar Shaklawo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Ambassad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Tél: +212 537 63 18 71 -72 -7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Fax : +212 537 63 18 77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e Mauritan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. Mohamed Ould Mekha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Chargé d'affaires p.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2"/>
          <w:szCs w:val="22"/>
        </w:rPr>
        <w:t>Tél : +212 537 65 66 78 - 79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Fax : +212 537 65 66 8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u Souda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S.E. M.  El Tayeb Ali Ahmed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mbassad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. : +212 537 75 28 63 - 6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Fax : +212 537 75 28 65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e Tunis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. Fathi Ayach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Conseiller  Economiqu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Ambassade de Tunis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Tél : +212 5 3773063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Fax : +212 537 73 06 73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 : +212 65479163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61">
        <w:r>
          <w:rPr>
            <w:rStyle w:val="InternetLink"/>
            <w:sz w:val="22"/>
            <w:szCs w:val="22"/>
          </w:rPr>
          <w:t>fathiayachi2004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e la République de l’</w:t>
      </w:r>
      <w:hyperlink r:id="rId62">
        <w:r>
          <w:rPr>
            <w:rStyle w:val="InternetLink"/>
            <w:b/>
            <w:bCs/>
            <w:sz w:val="20"/>
            <w:szCs w:val="20"/>
          </w:rPr>
          <w:t xml:space="preserve">Angola </w:t>
        </w:r>
      </w:hyperlink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.  Alexandre Andrade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Chargé d’affair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Ambassade de la République de l’</w:t>
      </w:r>
      <w:hyperlink r:id="rId63">
        <w:r>
          <w:rPr>
            <w:rStyle w:val="InternetLink"/>
            <w:sz w:val="21"/>
            <w:szCs w:val="21"/>
          </w:rPr>
          <w:t xml:space="preserve">Angola 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él : +212 537 65 92 3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 : +212 537 65 92 3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Fax : +212 537 65 37 0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 : sousa-andrade@hotmail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mbassade de la République Centrafricain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M.  Jean Paul Le Bouder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Conseiller économiqu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Tél : 0537 65 8970– Tel : 067514813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Fax : 0537 65 92 16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Email : lebouder_jp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e la République Démocratique du Congo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M.  Etshumnba Okoko  Sidonie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plomate</w:t>
      </w:r>
    </w:p>
    <w:p>
      <w:pPr>
        <w:pStyle w:val="Normal"/>
        <w:rPr/>
      </w:pPr>
      <w:r>
        <w:rPr>
          <w:sz w:val="21"/>
          <w:szCs w:val="21"/>
        </w:rPr>
        <w:t>Rabat (Maroc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él : +212 537 26 22 80</w:t>
      </w:r>
    </w:p>
    <w:p>
      <w:pPr>
        <w:pStyle w:val="Normal"/>
        <w:rPr/>
      </w:pPr>
      <w:r>
        <w:rPr>
          <w:sz w:val="21"/>
          <w:szCs w:val="21"/>
        </w:rPr>
        <w:t xml:space="preserve">Tél : +212 679926838 </w:t>
      </w:r>
    </w:p>
    <w:p>
      <w:pPr>
        <w:pStyle w:val="Normal"/>
        <w:rPr/>
      </w:pPr>
      <w:r>
        <w:rPr>
          <w:sz w:val="21"/>
          <w:szCs w:val="21"/>
        </w:rPr>
        <w:t xml:space="preserve">Fax : 0537 20 74 07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mail : dadasidonie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e République Gabonais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M.  Bartélémy Leboussi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Chargé d’affai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él: +212 537 75 19 50 - 6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Fax: +212 537 75 75 5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me Eugénie Angu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Conseiller chargé des affaires économ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él: +212 537 75 19 50 - 6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Mobile: +216 29 299 350  -  +212 674 64 14 8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: +212 537 75 75 5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mbassade de la République d’Indonésie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rs Tanti Widyastuti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Ministre Conseiller à l'Ambassad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  <w:br/>
        <w:t xml:space="preserve">Tél : +2125 37 75 78 60 - 6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 : +212 537 75 78 5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 : </w:t>
      </w:r>
      <w:hyperlink r:id="rId64">
        <w:r>
          <w:rPr>
            <w:rStyle w:val="InternetLink"/>
            <w:sz w:val="21"/>
            <w:szCs w:val="21"/>
          </w:rPr>
          <w:t>nisrine.znaidi@gmail.com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mbassade Ukrain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S.E.  Monsieur Yaroslav Kova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bassadeur extraordinaire et plénipotentiai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él : +212 537657840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x: +212 537 75 46 7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UTRES EXPERTS - OTHER EXPERTS – EGM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Youssef Saad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xpert économiste en Chef Caisse de Dépôt et de Gestion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el  Mobile : +212 6 63 72 09 75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Email: ysaadani@hot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. Lahcen Achy  (PhD)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>Senior Economist, Carnegie Middle East Center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Carnegie Endowment For International Peace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Bierut, Lebanon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Tél : +961 1 99 14  91 ext 16 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Fax: 961 1 99 15  91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mail : </w:t>
      </w:r>
      <w:hyperlink r:id="rId65">
        <w:r>
          <w:rPr>
            <w:rStyle w:val="InternetLink"/>
            <w:sz w:val="21"/>
            <w:szCs w:val="21"/>
          </w:rPr>
          <w:t>lachy@carnegie-mec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. Faruk Ulgen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aître de Conférences Habilité à Diriger des Recherche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Directeur du Pôle de Valance –Faculté d’économie  de Grenobl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Responsable pédagogique de la Licence Eco-G de vale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aculté d'Economie de Grenoble, Grenoble, Fra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él : +334 76 82 84 60  - +33 475781024 +33 476 82545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Fax : +334 76 82 59 95   +33 475 42 99 63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1"/>
          <w:szCs w:val="21"/>
        </w:rPr>
        <w:t xml:space="preserve">Email : </w:t>
      </w:r>
      <w:hyperlink r:id="rId66">
        <w:r>
          <w:rPr>
            <w:rStyle w:val="InternetLink"/>
            <w:sz w:val="21"/>
            <w:szCs w:val="21"/>
          </w:rPr>
          <w:t>faruk.ulgen@upmf-grenoble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.  </w:t>
      </w:r>
      <w:hyperlink r:id="rId67">
        <w:r>
          <w:rPr>
            <w:rStyle w:val="InternetLink"/>
            <w:color w:val="000000"/>
            <w:sz w:val="21"/>
            <w:szCs w:val="21"/>
            <w:u w:val="none"/>
          </w:rPr>
          <w:t xml:space="preserve">Mario  Cimoli </w:t>
        </w:r>
      </w:hyperlink>
      <w:r>
        <w:rPr>
          <w:sz w:val="21"/>
          <w:szCs w:val="21"/>
        </w:rPr>
        <w:t xml:space="preserve">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Directeur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CEPA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él : +56-2  210 2648-+56 978678295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Fax : (56-2) 210 259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mail :   </w:t>
      </w:r>
      <w:hyperlink r:id="rId68">
        <w:r>
          <w:rPr>
            <w:rStyle w:val="InternetLink"/>
            <w:sz w:val="21"/>
            <w:szCs w:val="21"/>
          </w:rPr>
          <w:t>mario.cimoli@cepal.org</w:t>
        </w:r>
      </w:hyperlink>
      <w:r>
        <w:rPr>
          <w:sz w:val="21"/>
          <w:szCs w:val="21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mail :   </w:t>
      </w:r>
      <w:hyperlink r:id="rId69">
        <w:r>
          <w:rPr>
            <w:rStyle w:val="InternetLink"/>
            <w:sz w:val="21"/>
            <w:szCs w:val="21"/>
          </w:rPr>
          <w:t>helena.carinena@cepal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Dr. Ravindra Ratnayak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Economic and Social Commission for Asia and the Pacific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Director, Trade and Investment Divis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Thailand, Bangkok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él : +66-2 288 1446 /1902  -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Mobile : +66-81 816 5623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Fax : +66-2 288-1027/288-3066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mail : </w:t>
      </w:r>
      <w:hyperlink r:id="rId70">
        <w:r>
          <w:rPr>
            <w:rStyle w:val="InternetLink"/>
            <w:color w:val="000000"/>
            <w:sz w:val="21"/>
            <w:szCs w:val="21"/>
            <w:u w:val="none"/>
          </w:rPr>
          <w:t>poontavilap.unescap@un.org</w:t>
        </w:r>
      </w:hyperlink>
      <w:r>
        <w:rPr>
          <w:sz w:val="21"/>
          <w:szCs w:val="21"/>
        </w:rPr>
        <w:t xml:space="preserve">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Email : ratnayaker@un.org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. Piergiuseppe Fortunato 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UNCTAD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Genève,  Suiss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él   : +41 22 917 5647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Fax : +41 22 917 0050 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mail : </w:t>
      </w:r>
      <w:hyperlink r:id="rId71">
        <w:r>
          <w:rPr>
            <w:rStyle w:val="InternetLink"/>
            <w:color w:val="000000"/>
            <w:sz w:val="21"/>
            <w:szCs w:val="21"/>
            <w:u w:val="none"/>
          </w:rPr>
          <w:t>Piergiuseppe.Fortunato@unctad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Dr. Mustapha Sadni-Jallab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Economist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Organisation Mondiale du Commerce (OM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Genève, Suiss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Tél :    +41227395136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Email</w:t>
      </w:r>
      <w:r>
        <w:rPr>
          <w:sz w:val="21"/>
          <w:szCs w:val="21"/>
        </w:rPr>
        <w:t xml:space="preserve"> : Mustapha.sadnijallab@wto.org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 xml:space="preserve">Dr. Mohamed Lamine Dhaoui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 xml:space="preserve">Director </w:t>
        <w:br/>
        <w:t xml:space="preserve">Business, Investment and Technology Services Branch </w:t>
        <w:br/>
        <w:t xml:space="preserve">UNIDO </w:t>
        <w:br/>
        <w:t xml:space="preserve">Vienna, Austria </w:t>
        <w:br/>
        <w:t xml:space="preserve">Tel:   +43 1 26026-5183   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 xml:space="preserve">Email:  </w:t>
      </w:r>
      <w:hyperlink r:id="rId72">
        <w:r>
          <w:rPr>
            <w:rStyle w:val="InternetLink"/>
            <w:sz w:val="21"/>
            <w:szCs w:val="21"/>
            <w:lang w:val="en-US"/>
          </w:rPr>
          <w:t>m.dhaoui@unido.org</w:t>
        </w:r>
      </w:hyperlink>
      <w:r>
        <w:rPr>
          <w:sz w:val="21"/>
          <w:szCs w:val="21"/>
          <w:lang w:val="en-US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me. Kaouther Abderahim 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African Development Bank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Tunis, Tunisi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Tel   : +216 71 10 23 60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  <w:lang w:val="en-US"/>
        </w:rPr>
        <w:t xml:space="preserve">Fax: +216 7183134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Email: </w:t>
      </w:r>
      <w:hyperlink r:id="rId73"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k.abderrahim@afdb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r Rafik Bouklia Hassan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iversité d’Oran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   : </w:t>
      </w:r>
      <w:hyperlink r:id="rId74">
        <w:r>
          <w:rPr>
            <w:rStyle w:val="InternetLink"/>
            <w:sz w:val="22"/>
            <w:szCs w:val="22"/>
          </w:rPr>
          <w:t>rbouklia_hassane@yahoo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M. Slim Othmani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résident  NCA-Rouiba,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Alger, 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Tél : +213 21910197 +213 21 81 11 51 - ext 12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Fax : +213 21 81 74 4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obile : +213 77091525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Email : slim.othmani@rouiba.com.dz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 Abdelkrim Boudra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ARE, Presiden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  <w:lang w:val="en-US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Tél : +213 021368131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ax : +213 21368126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Mobile : +213 77090804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75">
        <w:r>
          <w:rPr>
            <w:rStyle w:val="InternetLink"/>
            <w:sz w:val="22"/>
            <w:szCs w:val="22"/>
          </w:rPr>
          <w:t>boudra_iicomdz@yahoo.fr</w:t>
        </w:r>
      </w:hyperlink>
      <w:r>
        <w:rPr>
          <w:sz w:val="22"/>
          <w:szCs w:val="22"/>
        </w:rPr>
        <w:t xml:space="preserve">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Email : abdelkrim@nabni.org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. Youcef Ben </w:t>
      </w:r>
      <w:r>
        <w:rPr>
          <w:sz w:val="22"/>
          <w:szCs w:val="22"/>
        </w:rPr>
        <w:t>Abdalla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Professeur </w:t>
      </w:r>
      <w:r>
        <w:rPr>
          <w:sz w:val="22"/>
          <w:szCs w:val="22"/>
          <w:lang w:val="en-US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Institut National de la Planification et de la Statistiqu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  <w:lang w:val="en-US"/>
        </w:rPr>
        <w:t>Tel: +213 554746384 -     Email: ybenabdallah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 Peridy Nicolas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Consultant -  Professeur </w:t>
      </w:r>
      <w:r>
        <w:rPr>
          <w:sz w:val="22"/>
          <w:szCs w:val="22"/>
          <w:lang w:val="en-US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  <w:lang w:val="en-US"/>
        </w:rPr>
        <w:t>Toulon, Fra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  <w:lang w:val="en-US"/>
        </w:rPr>
        <w:t xml:space="preserve">Tel:  +33 618039201 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mail : Nicolas-peridy@unv.bh.f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. Jouini Nizar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nsultan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Université de Tours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Franc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Tel / Mobile : +216 97728370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Email : njouini2001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. Ronald Steenblik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  <w:lang w:val="en-US"/>
        </w:rPr>
        <w:t>Economist, Senior Trade Policy Analys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ECD Trade &amp; Agriculture Directorat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ris, Fra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Tel: +33 1 45 24 95 29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obile: +33 6 72 27 73 63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Email :   </w:t>
      </w:r>
      <w:hyperlink r:id="rId76">
        <w:r>
          <w:rPr>
            <w:rStyle w:val="InternetLink"/>
            <w:sz w:val="22"/>
            <w:szCs w:val="22"/>
            <w:lang w:val="en-US"/>
          </w:rPr>
          <w:t>ronald.steenblik@oecd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rStyle w:val="InternetLink"/>
          <w:color w:val="000000"/>
          <w:sz w:val="22"/>
          <w:szCs w:val="22"/>
          <w:u w:val="none"/>
          <w:lang w:val="en-US"/>
        </w:rPr>
        <w:t>Mr</w:t>
      </w:r>
      <w:r>
        <w:rPr>
          <w:sz w:val="22"/>
          <w:szCs w:val="22"/>
          <w:lang w:val="en-US"/>
        </w:rPr>
        <w:t>.</w:t>
      </w:r>
      <w:r>
        <w:rPr>
          <w:rStyle w:val="InternetLink"/>
          <w:color w:val="000000"/>
          <w:sz w:val="22"/>
          <w:szCs w:val="22"/>
          <w:u w:val="none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Abdul Rahman Al Agel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byan Youth Foru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Tripoli, 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Tél: +218) 926183710 – +218  91477255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Tél:   +218 </w:t>
      </w:r>
      <w:r>
        <w:rPr>
          <w:sz w:val="22"/>
          <w:szCs w:val="22"/>
        </w:rPr>
        <w:t xml:space="preserve">91477285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Email: </w:t>
      </w:r>
      <w:hyperlink r:id="rId77">
        <w:r>
          <w:rPr>
            <w:rStyle w:val="InternetLink"/>
            <w:sz w:val="22"/>
            <w:szCs w:val="22"/>
          </w:rPr>
          <w:t xml:space="preserve">info@libyanyouthforum.org   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hyperlink r:id="rId78">
        <w:r>
          <w:rPr>
            <w:rStyle w:val="InternetLink"/>
            <w:sz w:val="22"/>
            <w:szCs w:val="22"/>
          </w:rPr>
          <w:t>Email : abdul158@hotmail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Style w:val="InternetLink"/>
          <w:color w:val="000000"/>
          <w:sz w:val="22"/>
          <w:szCs w:val="22"/>
          <w:u w:val="none"/>
        </w:rPr>
        <w:t xml:space="preserve">M. Jean Ac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Responsable- Secrétariat du Comité Régional de l’IRU pour l’Afrique (CRIPA)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nternational Road Transport Union (IRU) </w:t>
        <w:br/>
        <w:t xml:space="preserve">Geneva, Switzerland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: +41-22-918 27 27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Fax: +41-22-918 27 99 / +41 22918275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obile : +41 79219320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Email :   </w:t>
      </w:r>
      <w:hyperlink r:id="rId79">
        <w:r>
          <w:rPr>
            <w:rStyle w:val="InternetLink"/>
            <w:rFonts w:eastAsia="Calibri"/>
            <w:sz w:val="22"/>
            <w:szCs w:val="22"/>
          </w:rPr>
          <w:t>jean.acri@iru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M. </w:t>
      </w:r>
      <w:r>
        <w:rPr>
          <w:iCs/>
          <w:sz w:val="22"/>
          <w:szCs w:val="22"/>
        </w:rPr>
        <w:t>Adil</w:t>
      </w:r>
      <w:r>
        <w:rPr>
          <w:rFonts w:eastAsia="Batang;바탕"/>
          <w:sz w:val="22"/>
          <w:szCs w:val="22"/>
        </w:rPr>
        <w:t xml:space="preserve"> G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xpert Nation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Casablanca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mail : </w:t>
      </w:r>
      <w:hyperlink r:id="rId80">
        <w:r>
          <w:rPr>
            <w:rStyle w:val="InternetLink"/>
            <w:sz w:val="22"/>
            <w:szCs w:val="22"/>
          </w:rPr>
          <w:t>adil.gaoui@iru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. </w:t>
      </w:r>
      <w:r>
        <w:rPr>
          <w:iCs/>
          <w:sz w:val="22"/>
          <w:szCs w:val="22"/>
        </w:rPr>
        <w:t>Ousmane</w:t>
      </w:r>
      <w:r>
        <w:rPr>
          <w:sz w:val="22"/>
          <w:szCs w:val="22"/>
        </w:rPr>
        <w:t xml:space="preserve"> Wagué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recteur du Développement Industrie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Ministère du Commerce, de l'Industrie, de l'Artisanat et du Touris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Nouakchott, Mauritan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 : +222 46445856 - +222 2644585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 : +222  26445856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81">
        <w:r>
          <w:rPr>
            <w:rStyle w:val="InternetLink"/>
            <w:sz w:val="22"/>
            <w:szCs w:val="22"/>
          </w:rPr>
          <w:t>wagueousmane@yahoo.fr</w:t>
        </w:r>
      </w:hyperlink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82">
        <w:r>
          <w:rPr>
            <w:rStyle w:val="InternetLink"/>
            <w:sz w:val="22"/>
            <w:szCs w:val="22"/>
          </w:rPr>
          <w:t>wousmane@industrie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M.  Hassan Chouaout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Expert en Environnement et en Développement Stratégiqu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Membre  (REME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el : +212 537 87712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 : +212 661 30 52 7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Mobile : +212 656 00025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-mail   : chaouata@gmail.com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-mail   : </w:t>
      </w:r>
      <w:hyperlink r:id="rId83">
        <w:r>
          <w:rPr>
            <w:rStyle w:val="InternetLink"/>
            <w:sz w:val="22"/>
            <w:szCs w:val="22"/>
          </w:rPr>
          <w:t>amedemaroc@yahoo.fr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E mail   : impactsarl@gmail.com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 Aziz Ramali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Président de l’espace Associati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Tél. : +212 537 77 43 4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Mobile : +212 64128269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Fax : +212 537 77 41 8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 : </w:t>
      </w:r>
      <w:hyperlink r:id="rId84">
        <w:r>
          <w:rPr>
            <w:rStyle w:val="InternetLink"/>
            <w:sz w:val="22"/>
            <w:szCs w:val="22"/>
          </w:rPr>
          <w:t>contact@espace-associatif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Said  Tbe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ordinateur – Espace Associati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. : +212 537 77434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 : +212 661 43 50 4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Fax : +212 537 77418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Email : s.tbel@espace-associatif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. Samy Dad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pital consultin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 : Mobile : +212 660445207 - +212 67593920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 : </w:t>
      </w:r>
      <w:hyperlink r:id="rId85">
        <w:r>
          <w:rPr>
            <w:rStyle w:val="InternetLink"/>
            <w:sz w:val="22"/>
            <w:szCs w:val="22"/>
          </w:rPr>
          <w:t>samy.dada@gmail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Email : samy.dada@capitalconsulting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D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UDA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>Miss Safia Elsiddi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sz w:val="22"/>
          <w:szCs w:val="22"/>
          <w:lang w:val="en-US"/>
        </w:rPr>
        <w:t xml:space="preserve">Journalist- AL AKHBAR  daily </w:t>
        <w:br/>
        <w:t>Khartoum, Sud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 xml:space="preserve">Tél : +24991619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sz w:val="22"/>
          <w:szCs w:val="22"/>
        </w:rPr>
        <w:t>Mobile :+</w:t>
      </w:r>
      <w:r>
        <w:rPr>
          <w:rFonts w:eastAsia="Calibri"/>
          <w:sz w:val="22"/>
          <w:szCs w:val="22"/>
          <w:lang w:val="en-US"/>
        </w:rPr>
        <w:t>249951103356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Email: </w:t>
      </w:r>
      <w:hyperlink r:id="rId86">
        <w:r>
          <w:rPr>
            <w:rStyle w:val="InternetLink"/>
            <w:rFonts w:eastAsia="Calibri"/>
            <w:sz w:val="22"/>
            <w:szCs w:val="22"/>
          </w:rPr>
          <w:t>safia.elsiddig@hotmail.com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Email : </w:t>
      </w:r>
      <w:r>
        <w:rPr>
          <w:rFonts w:eastAsia="Calibri"/>
          <w:sz w:val="22"/>
          <w:szCs w:val="22"/>
        </w:rPr>
        <w:t>m.latiif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EGYP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r. Mohamed </w:t>
      </w:r>
      <w:r>
        <w:rPr>
          <w:rFonts w:eastAsia="Calibri"/>
          <w:sz w:val="22"/>
          <w:szCs w:val="22"/>
          <w:lang w:val="en-US"/>
        </w:rPr>
        <w:t>Sayed</w:t>
      </w:r>
      <w:r>
        <w:rPr>
          <w:sz w:val="22"/>
          <w:szCs w:val="22"/>
          <w:lang w:val="en-US"/>
        </w:rPr>
        <w:t xml:space="preserve"> Gad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en-US"/>
        </w:rPr>
        <w:t xml:space="preserve">Journaliste, responsable de la page économiqu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en-US"/>
        </w:rPr>
        <w:t xml:space="preserve">Al CHOROUK Daily </w:t>
        <w:br/>
        <w:t>Cairo, Egyp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Tel: +222 3762327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sz w:val="22"/>
          <w:szCs w:val="22"/>
        </w:rPr>
        <w:t xml:space="preserve">Mobile : +20 111781131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sz w:val="22"/>
          <w:szCs w:val="22"/>
        </w:rPr>
        <w:t>Fax : +222 37623422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Email: mgad@Shorouknews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URITAN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 Amadou </w:t>
      </w:r>
      <w:r>
        <w:rPr>
          <w:rFonts w:eastAsia="Calibri"/>
          <w:sz w:val="22"/>
          <w:szCs w:val="22"/>
        </w:rPr>
        <w:t>Seck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Rédacteur en chef, Journal Le CALA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Nouakchott, Mauritan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el : +222 4524537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 : +222  228793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Fax : +222 4502285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Email : fodhi150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TUNIS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. Zyed Krichen </w:t>
        <w:br/>
        <w:t>Directeur de la rédaction  Le Maghreb</w:t>
        <w:br/>
        <w:t>Tunis, Tunisie</w:t>
        <w:br/>
        <w:t>Tél : +216 288581-+216 7175629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obile : +216 98641357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Fax : + 216 71 288 586- + 216 5564135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 : </w:t>
      </w:r>
      <w:hyperlink r:id="rId87">
        <w:r>
          <w:rPr>
            <w:rStyle w:val="InternetLink"/>
            <w:sz w:val="22"/>
            <w:szCs w:val="22"/>
          </w:rPr>
          <w:t>redaction.lemaghreb@gmm.tn</w:t>
        </w:r>
      </w:hyperlink>
      <w:r>
        <w:rPr>
          <w:sz w:val="22"/>
          <w:szCs w:val="22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Email : zyedkrichen@yahoo.fr</w:t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/>
      </w:pPr>
      <w:r>
        <w:rPr>
          <w:b/>
          <w:bCs/>
          <w:sz w:val="18"/>
          <w:szCs w:val="18"/>
        </w:rPr>
        <w:t xml:space="preserve">COMMISSION ECONOMIQUE DES NATIONS UNIES POUR L’AFRIQUE,  ADDIS ABEBA -  </w:t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rFonts w:ascii="Footlight MT Light" w:hAnsi="Footlight MT Light" w:cs="Footlight MT Light"/>
          <w:b/>
          <w:b/>
          <w:bCs/>
          <w:sz w:val="18"/>
          <w:szCs w:val="18"/>
        </w:rPr>
      </w:pPr>
      <w:r>
        <w:rPr>
          <w:rFonts w:cs="Footlight MT Light" w:ascii="Footlight MT Light" w:hAnsi="Footlight MT Light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UNITED NATIONS ECONOMIC COMMISSION FOR AFRICA, ADDIS ABAB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720" w:leader="none"/>
        </w:tabs>
        <w:rPr>
          <w:rFonts w:ascii="Footlight MT Light" w:hAnsi="Footlight MT Light" w:cs="Footlight MT Light"/>
          <w:b/>
          <w:b/>
          <w:bCs/>
          <w:sz w:val="18"/>
          <w:szCs w:val="18"/>
          <w:lang w:val="en-US"/>
        </w:rPr>
      </w:pPr>
      <w:r>
        <w:rPr>
          <w:rFonts w:cs="Footlight MT Light" w:ascii="Footlight MT Light" w:hAnsi="Footlight MT Light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Office of Strategic Planning and Programme Management (OPM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Footlight MT Light" w:cs="Footlight MT Light" w:ascii="Footlight MT Light" w:hAnsi="Footlight MT Light"/>
          <w:sz w:val="22"/>
          <w:szCs w:val="22"/>
          <w:lang w:val="en-US"/>
        </w:rPr>
        <w:t xml:space="preserve"> </w:t>
      </w:r>
      <w:r>
        <w:rPr>
          <w:sz w:val="20"/>
          <w:szCs w:val="20"/>
          <w:lang w:val="en-US"/>
        </w:rPr>
        <w:t>Mr. Joseph Atta-Mensah, Chief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PM - UNEC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el: 251-11-5445379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obile: 251-9-11-201817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Fax: 251-11-5514461</w:t>
        <w:br/>
        <w:t xml:space="preserve">Email: jattamensah@uneca.org  - </w:t>
      </w:r>
      <w:hyperlink r:id="rId88">
        <w:r>
          <w:rPr>
            <w:rStyle w:val="InternetLink"/>
            <w:sz w:val="20"/>
            <w:szCs w:val="20"/>
          </w:rPr>
          <w:t>atta-mensahj@un.org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M. Talla Keb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Conseiller régional, Knowldge managemen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CEA, 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1"/>
          <w:szCs w:val="21"/>
          <w:lang w:val="en-US"/>
        </w:rPr>
        <w:t xml:space="preserve">Email: </w:t>
      </w:r>
      <w:hyperlink r:id="rId89">
        <w:r>
          <w:rPr>
            <w:rStyle w:val="InternetLink"/>
            <w:sz w:val="21"/>
            <w:szCs w:val="21"/>
            <w:lang w:val="en-US"/>
          </w:rPr>
          <w:t>tkebe@uneca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Partnerships and Technical Cooperation Office (PATCO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0"/>
          <w:szCs w:val="20"/>
          <w:lang w:val="en-US"/>
        </w:rPr>
        <w:t>M. Housam Elamin A.Latif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gramme Management Officer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rtnerships and Technical Cooperation Office (PATCO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ffice of the Executive Secretary (OES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ECA, 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él: . +251 11 544 5757 ext 35751 - + 251 925865015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</w:t>
      </w:r>
      <w:r>
        <w:rPr>
          <w:sz w:val="20"/>
          <w:szCs w:val="20"/>
          <w:lang w:val="en-US"/>
        </w:rPr>
        <w:t xml:space="preserve">l </w:t>
      </w:r>
      <w:r>
        <w:rPr>
          <w:sz w:val="20"/>
          <w:szCs w:val="20"/>
        </w:rPr>
        <w:t xml:space="preserve">: </w:t>
      </w:r>
      <w:hyperlink r:id="rId90">
        <w:r>
          <w:rPr>
            <w:rStyle w:val="InternetLink"/>
            <w:sz w:val="20"/>
            <w:szCs w:val="20"/>
          </w:rPr>
          <w:t>halatif@uneca.org</w:t>
        </w:r>
      </w:hyperlink>
      <w:r>
        <w:rPr>
          <w:sz w:val="20"/>
          <w:szCs w:val="20"/>
        </w:rPr>
        <w:t xml:space="preserve">  -  heal.hl@uneca.org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EDND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M.Adam Elhiraik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EC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Tel +251 911682567  - +251115445442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obile : +251 911682567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Email   : </w:t>
      </w:r>
      <w:hyperlink r:id="rId91">
        <w:r>
          <w:rPr>
            <w:rStyle w:val="InternetLink"/>
            <w:sz w:val="20"/>
            <w:szCs w:val="20"/>
          </w:rPr>
          <w:t>aelhiraika@uneca.org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Calibri"/>
          <w:sz w:val="20"/>
          <w:szCs w:val="20"/>
          <w:lang w:val="en-US"/>
        </w:rPr>
        <w:t>Ms. Mama Keit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EC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Tel : +251 11 544 3241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 : mkeita@uneca.org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S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me Farida Mah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Journaliste  - Le Mati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él : +212 537 66 93 8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664 72 75 8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farida.maha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me Bouteina Bennan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Journaliste  - L’Opin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61 44 47 1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oumjalalb@hot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me Salma El Badaou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Journaliste  - MAP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él : +212  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676 60 81 0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me Samira Sekhaf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Journaliste  - Economiste – MAP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éL +212 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13 80 12 3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skfsamira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Hicham Moussa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Cameramen  – MAP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éL +212 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67 88 67 1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ichempress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Hicham Moussa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Cameramen  – MAP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>Tél : +212 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67 88 67 1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ichempress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92"/>
          <w:type w:val="nextPage"/>
          <w:pgSz w:w="11906" w:h="16838"/>
          <w:pgMar w:left="57" w:right="849" w:gutter="0" w:header="0" w:top="993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Rachid Loudghi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Journaliste  - Aufai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10 37 13 9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61 54 95 06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Email : rachidaufait@gmail.com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ascii="Footlight MT Light" w:hAnsi="Footlight MT Light" w:cs="Arial"/>
          <w:sz w:val="16"/>
          <w:szCs w:val="16"/>
        </w:rPr>
      </w:pPr>
      <w:r>
        <w:rPr>
          <w:rFonts w:cs="Arial" w:ascii="Footlight MT Light" w:hAnsi="Footlight MT Light"/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Samir Nada  Samir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Journaliste -  AL HADAT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53 66 64 9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nadappal@hotmail.com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. Mohamed Elama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Journaliste </w:t>
      </w:r>
      <w:r>
        <w:rPr>
          <w:sz w:val="20"/>
          <w:szCs w:val="20"/>
          <w:lang w:val="en-US"/>
        </w:rPr>
        <w:t xml:space="preserve"> – AL HADAT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66 06 63 85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. Fatiha Elaka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SRN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61 35 79 9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elakarifatiha@yahoo.fr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Driss Jab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Journaliste  -  SNR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2"/>
          <w:szCs w:val="22"/>
        </w:rPr>
        <w:t>Rabat (Maroc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Abderrahim Failou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Journaliste  - </w:t>
      </w:r>
      <w:r>
        <w:rPr>
          <w:rStyle w:val="Titre1Car"/>
          <w:rFonts w:cs="Arial" w:ascii="Arial" w:hAnsi="Arial"/>
          <w:b/>
          <w:bCs/>
        </w:rPr>
        <w:t xml:space="preserve"> </w:t>
      </w:r>
      <w:r>
        <w:rPr>
          <w:sz w:val="20"/>
          <w:szCs w:val="20"/>
        </w:rPr>
        <w:t xml:space="preserve">SNR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61 22 81 1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Ouafae El Yaâgoub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Journaliste  - </w:t>
      </w:r>
      <w:r>
        <w:rPr>
          <w:rStyle w:val="Titre1Car"/>
          <w:rFonts w:cs="Arial" w:ascii="Arial" w:hAnsi="Arial"/>
          <w:b/>
          <w:bCs/>
        </w:rPr>
        <w:t xml:space="preserve"> </w:t>
      </w:r>
      <w:r>
        <w:rPr>
          <w:sz w:val="20"/>
          <w:szCs w:val="20"/>
        </w:rPr>
        <w:t xml:space="preserve">SNR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57 58 01 4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elyaagoubiouafa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Mme Kaoutar Dahdou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Journaliste  - 2MTV</w:t>
      </w:r>
      <w:r>
        <w:rPr>
          <w:rStyle w:val="Titre1Car"/>
          <w:rFonts w:cs="Arial" w:ascii="Arial" w:hAnsi="Arial"/>
          <w:b/>
          <w:bCs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76 57 07 6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Email : kaoutar.dahdouh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Badr Dlim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Journaliste  - </w:t>
      </w:r>
      <w:r>
        <w:rPr>
          <w:rStyle w:val="Titre1Car"/>
          <w:rFonts w:cs="Arial" w:ascii="Arial" w:hAnsi="Arial"/>
          <w:b/>
          <w:bCs/>
        </w:rPr>
        <w:t xml:space="preserve"> </w:t>
      </w:r>
      <w:r>
        <w:rPr>
          <w:sz w:val="20"/>
          <w:szCs w:val="20"/>
        </w:rPr>
        <w:t>chaab press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él : +212 661 32 33 3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baddor@4ue.i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sectPr>
          <w:footerReference w:type="default" r:id="rId93"/>
          <w:type w:val="nextPage"/>
          <w:pgSz w:w="11906" w:h="16838"/>
          <w:pgMar w:left="57" w:right="0" w:gutter="0" w:header="0" w:top="709" w:footer="0" w:bottom="24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57 58 03 37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CEA-ECA SECRETARIAT</w:t>
      </w:r>
      <w:r>
        <w:rPr>
          <w:rFonts w:cs="Footlight MT Light" w:ascii="Footlight MT Light" w:hAnsi="Footlight MT Light"/>
          <w:b/>
          <w:sz w:val="22"/>
          <w:szCs w:val="22"/>
        </w:rPr>
        <w:t xml:space="preserve"> </w:t>
        <w:br/>
      </w:r>
      <w:r>
        <w:rPr>
          <w:rFonts w:cs="Footlight MT Light" w:ascii="Footlight MT Light" w:hAnsi="Footlight MT Light"/>
          <w:b/>
          <w:bCs/>
          <w:sz w:val="22"/>
          <w:szCs w:val="22"/>
        </w:rPr>
        <w:t>Bureau de la CEA pour l’Afrique du Nord</w:t>
      </w:r>
      <w:r>
        <w:rPr>
          <w:rFonts w:cs="Footlight MT Light" w:ascii="Footlight MT Light" w:hAnsi="Footlight MT Light"/>
          <w:b/>
          <w:sz w:val="22"/>
          <w:szCs w:val="22"/>
        </w:rPr>
        <w:t xml:space="preserve"> </w:t>
        <w:br/>
      </w:r>
      <w:r>
        <w:rPr>
          <w:rFonts w:cs="Footlight MT Light" w:ascii="Footlight MT Light" w:hAnsi="Footlight MT Light"/>
          <w:bCs/>
          <w:sz w:val="22"/>
          <w:szCs w:val="18"/>
        </w:rPr>
        <w:t>Avenue Attine, Secteur   3-A5    B.P. 2062 / Hay Ryad, Rabat (Maroc)</w:t>
      </w:r>
      <w:r>
        <w:rPr>
          <w:rFonts w:cs="Footlight MT Light" w:ascii="Footlight MT Light" w:hAnsi="Footlight MT Light"/>
          <w:sz w:val="22"/>
          <w:szCs w:val="18"/>
        </w:rPr>
        <w:t xml:space="preserve">  / </w:t>
      </w:r>
      <w:r>
        <w:rPr>
          <w:rFonts w:cs="Footlight MT Light" w:ascii="Footlight MT Light" w:hAnsi="Footlight MT Light"/>
          <w:bCs/>
          <w:sz w:val="22"/>
          <w:szCs w:val="18"/>
        </w:rPr>
        <w:t xml:space="preserve">web: </w:t>
      </w:r>
      <w:hyperlink r:id="rId94" w:tgtFrame="_blank">
        <w:r>
          <w:rPr>
            <w:rStyle w:val="InternetLink"/>
            <w:rFonts w:cs="Footlight MT Light" w:ascii="Footlight MT Light" w:hAnsi="Footlight MT Light"/>
            <w:bCs/>
            <w:color w:val="000000"/>
            <w:sz w:val="22"/>
            <w:szCs w:val="18"/>
            <w:u w:val="none"/>
          </w:rPr>
          <w:t>www.uneca-na.org</w:t>
        </w:r>
      </w:hyperlink>
      <w:r>
        <w:rPr>
          <w:rFonts w:cs="Footlight MT Light" w:ascii="Footlight MT Light" w:hAnsi="Footlight MT Light"/>
          <w:sz w:val="22"/>
          <w:szCs w:val="18"/>
        </w:rPr>
        <w:br/>
      </w:r>
      <w:r>
        <w:rPr>
          <w:rFonts w:cs="Footlight MT Light" w:ascii="Footlight MT Light" w:hAnsi="Footlight MT Light"/>
          <w:bCs/>
          <w:sz w:val="22"/>
          <w:szCs w:val="18"/>
        </w:rPr>
        <w:t xml:space="preserve">Tél    :   +212 537 71 78 29 - 537 71 56 13 - Fax   :   +212 537 71 27 02 - Email : srdc-na@uneca.org – Site </w:t>
      </w:r>
      <w:r>
        <w:rPr>
          <w:rFonts w:cs="Footlight MT Light" w:ascii="Footlight MT Light" w:hAnsi="Footlight MT Light"/>
          <w:sz w:val="22"/>
          <w:szCs w:val="18"/>
        </w:rPr>
        <w:br/>
      </w:r>
    </w:p>
    <w:p>
      <w:pPr>
        <w:sectPr>
          <w:type w:val="continuous"/>
          <w:pgSz w:w="11906" w:h="16838"/>
          <w:pgMar w:left="57" w:right="0" w:gutter="0" w:header="0" w:top="709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Karima Bounemra Ben Soltane, Directric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Nassim Oulamne, Economiste principal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Mohamed Timoulali, Conseiller régional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Marieme Bekaye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Abdoul Kane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Gbaguidi Ochozias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me Houda Mejri, Chargée de la Communication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Ali Khogali, Statisticia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sz w:val="20"/>
          <w:szCs w:val="20"/>
        </w:rPr>
        <w:t>M. Omar Ismael Abdourahman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Juliana Gonsalves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sz w:val="20"/>
          <w:szCs w:val="20"/>
        </w:rPr>
        <w:t xml:space="preserve">M. Jean Paul Gondje, Chargé du TIC 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me. Gaia Calligaris, volontaire des Nation Unies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Aziz Jaidi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sz w:val="20"/>
          <w:szCs w:val="20"/>
        </w:rPr>
        <w:t xml:space="preserve">M. Ibrahim Ayoub, Chargé de l’Administration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et des Finances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</w:rPr>
        <w:t>Mr. Cheikh S</w:t>
      </w:r>
      <w:r>
        <w:rPr>
          <w:sz w:val="20"/>
          <w:szCs w:val="20"/>
          <w:lang w:val="en-US"/>
        </w:rPr>
        <w:t xml:space="preserve">idi El Mokhtar Ould Sghair,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Consultan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Mohamed Mosseddek, Assistant de recherch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me Aouatif El Aroud, Assistante financière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Naima Sahraoui, Assistante de Directio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Amal El Korchi, Assistante des achats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me Latifa Guerma, Assistante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karima Bekkari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Rachid Ramdane, Chauffeu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Driss Cherrabi, Service reproductio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Mrani Alaoui Hassan, Chauffeu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Abdelfettah Lotfi, Chauffeu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lle Fouzia Assou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Sara Boufous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Fatima Zohra Iraqi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2"/>
          <w:szCs w:val="22"/>
        </w:rPr>
      </w:pPr>
      <w:r>
        <w:rPr>
          <w:sz w:val="22"/>
          <w:szCs w:val="22"/>
        </w:rPr>
        <w:t>Mlle Hajar Benajma, Assistante</w:t>
      </w:r>
    </w:p>
    <w:p>
      <w:pPr>
        <w:sectPr>
          <w:footerReference w:type="default" r:id="rId95"/>
          <w:type w:val="nextPage"/>
          <w:pgSz w:w="11906" w:h="16838"/>
          <w:pgMar w:left="993" w:right="424" w:gutter="0" w:header="0" w:top="426" w:footer="0" w:bottom="709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/>
      </w:r>
    </w:p>
    <w:sectPr>
      <w:footerReference w:type="default" r:id="rId96"/>
      <w:type w:val="nextPage"/>
      <w:pgSz w:w="11906" w:h="16838"/>
      <w:pgMar w:left="57" w:right="567" w:gutter="0" w:header="0" w:top="851" w:footer="413" w:bottom="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G Times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fr-FR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27"/>
        </w:tabs>
        <w:ind w:left="340" w:hanging="34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lang w:val="fr-F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otlight MT Light" w:hAnsi="Footlight MT Light" w:eastAsia="Times New Roman" w:cs="Arial"/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sz w:val="24"/>
      <w:szCs w:val="20"/>
    </w:rPr>
  </w:style>
  <w:style w:type="character" w:styleId="Corpsdetexte3Car">
    <w:name w:val="Corps de texte 3 Car"/>
    <w:basedOn w:val="Policepardfaut"/>
    <w:qFormat/>
    <w:rPr>
      <w:rFonts w:ascii="CG Times" w:hAnsi="CG Times" w:eastAsia="Times New Roman" w:cs="Times New Roman"/>
      <w:sz w:val="26"/>
      <w:szCs w:val="2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Courier" w:hAnsi="Courier" w:eastAsia="Times New Roman" w:cs="Times New Roman"/>
      <w:sz w:val="24"/>
      <w:szCs w:val="28"/>
      <w:lang w:val="en-US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Ft">
    <w:name w:val="ft"/>
    <w:basedOn w:val="Policepardfaut"/>
    <w:qFormat/>
    <w:rPr/>
  </w:style>
  <w:style w:type="character" w:styleId="Ecxbaec5a81e4d6467497f3e9220f0136c1">
    <w:name w:val="ecxbaec5a81-e4d6-4674-97f3-e9220f0136c1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eastAsia="Times New Roman" w:cs="Courier New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CitationHTML">
    <w:name w:val="Citation HTML"/>
    <w:basedOn w:val="Policepardfaut"/>
    <w:qFormat/>
    <w:rPr>
      <w:i w:val="false"/>
      <w:iCs w:val="false"/>
      <w:color w:val="009933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Times New Roman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widowControl w:val="false"/>
      <w:pBdr>
        <w:top w:val="single" w:sz="12" w:space="1" w:color="000000"/>
      </w:pBdr>
      <w:jc w:val="both"/>
    </w:pPr>
    <w:rPr>
      <w:rFonts w:ascii="CG Times" w:hAnsi="CG Times" w:cs="CG Times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Courier" w:hAnsi="Courier" w:cs="Courier"/>
      <w:szCs w:val="28"/>
      <w:lang w:val="en-US"/>
    </w:rPr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Corpsdetexte3"/>
    <w:qFormat/>
    <w:pPr>
      <w:numPr>
        <w:ilvl w:val="0"/>
        <w:numId w:val="2"/>
      </w:numPr>
      <w:pBdr>
        <w:top w:val="nil"/>
      </w:pBdr>
      <w:tabs>
        <w:tab w:val="clear" w:pos="708"/>
        <w:tab w:val="left" w:pos="426" w:leader="none"/>
      </w:tabs>
    </w:pPr>
    <w:rPr>
      <w:rFonts w:ascii="Cambria" w:hAnsi="Cambria" w:eastAsia="Calibri" w:cs="Century"/>
      <w:color w:val="00B050"/>
      <w:sz w:val="22"/>
      <w:szCs w:val="22"/>
      <w:lang w:val="en-US"/>
    </w:rPr>
  </w:style>
  <w:style w:type="paragraph" w:styleId="Verd11">
    <w:name w:val="verd11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324"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mailto:leulmiamar@yahoo.fr" TargetMode="External"/><Relationship Id="rId6" Type="http://schemas.openxmlformats.org/officeDocument/2006/relationships/hyperlink" Target="mailto:mamaherzi@gmail.com" TargetMode="External"/><Relationship Id="rId7" Type="http://schemas.openxmlformats.org/officeDocument/2006/relationships/hyperlink" Target="mailto:iayouty@eces.org.eg" TargetMode="External"/><Relationship Id="rId8" Type="http://schemas.openxmlformats.org/officeDocument/2006/relationships/hyperlink" Target="mailto:ohelmy@eces.org.eg" TargetMode="External"/><Relationship Id="rId9" Type="http://schemas.openxmlformats.org/officeDocument/2006/relationships/hyperlink" Target="mailto:capmas@capmas.gov.eg/" TargetMode="External"/><Relationship Id="rId10" Type="http://schemas.openxmlformats.org/officeDocument/2006/relationships/hyperlink" Target="mailto:capmas_presaffr@hotmail.com%0D%0B" TargetMode="External"/><Relationship Id="rId11" Type="http://schemas.openxmlformats.org/officeDocument/2006/relationships/hyperlink" Target="mailto:capmas_presaffr@hotmail.com%0D%0B" TargetMode="External"/><Relationship Id="rId12" Type="http://schemas.openxmlformats.org/officeDocument/2006/relationships/hyperlink" Target="mailto:mms1719@yahoo.com" TargetMode="External"/><Relationship Id="rId13" Type="http://schemas.openxmlformats.org/officeDocument/2006/relationships/hyperlink" Target="mailto:benmellouk@maec.gov.ma" TargetMode="External"/><Relationship Id="rId14" Type="http://schemas.openxmlformats.org/officeDocument/2006/relationships/hyperlink" Target="mailto:s.albrahim@yahoo.fr" TargetMode="External"/><Relationship Id="rId15" Type="http://schemas.openxmlformats.org/officeDocument/2006/relationships/hyperlink" Target="mailto:anihou@gmail.com" TargetMode="External"/><Relationship Id="rId16" Type="http://schemas.openxmlformats.org/officeDocument/2006/relationships/hyperlink" Target="mailto:l.alaoui@tresor.finances.gov.ma" TargetMode="External"/><Relationship Id="rId17" Type="http://schemas.openxmlformats.org/officeDocument/2006/relationships/hyperlink" Target="mailto:mustaphamaghriti@yahoo.fr" TargetMode="External"/><Relationship Id="rId18" Type="http://schemas.openxmlformats.org/officeDocument/2006/relationships/hyperlink" Target="mailto:a.tebba@tresor.finances.gov.ma" TargetMode="External"/><Relationship Id="rId19" Type="http://schemas.openxmlformats.org/officeDocument/2006/relationships/hyperlink" Target="mailto:k.elharfaoui@tresor.finances.gov.ma" TargetMode="External"/><Relationship Id="rId20" Type="http://schemas.openxmlformats.org/officeDocument/2006/relationships/hyperlink" Target="mailto:f.bentahar@tresor.finances.gov.ma" TargetMode="External"/><Relationship Id="rId21" Type="http://schemas.openxmlformats.org/officeDocument/2006/relationships/hyperlink" Target="mailto:Kaifouf@mcinet.gov.ma" TargetMode="External"/><Relationship Id="rId22" Type="http://schemas.openxmlformats.org/officeDocument/2006/relationships/hyperlink" Target="mailto:z.mabahi@tresor.finances.gov.ma" TargetMode="External"/><Relationship Id="rId23" Type="http://schemas.openxmlformats.org/officeDocument/2006/relationships/hyperlink" Target="mailto:gourmaweb@yahoo.fr" TargetMode="External"/><Relationship Id="rId24" Type="http://schemas.openxmlformats.org/officeDocument/2006/relationships/hyperlink" Target="mailto:gourmaweb@yahoo.fr" TargetMode="External"/><Relationship Id="rId25" Type="http://schemas.openxmlformats.org/officeDocument/2006/relationships/hyperlink" Target="mailto:allalchali@hotmail.com" TargetMode="External"/><Relationship Id="rId26" Type="http://schemas.openxmlformats.org/officeDocument/2006/relationships/hyperlink" Target="mailto:aminafaouzizi@gmail.com" TargetMode="External"/><Relationship Id="rId27" Type="http://schemas.openxmlformats.org/officeDocument/2006/relationships/hyperlink" Target="mailto:Sdbarakat@yahoo.fr" TargetMode="External"/><Relationship Id="rId28" Type="http://schemas.openxmlformats.org/officeDocument/2006/relationships/hyperlink" Target="mailto:ons@iiard.mr/" TargetMode="External"/><Relationship Id="rId29" Type="http://schemas.openxmlformats.org/officeDocument/2006/relationships/hyperlink" Target="mailto:dg-ons@iiard.mr  %0Doumarba70@hotmail.com " TargetMode="External"/><Relationship Id="rId30" Type="http://schemas.openxmlformats.org/officeDocument/2006/relationships/hyperlink" Target="mailto:dg-ons@iiard.mr  %0Doumarba70@hotmail.com " TargetMode="External"/><Relationship Id="rId31" Type="http://schemas.openxmlformats.org/officeDocument/2006/relationships/hyperlink" Target="mailto:iomohamede@yahoo.com" TargetMode="External"/><Relationship Id="rId32" Type="http://schemas.openxmlformats.org/officeDocument/2006/relationships/hyperlink" Target="mailto:lejmibochra@gmail.com" TargetMode="External"/><Relationship Id="rId33" Type="http://schemas.openxmlformats.org/officeDocument/2006/relationships/hyperlink" Target="mailto:hamdienvironnement@yahoo.com" TargetMode="External"/><Relationship Id="rId34" Type="http://schemas.openxmlformats.org/officeDocument/2006/relationships/hyperlink" Target="mailto:akhouja@magef.org" TargetMode="External"/><Relationship Id="rId35" Type="http://schemas.openxmlformats.org/officeDocument/2006/relationships/hyperlink" Target="mailto:kalaimen@yahoo.fr" TargetMode="External"/><Relationship Id="rId36" Type="http://schemas.openxmlformats.org/officeDocument/2006/relationships/hyperlink" Target="mailto:jose.gonzalez@aecid.ma" TargetMode="External"/><Relationship Id="rId37" Type="http://schemas.openxmlformats.org/officeDocument/2006/relationships/hyperlink" Target="mailto:aoapc@aoapc.org0" TargetMode="External"/><Relationship Id="rId38" Type="http://schemas.openxmlformats.org/officeDocument/2006/relationships/hyperlink" Target="mailto:aoapc@aoapc.org0" TargetMode="External"/><Relationship Id="rId39" Type="http://schemas.openxmlformats.org/officeDocument/2006/relationships/hyperlink" Target="mailto:nsherif@isesco.org.ma" TargetMode="External"/><Relationship Id="rId40" Type="http://schemas.openxmlformats.org/officeDocument/2006/relationships/hyperlink" Target="mailto:isesco@isesco.org.ma" TargetMode="External"/><Relationship Id="rId41" Type="http://schemas.openxmlformats.org/officeDocument/2006/relationships/hyperlink" Target="mailto:terjaoui@hotmail.com" TargetMode="External"/><Relationship Id="rId42" Type="http://schemas.openxmlformats.org/officeDocument/2006/relationships/hyperlink" Target="mailto:presidence@um5a.ac.ma" TargetMode="External"/><Relationship Id="rId43" Type="http://schemas.openxmlformats.org/officeDocument/2006/relationships/hyperlink" Target="mailto:contact@ires.ma" TargetMode="External"/><Relationship Id="rId44" Type="http://schemas.openxmlformats.org/officeDocument/2006/relationships/hyperlink" Target="mailto:contact@ires.ma" TargetMode="External"/><Relationship Id="rId45" Type="http://schemas.openxmlformats.org/officeDocument/2006/relationships/hyperlink" Target="mailto:lotfi@ires.ma" TargetMode="External"/><Relationship Id="rId46" Type="http://schemas.openxmlformats.org/officeDocument/2006/relationships/hyperlink" Target="mailto:99@hotmail.com" TargetMode="External"/><Relationship Id="rId47" Type="http://schemas.openxmlformats.org/officeDocument/2006/relationships/hyperlink" Target="mailto:r.nassirelhak@yahoo.fr" TargetMode="External"/><Relationship Id="rId48" Type="http://schemas.openxmlformats.org/officeDocument/2006/relationships/hyperlink" Target="https://mail.coleurope.eu/owa/redir.aspx?C=b006f0e427d4481899f536e197b39ea8&amp;URL=mailto%3Aabelemlih@invest.gov.ma" TargetMode="External"/><Relationship Id="rId49" Type="http://schemas.openxmlformats.org/officeDocument/2006/relationships/hyperlink" Target="mailto: fzaboulfaraj@invest.gov.ma" TargetMode="External"/><Relationship Id="rId50" Type="http://schemas.openxmlformats.org/officeDocument/2006/relationships/hyperlink" Target="mailto:dfares@ubm.org.tn" TargetMode="External"/><Relationship Id="rId51" Type="http://schemas.openxmlformats.org/officeDocument/2006/relationships/hyperlink" Target="mailto:info@ubm.org.tn" TargetMode="External"/><Relationship Id="rId52" Type="http://schemas.openxmlformats.org/officeDocument/2006/relationships/hyperlink" Target="mailto:contact@universal-transit.com" TargetMode="External"/><Relationship Id="rId53" Type="http://schemas.openxmlformats.org/officeDocument/2006/relationships/hyperlink" Target="mailto:fao-snea@fao.org" TargetMode="External"/><Relationship Id="rId54" Type="http://schemas.openxmlformats.org/officeDocument/2006/relationships/hyperlink" Target="mailto:georg.charpentier@undp.org" TargetMode="External"/><Relationship Id="rId55" Type="http://schemas.openxmlformats.org/officeDocument/2006/relationships/hyperlink" Target="mailto:elkebir.alaoui@undp.org" TargetMode="External"/><Relationship Id="rId56" Type="http://schemas.openxmlformats.org/officeDocument/2006/relationships/hyperlink" Target="mailto:Chafika.affaq@undp.org" TargetMode="External"/><Relationship Id="rId57" Type="http://schemas.openxmlformats.org/officeDocument/2006/relationships/hyperlink" Target="mailto:bilalan2000@yahoo.fr" TargetMode="External"/><Relationship Id="rId58" Type="http://schemas.openxmlformats.org/officeDocument/2006/relationships/hyperlink" Target="mailto:abulkheir1@hotmail.com" TargetMode="External"/><Relationship Id="rId59" Type="http://schemas.openxmlformats.org/officeDocument/2006/relationships/hyperlink" Target="mailto:ragaa.elwakeel@mfa.gov.eg" TargetMode="External"/><Relationship Id="rId60" Type="http://schemas.openxmlformats.org/officeDocument/2006/relationships/hyperlink" Target="mailto:ragaakw@yahoo.com" TargetMode="External"/><Relationship Id="rId61" Type="http://schemas.openxmlformats.org/officeDocument/2006/relationships/hyperlink" Target="mailto:fathiayachi2004@yahoo.fr" TargetMode="External"/><Relationship Id="rId62" Type="http://schemas.openxmlformats.org/officeDocument/2006/relationships/hyperlink" Target="http://www.maec.gov.ma/fr/postes.asp?pays=4&amp;etr=o" TargetMode="External"/><Relationship Id="rId63" Type="http://schemas.openxmlformats.org/officeDocument/2006/relationships/hyperlink" Target="http://www.maec.gov.ma/fr/postes.asp?pays=4&amp;etr=o" TargetMode="External"/><Relationship Id="rId64" Type="http://schemas.openxmlformats.org/officeDocument/2006/relationships/hyperlink" Target="mailto:nisrine.znaidi@gmail.com" TargetMode="External"/><Relationship Id="rId65" Type="http://schemas.openxmlformats.org/officeDocument/2006/relationships/hyperlink" Target="mailto:lachy@carnegie-mec.org" TargetMode="External"/><Relationship Id="rId66" Type="http://schemas.openxmlformats.org/officeDocument/2006/relationships/hyperlink" Target="mailto:faruk.ulgen@upmf-grenoble.fr" TargetMode="External"/><Relationship Id="rId67" Type="http://schemas.openxmlformats.org/officeDocument/2006/relationships/hyperlink" Target="mailto:Mario.CIMOLI@ce" TargetMode="External"/><Relationship Id="rId68" Type="http://schemas.openxmlformats.org/officeDocument/2006/relationships/hyperlink" Target="mailto:mario.cimoli@cepal.org" TargetMode="External"/><Relationship Id="rId69" Type="http://schemas.openxmlformats.org/officeDocument/2006/relationships/hyperlink" Target="mailto:helena.carinena@cepal.org" TargetMode="External"/><Relationship Id="rId70" Type="http://schemas.openxmlformats.org/officeDocument/2006/relationships/hyperlink" Target="mailto:poontavilap.unescap@un.org" TargetMode="External"/><Relationship Id="rId71" Type="http://schemas.openxmlformats.org/officeDocument/2006/relationships/hyperlink" Target="mailto:Piergiuseppe.Fortunato@unctad.org" TargetMode="External"/><Relationship Id="rId72" Type="http://schemas.openxmlformats.org/officeDocument/2006/relationships/hyperlink" Target="mailto:m.dhaoui@unido.org" TargetMode="External"/><Relationship Id="rId73" Type="http://schemas.openxmlformats.org/officeDocument/2006/relationships/hyperlink" Target="mailto:k.abderrahim@afdb.org" TargetMode="External"/><Relationship Id="rId74" Type="http://schemas.openxmlformats.org/officeDocument/2006/relationships/hyperlink" Target="mailto:rbouklia_hassane@yahoo.fr" TargetMode="External"/><Relationship Id="rId75" Type="http://schemas.openxmlformats.org/officeDocument/2006/relationships/hyperlink" Target="mailto:boudra_iicomdz@yahoo.fr" TargetMode="External"/><Relationship Id="rId76" Type="http://schemas.openxmlformats.org/officeDocument/2006/relationships/hyperlink" Target="mailto:ronald.steenblik@oecd.org" TargetMode="External"/><Relationship Id="rId77" Type="http://schemas.openxmlformats.org/officeDocument/2006/relationships/hyperlink" Target="mailto:info@libyanyouthforum.org   %0DEmail&#160;: abdul158@hotmail.com" TargetMode="External"/><Relationship Id="rId78" Type="http://schemas.openxmlformats.org/officeDocument/2006/relationships/hyperlink" Target="mailto:info@libyanyouthforum.org   %0DEmail&#160;: abdul158@hotmail.com" TargetMode="External"/><Relationship Id="rId79" Type="http://schemas.openxmlformats.org/officeDocument/2006/relationships/hyperlink" Target="mailto:jean.acri@iru.org" TargetMode="External"/><Relationship Id="rId80" Type="http://schemas.openxmlformats.org/officeDocument/2006/relationships/hyperlink" Target="mailto:adil.gaoui@iru.org" TargetMode="External"/><Relationship Id="rId81" Type="http://schemas.openxmlformats.org/officeDocument/2006/relationships/hyperlink" Target="mailto:wagueousmane@yahoo.fr" TargetMode="External"/><Relationship Id="rId82" Type="http://schemas.openxmlformats.org/officeDocument/2006/relationships/hyperlink" Target="mailto:wousmane@industrie.gov.ma" TargetMode="External"/><Relationship Id="rId83" Type="http://schemas.openxmlformats.org/officeDocument/2006/relationships/hyperlink" Target="mailto:amedemaroc@yahoo.fr" TargetMode="External"/><Relationship Id="rId84" Type="http://schemas.openxmlformats.org/officeDocument/2006/relationships/hyperlink" Target="mailto:contact@espace-associatif.ma" TargetMode="External"/><Relationship Id="rId85" Type="http://schemas.openxmlformats.org/officeDocument/2006/relationships/hyperlink" Target="mailto:samy.dada@gmail.com" TargetMode="External"/><Relationship Id="rId86" Type="http://schemas.openxmlformats.org/officeDocument/2006/relationships/hyperlink" Target="mailto:safia.elsiddig@hotmail.com" TargetMode="External"/><Relationship Id="rId87" Type="http://schemas.openxmlformats.org/officeDocument/2006/relationships/hyperlink" Target="mailto:redaction.lemaghreb@gmm.tn" TargetMode="External"/><Relationship Id="rId88" Type="http://schemas.openxmlformats.org/officeDocument/2006/relationships/hyperlink" Target="mailto:atta-mensahj@un.org" TargetMode="External"/><Relationship Id="rId89" Type="http://schemas.openxmlformats.org/officeDocument/2006/relationships/hyperlink" Target="mailto:tkebe@uneca.org" TargetMode="External"/><Relationship Id="rId90" Type="http://schemas.openxmlformats.org/officeDocument/2006/relationships/hyperlink" Target="mailto:halatif@uneca.org" TargetMode="External"/><Relationship Id="rId91" Type="http://schemas.openxmlformats.org/officeDocument/2006/relationships/hyperlink" Target="mailto:aelhiraika@uneca.org" TargetMode="External"/><Relationship Id="rId92" Type="http://schemas.openxmlformats.org/officeDocument/2006/relationships/footer" Target="footer2.xml"/><Relationship Id="rId93" Type="http://schemas.openxmlformats.org/officeDocument/2006/relationships/footer" Target="footer3.xml"/><Relationship Id="rId94" Type="http://schemas.openxmlformats.org/officeDocument/2006/relationships/hyperlink" Target="http://www.uneca-na.org/" TargetMode="External"/><Relationship Id="rId95" Type="http://schemas.openxmlformats.org/officeDocument/2006/relationships/footer" Target="footer4.xml"/><Relationship Id="rId96" Type="http://schemas.openxmlformats.org/officeDocument/2006/relationships/footer" Target="footer5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48:00Z</dcterms:created>
  <dc:creator> </dc:creator>
  <dc:description/>
  <cp:keywords/>
  <dc:language>en-US</dc:language>
  <cp:lastModifiedBy> Mosseddek</cp:lastModifiedBy>
  <cp:lastPrinted>2013-03-07T10:38:00Z</cp:lastPrinted>
  <dcterms:modified xsi:type="dcterms:W3CDTF">2013-03-11T14:54:00Z</dcterms:modified>
  <cp:revision>27</cp:revision>
  <dc:subject/>
  <dc:title/>
</cp:coreProperties>
</file>