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48" w:hanging="0"/>
        <w:rPr>
          <w:rFonts w:ascii="Palatino Linotype" w:hAnsi="Palatino Linotype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Palatino Linotype" w:hAnsi="Palatino Linotype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5815</wp:posOffset>
                </wp:positionH>
                <wp:positionV relativeFrom="page">
                  <wp:posOffset>227965</wp:posOffset>
                </wp:positionV>
                <wp:extent cx="91884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904875" cy="639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043" t="-953" r="-14043" b="-9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35pt;height:51pt;mso-wrap-distance-left:0pt;mso-wrap-distance-right:0pt;mso-wrap-distance-top:0pt;mso-wrap-distance-bottom:0pt;margin-top:17.95pt;mso-position-vertical-relative:page;margin-left: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904875" cy="639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043" t="-953" r="-14043" b="-9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120</wp:posOffset>
                </wp:positionH>
                <wp:positionV relativeFrom="paragraph">
                  <wp:posOffset>-428625</wp:posOffset>
                </wp:positionV>
                <wp:extent cx="2171700" cy="1228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>Distr.: GENER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>CEA-AN/RAE/CE/2010/1/Add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>Mars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  <w:t xml:space="preserve">Original: </w:t>
                            </w:r>
                            <w:r>
                              <w:rPr>
                                <w:rFonts w:cs="Arial" w:ascii="Palatino Linotype" w:hAnsi="Palatino Linotype"/>
                                <w:caps/>
                                <w:sz w:val="20"/>
                                <w:szCs w:val="20"/>
                              </w:rPr>
                              <w:t>FRANç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6.75pt;mso-wrap-distance-left:9.05pt;mso-wrap-distance-right:9.05pt;mso-wrap-distance-top:0pt;mso-wrap-distance-bottom:0pt;margin-top:-33.7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  <w:t>Distr.: GENERALE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  <w:t>CEA-AN/RAE/CE/2010/1/Add.1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  <w:t>Mars 2010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Palatino Linotype" w:hAnsi="Palatino Linotype"/>
                          <w:sz w:val="20"/>
                          <w:szCs w:val="20"/>
                        </w:rPr>
                        <w:t xml:space="preserve">Original: </w:t>
                      </w:r>
                      <w:r>
                        <w:rPr>
                          <w:rFonts w:cs="Arial" w:ascii="Palatino Linotype" w:hAnsi="Palatino Linotype"/>
                          <w:caps/>
                          <w:sz w:val="20"/>
                          <w:szCs w:val="20"/>
                        </w:rPr>
                        <w:t>FRANç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648" w:hanging="0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>Commission économique pour l’Afrique</w:t>
      </w:r>
    </w:p>
    <w:p>
      <w:pPr>
        <w:pStyle w:val="Normal"/>
        <w:autoSpaceDE w:val="false"/>
        <w:ind w:right="-648" w:hanging="0"/>
        <w:rPr>
          <w:rFonts w:ascii="Calibri" w:hAnsi="Calibri" w:cs="Calibri"/>
          <w:b/>
          <w:b/>
        </w:rPr>
      </w:pPr>
      <w:r>
        <w:rPr>
          <w:rFonts w:cs="Arial" w:ascii="Palatino Linotype" w:hAnsi="Palatino Linotype"/>
          <w:b/>
          <w:bCs/>
        </w:rPr>
        <w:t>Bureau pour l’Afrique du Nord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9398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7.4pt" to="52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éunion ad-hoc d’expert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roissance et emploi en Afrique du nor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6 - 17 mars 2010, Rabat (Maroc)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gramme de travail préliminai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 Narrow" w:ascii="Arial Narrow" w:hAnsi="Arial Narrow"/>
          <w:b/>
          <w:bCs/>
          <w:sz w:val="22"/>
          <w:szCs w:val="22"/>
        </w:rPr>
        <w:t>Lieu de la réunion</w:t>
      </w:r>
      <w:r>
        <w:rPr>
          <w:rFonts w:cs="Arial Narrow" w:ascii="Arial Narrow" w:hAnsi="Arial Narrow"/>
          <w:sz w:val="22"/>
          <w:szCs w:val="22"/>
        </w:rPr>
        <w:t>:</w:t>
        <w:tab/>
        <w:t>Hôtel Tour Hassan</w:t>
      </w:r>
    </w:p>
    <w:p>
      <w:pPr>
        <w:pStyle w:val="Normal"/>
        <w:ind w:left="21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6, Av. Chellah - Hassan</w:t>
      </w:r>
    </w:p>
    <w:p>
      <w:pPr>
        <w:pStyle w:val="Normal"/>
        <w:ind w:left="21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bat (Maroc)</w:t>
      </w:r>
    </w:p>
    <w:p>
      <w:pPr>
        <w:pStyle w:val="Normal"/>
        <w:ind w:left="21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él : +212 (0) 537 23 90 00 / 81 - Fax : +212 (0) 537 72 54 08</w:t>
      </w:r>
    </w:p>
    <w:p>
      <w:pPr>
        <w:pStyle w:val="Normal"/>
        <w:ind w:left="21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 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th.reservation@palaces-traditions.ma</w:t>
        </w:r>
      </w:hyperlink>
    </w:p>
    <w:p>
      <w:pPr>
        <w:pStyle w:val="Normal"/>
        <w:ind w:left="144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bat (Maroc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Mardi 16 Mars 201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8h30 – 12h00 </w:t>
        <w:tab/>
        <w:t>Enregistrement des experts et observateur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5h00 – 16h45 </w:t>
        <w:tab/>
        <w:t>Ouverture et organisation des travaux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2"/>
          <w:szCs w:val="22"/>
        </w:rPr>
        <w:t>- Discours introductif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me. Karima Bounemra Ben Soltane, Directrice, Bureau de la CEA pour l’Afrique du nord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2"/>
          <w:szCs w:val="22"/>
        </w:rPr>
        <w:t>-Introduction a la réunion d’experts: Présentation de l’Aide memoire 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A/AN 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>- Organisation des travaux : Présentation des experts, Election du Président, Vice-Président et Rapporteur de la réunion d’experts Information sur les méthodes de travail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>CEA/AN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2"/>
          <w:szCs w:val="22"/>
        </w:rPr>
        <w:t>- Adoption du Programme de travail</w:t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ésident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Croissance et emploi en Afrique du nord : Principales conclusions et recommandations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 xml:space="preserve">Mr. Mohamed Haddar, Consultant et Professeur universitaire, Tunisie  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8" w:firstLine="70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ébat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16h45 – 17h00 </w:t>
        <w:tab/>
        <w:t>Pause café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7h00 – 18h30</w:t>
        <w:tab/>
        <w:t>Exemples de bonnes pratiques 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firstLine="708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anélistes : 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>-Mr. Youcef Benabdallah, Consultant, Professeur, Institut National de la Planification et de la Statistique et Directeur de recherche associé au CREAD- Centre de recherche en Economie appliquée pour le Développement, Algérie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>-Mr. Ahmed Ghoneim, Consultant et Professeur, Département Economie, Université du Caire, Egypte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autoSpaceDE w:val="false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 xml:space="preserve">-Mr. Mbarek Belmeghnia, Consultant, Chercheur et Professeur d’économie et de gestion  à L’Ecole des Sciences de l’Information, Rabat, Maroc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>-Mr. Jean Luc Bernard, Représentant ONUDI Maroc</w:t>
      </w:r>
    </w:p>
    <w:p>
      <w:pPr>
        <w:pStyle w:val="Normal"/>
        <w:ind w:left="1416" w:hanging="0"/>
        <w:rPr>
          <w:rFonts w:ascii="Arial Narrow" w:hAnsi="Arial Narrow" w:cs="Arial Narrow"/>
          <w:iCs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“</w:t>
      </w:r>
      <w:r>
        <w:rPr>
          <w:rFonts w:cs="Arial Narrow" w:ascii="Arial Narrow" w:hAnsi="Arial Narrow"/>
          <w:iCs/>
          <w:sz w:val="22"/>
          <w:szCs w:val="22"/>
          <w:lang w:val="en-GB"/>
        </w:rPr>
        <w:t>Growth and job creation in North African countries: Agenda for the post global financial crises“</w:t>
      </w:r>
    </w:p>
    <w:p>
      <w:pPr>
        <w:pStyle w:val="Normal"/>
        <w:ind w:left="1416" w:hanging="0"/>
        <w:rPr>
          <w:rFonts w:ascii="Arial Narrow" w:hAnsi="Arial Narrow" w:eastAsia="Arial Narrow" w:cs="Arial Narrow"/>
          <w:iCs/>
          <w:sz w:val="22"/>
          <w:szCs w:val="22"/>
          <w:lang w:val="en-GB"/>
        </w:rPr>
      </w:pPr>
      <w:r>
        <w:rPr>
          <w:rFonts w:eastAsia="Arial Narrow" w:cs="Arial Narrow" w:ascii="Arial Narrow" w:hAnsi="Arial Narrow"/>
          <w:iCs/>
          <w:sz w:val="22"/>
          <w:szCs w:val="22"/>
          <w:lang w:val="en-GB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ébats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Mercredi 17 Mars 2010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9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ROUPE DE TRAVAIL 1</w:t>
            </w:r>
          </w:p>
          <w:p>
            <w:pPr>
              <w:pStyle w:val="Normal"/>
              <w:ind w:firstLine="70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« SALLE CORPS DIPLOMATIQUE 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ROUPE DE TRAVAIL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« SALLE PANORAMIQUE »</w:t>
            </w:r>
          </w:p>
        </w:tc>
      </w:tr>
      <w:tr>
        <w:trPr>
          <w:trHeight w:val="116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8h30 – 10h30 </w:t>
              <w:tab/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ession 1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 :</w:t>
              <w:tab/>
              <w:t>Renforcer et appuyer les nouvelles sources de croissance et d’emplois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ab/>
              <w:tab/>
            </w:r>
          </w:p>
          <w:p>
            <w:pPr>
              <w:pStyle w:val="Normal"/>
              <w:autoSpaceDE w:val="false"/>
              <w:ind w:firstLine="6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élistes:</w:t>
              <w:tab/>
            </w:r>
          </w:p>
          <w:p>
            <w:pPr>
              <w:pStyle w:val="Normal"/>
              <w:autoSpaceDE w:val="false"/>
              <w:ind w:firstLine="6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firstLine="6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- Mr. Moustapha Kamal Gueye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rFonts w:cs="sans-serif;Times New Roman" w:ascii="Arial Narrow" w:hAnsi="Arial Narrow"/>
                <w:color w:val="000000"/>
                <w:sz w:val="22"/>
                <w:szCs w:val="22"/>
                <w:lang w:val="en-US"/>
              </w:rPr>
              <w:t xml:space="preserve">Economic Affairs Officer, Division of Technology, Industry and </w:t>
            </w:r>
            <w:r>
              <w:rPr>
                <w:rFonts w:cs="sans-serif;Times New Roman" w:ascii="Arial Narrow" w:hAnsi="Arial Narrow"/>
                <w:color w:val="000000"/>
                <w:sz w:val="22"/>
                <w:szCs w:val="22"/>
                <w:lang w:val="en-GB"/>
              </w:rPr>
              <w:t>Economics, Programme des Nations Unies pour l’environnement –PNUE-</w:t>
            </w:r>
            <w:r>
              <w:rPr>
                <w:rFonts w:cs="Verdana" w:ascii="Arial Narrow" w:hAnsi="Arial Narrow"/>
                <w:color w:val="000000"/>
                <w:sz w:val="22"/>
                <w:szCs w:val="22"/>
                <w:lang w:val="en-GB"/>
              </w:rPr>
              <w:t>« </w:t>
            </w:r>
            <w:bookmarkStart w:id="0" w:name="OLE_LINK2"/>
            <w:bookmarkStart w:id="1" w:name="OLE_LINK1"/>
            <w:r>
              <w:rPr>
                <w:rFonts w:cs="sans-serif;Times New Roman" w:ascii="Arial Narrow" w:hAnsi="Arial Narrow"/>
                <w:color w:val="000000"/>
                <w:sz w:val="22"/>
                <w:szCs w:val="22"/>
                <w:lang w:val="en-GB"/>
              </w:rPr>
              <w:t>Prospects for Green Jobs in the transition towards a Green Economy</w:t>
            </w:r>
            <w:bookmarkEnd w:id="0"/>
            <w:bookmarkEnd w:id="1"/>
            <w:r>
              <w:rPr>
                <w:rFonts w:cs="sans-serif;Times New Roman" w:ascii="Arial Narrow" w:hAnsi="Arial Narrow"/>
                <w:color w:val="000000"/>
                <w:sz w:val="22"/>
                <w:szCs w:val="22"/>
                <w:lang w:val="en-GB"/>
              </w:rPr>
              <w:t>”</w:t>
            </w:r>
            <w:r>
              <w:rPr>
                <w:rFonts w:cs="Tms Rmn" w:ascii="Arial Narrow" w:hAnsi="Arial Narrow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firstLine="6"/>
              <w:rPr>
                <w:rFonts w:ascii="Arial Narrow" w:hAnsi="Arial Narrow" w:cs="Verdana"/>
                <w:color w:val="000000"/>
                <w:sz w:val="22"/>
                <w:szCs w:val="22"/>
                <w:lang w:val="en-GB"/>
              </w:rPr>
            </w:pPr>
            <w:r>
              <w:rPr>
                <w:rFonts w:cs="Verdana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ind w:firstLine="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r. Mustapha Taoumi, Directeur Conseiller, Centre de développement des énergies renouvelables (CDER), Maroc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 Les énergies renouvelables pour la création d’emplois »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pt-BR"/>
              </w:rPr>
              <w:t xml:space="preserve">Débats 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pt-BR"/>
              </w:rPr>
              <w:t>10h30 – 11h00</w:t>
              <w:tab/>
              <w:t>Pause café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pt-BR"/>
              </w:rPr>
              <w:t>11h00 – 13h00</w:t>
              <w:tab/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ession 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ab/>
              <w:t>Intégrer les politiques de l’emploi dans les politiques macro-économiques et sectorielles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nélistes :</w:t>
              <w:tab/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ab/>
            </w:r>
          </w:p>
          <w:p>
            <w:pPr>
              <w:pStyle w:val="Normal"/>
              <w:ind w:firstLine="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me. Radika Lal, International Policy Centre-Inclusive Growth, Conseillère en Politiques, PNUD 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r. Abdelkader Sid-Ahmed, Chercheur et Professeur universitaire, Algérie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Helv" w:ascii="Arial Narrow" w:hAnsi="Arial Narrow"/>
                <w:color w:val="000000"/>
                <w:sz w:val="22"/>
                <w:szCs w:val="22"/>
                <w:lang w:val="en-GB"/>
              </w:rPr>
              <w:t>- Mr. Mohamed Chemingui, Economic Affairs Officer, CEA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ébats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13h00 – 14h30 </w:t>
              <w:tab/>
              <w:t xml:space="preserve">Déjeuner </w:t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h30 – 16h00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ontinuation des débats sur les conclusions et recommandations des Sessions 1 et 2</w:t>
              <w:tab/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6h00 – 16h30</w:t>
              <w:tab/>
              <w:t>Pause café</w:t>
            </w:r>
          </w:p>
          <w:p>
            <w:pPr>
              <w:pStyle w:val="Normal"/>
              <w:ind w:left="1416" w:hanging="141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8h30 - 10h30 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ésentation et discussion des études de cas des pays d’Afrique du nord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élistes: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Mr. Youcef Benabdallah, Consultant, Professeur, Institut National de la Planification et de la Statistique et Directeur de recherche associé au CREAD- Centre de recherche en Economie appliquée pour le Développement, Algér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Mr. Ahmed Ghoneim, Consultant et Professeur, Département Economie, Université du Caire, Egypt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pt-BR"/>
              </w:rPr>
              <w:t xml:space="preserve">Débats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pt-BR"/>
              </w:rPr>
              <w:t>10h30 – 11h00</w:t>
              <w:tab/>
              <w:t>Pause café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pt-BR"/>
              </w:rPr>
              <w:t>11h00 – 13h00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ésentation et discussion des études de cas des pays d’Afrique du nord (Continuation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néliste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r. Mbarek Belmeghnia, Consultant, Chercheur et Professeur d’économie et de gestion, Ecole des Sciences de l’Information, Rabat, Maroc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. Mohamed Haddar, Consultant et Professeur universitaire, Tunisie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ébat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pt-BR"/>
              </w:rPr>
              <w:t>13h00 – 14h30</w:t>
              <w:tab/>
              <w:t>Déjeun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h30 – 16h00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ontinuation des débats sur les conclusions et recommandations du Groupe de travail 2 </w:t>
              <w:tab/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6h00 – 16h30</w:t>
              <w:tab/>
              <w:t>Pause caf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LENIE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« SALLE CORPS DIPLOMATIQUE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6h30 – 18h00</w:t>
        <w:tab/>
        <w:t xml:space="preserve">Présentation et adoption des conclusions et recommandations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2"/>
          <w:szCs w:val="22"/>
        </w:rPr>
        <w:t>- Restitution des conclusions et recommandations du Groupe de travail 1 :</w:t>
        <w:tab/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Rapporteur de la Session 1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>-Rapporteur de la Session 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estitution des conclusions et recommandations du Groupe de travail 2</w:t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apporteur du Groupe de travail 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iscussion et adoption du rapport </w:t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résident de la réunion d’exper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8.00 – 18.30 </w:t>
        <w:tab/>
        <w:t>Clôtur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iscours de Mme. Karima Bounemra Ben Soltane, Directrice, Bureau de la CEA pour l’Afrique du nord (CEA/AN)</w:t>
      </w:r>
    </w:p>
    <w:p>
      <w:pPr>
        <w:pStyle w:val="Normal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746" w:gutter="0" w:header="0" w:top="899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strike w:val="false"/>
      <w:dstrike w:val="false"/>
      <w:color w:val="000088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60" w:after="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h.reservation@palaces-traditions.m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9:00Z</dcterms:created>
  <dc:creator>sro-na</dc:creator>
  <dc:description/>
  <cp:keywords/>
  <dc:language>en-US</dc:language>
  <cp:lastModifiedBy> </cp:lastModifiedBy>
  <cp:lastPrinted>2010-03-15T16:12:00Z</cp:lastPrinted>
  <dcterms:modified xsi:type="dcterms:W3CDTF">2012-08-09T12:41:00Z</dcterms:modified>
  <cp:revision>9</cp:revision>
  <dc:subject/>
  <dc:title>EGM</dc:title>
</cp:coreProperties>
</file>