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PREMIER PROJET)</w:t>
      </w:r>
    </w:p>
    <w:p>
      <w:pPr>
        <w:pStyle w:val="Normal"/>
        <w:jc w:val="center"/>
        <w:rPr>
          <w:lang w:val="fr-FR"/>
        </w:rPr>
      </w:pPr>
      <w:r>
        <w:rPr>
          <w:lang w:val="fr-FR"/>
        </w:rPr>
      </w:r>
    </w:p>
    <w:p>
      <w:pPr>
        <w:pStyle w:val="Heading"/>
        <w:spacing w:lineRule="auto" w:line="360"/>
        <w:rPr>
          <w:rFonts w:cs="Times New Roman"/>
          <w:sz w:val="28"/>
          <w:lang w:val="fr-FR"/>
        </w:rPr>
      </w:pPr>
      <w:r>
        <w:rPr>
          <w:sz w:val="28"/>
          <w:szCs w:val="28"/>
          <w:lang w:val="fr-FR"/>
        </w:rPr>
        <w:t>DISCOURS</w:t>
      </w:r>
      <w:r>
        <w:rPr>
          <w:lang w:val="fr-FR"/>
        </w:rPr>
        <w:t xml:space="preserve"> DE </w:t>
      </w:r>
      <w:r>
        <w:rPr>
          <w:rFonts w:cs="Times New Roman"/>
          <w:sz w:val="28"/>
          <w:lang w:val="fr-FR"/>
        </w:rPr>
        <w:t>MME. LALLA BEN BARKA</w:t>
      </w:r>
    </w:p>
    <w:p>
      <w:pPr>
        <w:pStyle w:val="Heading"/>
        <w:spacing w:lineRule="auto" w:line="360"/>
        <w:rPr>
          <w:rFonts w:cs="Times New Roman"/>
          <w:sz w:val="28"/>
          <w:lang w:val="fr-FR"/>
        </w:rPr>
      </w:pPr>
      <w:r>
        <w:rPr>
          <w:rFonts w:cs="Times New Roman"/>
          <w:sz w:val="28"/>
          <w:lang w:val="fr-FR"/>
        </w:rPr>
        <w:t>SECRETAIRE EXECUTIF ADJOINT DE LA COMMISSION ECONOMIQUE POUR L’AFRIQUE</w:t>
      </w:r>
    </w:p>
    <w:p>
      <w:pPr>
        <w:pStyle w:val="Heading"/>
        <w:spacing w:lineRule="auto" w:line="360"/>
        <w:rPr/>
      </w:pPr>
      <w:r>
        <w:rPr>
          <w:rFonts w:cs="Times New Roman"/>
          <w:sz w:val="28"/>
          <w:lang w:val="fr-FR"/>
        </w:rPr>
        <w:t>A L’OCCASION DE LA 19ème SESSION DU COMITE INTERGOUVERNEMENTAL D’EXPERTS</w:t>
      </w:r>
    </w:p>
    <w:p>
      <w:pPr>
        <w:pStyle w:val="Heading"/>
        <w:spacing w:lineRule="auto" w:line="360"/>
        <w:rPr>
          <w:rFonts w:cs="Times New Roman"/>
          <w:sz w:val="28"/>
          <w:lang w:val="fr-FR"/>
        </w:rPr>
      </w:pPr>
      <w:r>
        <w:rPr>
          <w:rFonts w:cs="Times New Roman"/>
          <w:sz w:val="28"/>
          <w:lang w:val="fr-FR"/>
        </w:rPr>
      </w:r>
    </w:p>
    <w:p>
      <w:pPr>
        <w:pStyle w:val="Heading"/>
        <w:spacing w:lineRule="auto" w:line="360"/>
        <w:rPr>
          <w:rFonts w:cs="Times New Roman"/>
          <w:sz w:val="28"/>
          <w:lang w:val="fr-FR"/>
        </w:rPr>
      </w:pPr>
      <w:r>
        <w:rPr>
          <w:rFonts w:cs="Times New Roman"/>
          <w:sz w:val="28"/>
          <w:lang w:val="fr-FR"/>
        </w:rPr>
        <w:t>Tanger , Maroc 19-21 avril 2004</w:t>
      </w:r>
      <w:r>
        <w:br w:type="page"/>
      </w:r>
    </w:p>
    <w:p>
      <w:pPr>
        <w:pStyle w:val="Normal"/>
        <w:rPr/>
      </w:pPr>
      <w:r>
        <w:rPr>
          <w:lang w:val="fr-FR"/>
        </w:rPr>
        <w:t>Excellence M. Ahmed Lahlimi Alami, haut commissaire au plan, représentant du Maroc.</w:t>
      </w:r>
    </w:p>
    <w:p>
      <w:pPr>
        <w:pStyle w:val="Normal"/>
        <w:rPr>
          <w:lang w:val="fr-FR"/>
        </w:rPr>
      </w:pPr>
      <w:r>
        <w:rPr>
          <w:lang w:val="fr-FR"/>
        </w:rPr>
        <w:t>Excellence M. Habib Boulares, secrétaire général de l’UMA,</w:t>
      </w:r>
    </w:p>
    <w:p>
      <w:pPr>
        <w:pStyle w:val="Normal"/>
        <w:rPr/>
      </w:pPr>
      <w:r>
        <w:rPr>
          <w:lang w:val="fr-FR"/>
        </w:rPr>
        <w:t>Excellences MM. les ambassadeurs,</w:t>
      </w:r>
    </w:p>
    <w:p>
      <w:pPr>
        <w:pStyle w:val="Normal"/>
        <w:rPr/>
      </w:pPr>
      <w:r>
        <w:rPr>
          <w:lang w:val="fr-FR"/>
        </w:rPr>
        <w:t>Cher collègue M. Emmanuel Dierckx de Casterle , résident représentant du PNUD et résident coordonnateur du système des Nations Unies au Maroc,</w:t>
      </w:r>
    </w:p>
    <w:p>
      <w:pPr>
        <w:pStyle w:val="Normal"/>
        <w:rPr/>
      </w:pPr>
      <w:r>
        <w:rPr>
          <w:lang w:val="fr-FR"/>
        </w:rPr>
        <w:t>Excellences MM. les consuls,</w:t>
      </w:r>
    </w:p>
    <w:p>
      <w:pPr>
        <w:pStyle w:val="Normal"/>
        <w:rPr/>
      </w:pPr>
      <w:r>
        <w:rPr>
          <w:lang w:val="fr-FR"/>
        </w:rPr>
        <w:t>Honorables délégués des états membres de la sous région de l’Afrique du Nord,</w:t>
      </w:r>
    </w:p>
    <w:p>
      <w:pPr>
        <w:pStyle w:val="Normal"/>
        <w:rPr>
          <w:lang w:val="fr-FR"/>
        </w:rPr>
      </w:pPr>
      <w:r>
        <w:rPr>
          <w:lang w:val="fr-FR"/>
        </w:rPr>
        <w:t>Mesdames et Messieurs,</w:t>
      </w:r>
    </w:p>
    <w:p>
      <w:pPr>
        <w:pStyle w:val="Normal"/>
        <w:rPr>
          <w:lang w:val="fr-FR"/>
        </w:rPr>
      </w:pPr>
      <w:r>
        <w:rPr>
          <w:lang w:val="fr-FR"/>
        </w:rPr>
      </w:r>
    </w:p>
    <w:p>
      <w:pPr>
        <w:pStyle w:val="Normal"/>
        <w:rPr>
          <w:lang w:val="fr-FR"/>
        </w:rPr>
      </w:pPr>
      <w:r>
        <w:rPr>
          <w:lang w:val="fr-FR"/>
        </w:rPr>
        <w:t>Permettez-moi, tout d’abord, d’exprimer en votre nom, mes remerciements personnels et ceux de la Commission économique pour l’Afrique à S.M. le Roi Mohammed VI, à son gouvernement et à l’ensemble du peuple marocain et mon chagrin profond ainsi que celui de tout le personnel de la CEA à l’occasion de la perte tragique des vies et des biens suite au tremblement de terre dévastateur d’Al Hoceima le 24 février dernier.</w:t>
      </w:r>
    </w:p>
    <w:p>
      <w:pPr>
        <w:pStyle w:val="Normal"/>
        <w:rPr>
          <w:lang w:val="fr-FR"/>
        </w:rPr>
      </w:pPr>
      <w:r>
        <w:rPr>
          <w:lang w:val="fr-FR"/>
        </w:rPr>
      </w:r>
    </w:p>
    <w:p>
      <w:pPr>
        <w:pStyle w:val="Normal"/>
        <w:rPr/>
      </w:pPr>
      <w:r>
        <w:rPr>
          <w:lang w:val="fr-FR"/>
        </w:rPr>
        <w:t>Permettez-moi également de vous transmettre les meilleurs souhaits de M. K.Y. Amoako, sous-secrétaire des Nations Unies et secrétaire exécutif de la commission économique pour l’Afrique. Il souhaite réitérer l’engagement total de l’ensemble de la CEA  au service des pays africains. Il est convaincu que vos délibérations lors de cette réunion serviront de préparation utile à la réunion ministérielle programmée à Kampala du 19 au 24 mai 2004.</w:t>
      </w:r>
    </w:p>
    <w:p>
      <w:pPr>
        <w:pStyle w:val="Normal"/>
        <w:rPr>
          <w:lang w:val="fr-FR"/>
        </w:rPr>
      </w:pPr>
      <w:r>
        <w:rPr>
          <w:lang w:val="fr-FR"/>
        </w:rPr>
      </w:r>
    </w:p>
    <w:p>
      <w:pPr>
        <w:pStyle w:val="Normal"/>
        <w:rPr>
          <w:lang w:val="fr-FR"/>
        </w:rPr>
      </w:pPr>
      <w:r>
        <w:rPr>
          <w:lang w:val="fr-FR"/>
        </w:rPr>
        <w:t>M.le président, permettez-moi aussi de vous adresser mes remerciements ainsi qu’à tous vos collègues du podium. Au nom du siège de la CEA et au nom du bureau sous régional pour l’Afrique du Nord en particulier,je salue M.Ahmed Lahlimi Alami , haut commissaire au plan du Royaume du Maroc et le remercie d’avoir bien voulu accepter de venir depuis Rabat pour annoncer l’ouverture de notre réunion à Tanger. Nous savons apprécier sa présence qui, pour nous à la CEA, témoigne de la bonne volonté du gouvernement du Maroc, hôte du siège du bureau sous régional pour l’Afrique du Nord et qui abrite également la 19</w:t>
      </w:r>
      <w:r>
        <w:rPr>
          <w:vertAlign w:val="superscript"/>
          <w:lang w:val="fr-FR"/>
        </w:rPr>
        <w:t>ème</w:t>
      </w:r>
      <w:r>
        <w:rPr>
          <w:lang w:val="fr-FR"/>
        </w:rPr>
        <w:t xml:space="preserve"> session du comité intergouvernemental des experts.</w:t>
      </w:r>
    </w:p>
    <w:p>
      <w:pPr>
        <w:pStyle w:val="Normal"/>
        <w:rPr>
          <w:lang w:val="fr-FR"/>
        </w:rPr>
      </w:pPr>
      <w:r>
        <w:rPr>
          <w:lang w:val="fr-FR"/>
        </w:rPr>
      </w:r>
    </w:p>
    <w:p>
      <w:pPr>
        <w:pStyle w:val="Normal"/>
        <w:rPr>
          <w:lang w:val="fr-FR"/>
        </w:rPr>
      </w:pPr>
      <w:r>
        <w:rPr>
          <w:lang w:val="fr-FR"/>
        </w:rPr>
        <w:t>Je saisis l’occasion pour souligner combien nous apprécions également la présence parmi nous de M. Habib Boulares, secrétaire général de l’UMA qui a eu l’amabilité d’honorer par sa présence l’ouverture de cette réunion. Cette présence nous rassure que l’engagement investi par la commission économique  dans l’intégration des économies africaines est fortement soutenu par les directeurs des organisations de la sous région. Au fond, je suis convaincue que ce soutien n’est pas illustré par sa simple présence, mais aussi par les actions concrètes que nous avons pu mener conjointement.</w:t>
      </w:r>
    </w:p>
    <w:p>
      <w:pPr>
        <w:pStyle w:val="Normal"/>
        <w:rPr>
          <w:lang w:val="fr-FR"/>
        </w:rPr>
      </w:pPr>
      <w:r>
        <w:rPr>
          <w:lang w:val="fr-FR"/>
        </w:rPr>
      </w:r>
    </w:p>
    <w:p>
      <w:pPr>
        <w:pStyle w:val="Normal"/>
        <w:rPr>
          <w:lang w:val="fr-FR"/>
        </w:rPr>
      </w:pPr>
      <w:r>
        <w:rPr>
          <w:lang w:val="fr-FR"/>
        </w:rPr>
        <w:t>Je salue chaleureusement mon collègue M.Emmanuel Dierckx de Casterle, résident représentant du PNUD et résident coordonnateur du Système des Nations Unies au Maroc.</w:t>
      </w:r>
    </w:p>
    <w:p>
      <w:pPr>
        <w:pStyle w:val="Normal"/>
        <w:rPr/>
      </w:pPr>
      <w:r>
        <w:rPr>
          <w:lang w:val="fr-FR"/>
        </w:rPr>
        <w:t>Je le remercie de l’intérêt personnel qu’il porte au travail du bureau sous régional pour l’Afrique du Nord et de son engagement prouvé grâce à sa coordination proactive qui s’est assuré l’implication du bureau de la CEA, malgré son éloignement de Rabat, pour toutes les actions dont il a la charge de la coordination au Maroc.</w:t>
      </w:r>
    </w:p>
    <w:p>
      <w:pPr>
        <w:pStyle w:val="Normal"/>
        <w:rPr>
          <w:lang w:val="fr-FR"/>
        </w:rPr>
      </w:pPr>
      <w:r>
        <w:rPr>
          <w:lang w:val="fr-FR"/>
        </w:rPr>
      </w:r>
    </w:p>
    <w:p>
      <w:pPr>
        <w:pStyle w:val="Normal"/>
        <w:rPr>
          <w:lang w:val="fr-FR"/>
        </w:rPr>
      </w:pPr>
      <w:r>
        <w:rPr>
          <w:lang w:val="fr-FR"/>
        </w:rPr>
        <w:t>Excellences , Mesdames et Messieurs,</w:t>
      </w:r>
    </w:p>
    <w:p>
      <w:pPr>
        <w:pStyle w:val="Normal"/>
        <w:rPr>
          <w:lang w:val="fr-FR"/>
        </w:rPr>
      </w:pPr>
      <w:r>
        <w:rPr>
          <w:lang w:val="fr-FR"/>
        </w:rPr>
      </w:r>
    </w:p>
    <w:p>
      <w:pPr>
        <w:pStyle w:val="Normal"/>
        <w:rPr>
          <w:lang w:val="fr-FR"/>
        </w:rPr>
      </w:pPr>
      <w:r>
        <w:rPr>
          <w:lang w:val="fr-FR"/>
        </w:rPr>
        <w:t>Votre réunion se tient à un moment crucial, en particulier en raison de la récente évolution qu’ont connue les événements à travers le monde. Certes, en tant que représentant de la commission économique pour l’Afrique, qui constitue principalement votre voix dans la sphère économique, je souhaiterais me concentrer ici sur certains des événements économiques mondiaux qui ont une signification importante pour l’Afrique en général et pour l’Afrique du Nord en particulier. Ceci comprend les négociations mondiales sur le commerce, les tendances de la croissance économique dans le monde, les prix du pétrole et des biens ainsi que les changements subis par les taux de change des principales devises.</w:t>
      </w:r>
    </w:p>
    <w:p>
      <w:pPr>
        <w:pStyle w:val="Normal"/>
        <w:rPr>
          <w:lang w:val="fr-FR"/>
        </w:rPr>
      </w:pPr>
      <w:r>
        <w:rPr>
          <w:lang w:val="fr-FR"/>
        </w:rPr>
      </w:r>
    </w:p>
    <w:p>
      <w:pPr>
        <w:pStyle w:val="Normal"/>
        <w:rPr>
          <w:lang w:val="fr-FR"/>
        </w:rPr>
      </w:pPr>
      <w:r>
        <w:rPr>
          <w:lang w:val="fr-FR"/>
        </w:rPr>
      </w:r>
    </w:p>
    <w:p>
      <w:pPr>
        <w:pStyle w:val="Normal"/>
        <w:rPr>
          <w:lang w:val="fr-FR"/>
        </w:rPr>
      </w:pPr>
      <w:r>
        <w:rPr>
          <w:lang w:val="fr-FR"/>
        </w:rPr>
        <w:t>De façon générale, l’économie mondiale a connu une légère augmentation de croissance en 2003 de 3,2%, par comparaison à 3% en 2002. Pour la plupart des analystes cette croissance est due essentiellement à des augmentations élevées des dépenses à la consommation qui ont porté la production industrielle à un haut niveau, jointes à des gains financiers élevés dus aux rebonds constants des marchés des capitaux, à une inflation faible et à une politique monétaire restrictive. Mais, malgré une hausse de la croissance économique mondiale, les échanges mondiaux ont reculé de 3,2% en 2002 à 2,9% en 2003. En outre , c’est surtout et uniquement le résultat de l’action des pays de l’OPEP qui a permis de maintenir les prix de pétrole autour de  US $ 30 le baril à la mi-octobre 2003.Pour la période de la fin 2003 jusqu’à aujourd’hui, les taux de change ont connu ,d’une part , l’appréciation de la plupart des devises fortes mondiales , en particulier l’Euro , d’autre part le dollar qui est la devise la plus importante pour les pays exportateurs de pétrole s’est affaibli de manière sensible.</w:t>
      </w:r>
    </w:p>
    <w:p>
      <w:pPr>
        <w:pStyle w:val="Normal"/>
        <w:rPr>
          <w:lang w:val="fr-FR"/>
        </w:rPr>
      </w:pPr>
      <w:r>
        <w:rPr>
          <w:lang w:val="fr-FR"/>
        </w:rPr>
      </w:r>
    </w:p>
    <w:p>
      <w:pPr>
        <w:pStyle w:val="Normal"/>
        <w:rPr/>
      </w:pPr>
      <w:r>
        <w:rPr>
          <w:lang w:val="fr-FR"/>
        </w:rPr>
        <w:t>En plus des tendances citées pour 2003, nous avons vécu une déception importante lors des négociations sur le  commerce mondial à Cancun. Après le programme de développement de Doha qui avait éveillé des espoirs, les divergences et parfois les conflits d’intérêts qui ont vu le jour à Cancun nous ont prouvé que les intentions exprimées dans bon nombre de déclarations et les réalités imposées par les riches aux pauvres continuent à faire partie du système global des négociations, en particulier en ce qui concerne l’agriculture, les services et le textile, pour ne citer que quelques-uns.</w:t>
      </w:r>
    </w:p>
    <w:p>
      <w:pPr>
        <w:pStyle w:val="Normal"/>
        <w:rPr>
          <w:lang w:val="fr-FR"/>
        </w:rPr>
      </w:pPr>
      <w:r>
        <w:rPr>
          <w:lang w:val="fr-FR"/>
        </w:rPr>
      </w:r>
    </w:p>
    <w:p>
      <w:pPr>
        <w:pStyle w:val="Normal"/>
        <w:rPr/>
      </w:pPr>
      <w:r>
        <w:rPr>
          <w:lang w:val="fr-FR"/>
        </w:rPr>
        <w:t>Nul doute que tous ces événements ont eu un impact sur la situation en Afrique. Le manque d’accord à Cancun met l’Afrique devant une menace difficile ; celle de rester à la traîne ou marginalisée et , par conséquent, de continuer à être incapable de récolter le moindre bénéfice du processus de mondialisation en cours. Certes l’Afrique ne peut accepter une telle éventualité et par conséquent, elle doit tout faire pour éviter qu’elle arrive.</w:t>
      </w:r>
    </w:p>
    <w:p>
      <w:pPr>
        <w:pStyle w:val="Normal"/>
        <w:rPr>
          <w:lang w:val="fr-FR"/>
        </w:rPr>
      </w:pPr>
      <w:r>
        <w:rPr>
          <w:lang w:val="fr-FR"/>
        </w:rPr>
      </w:r>
    </w:p>
    <w:p>
      <w:pPr>
        <w:pStyle w:val="Normal"/>
        <w:rPr/>
      </w:pPr>
      <w:r>
        <w:rPr>
          <w:lang w:val="fr-FR"/>
        </w:rPr>
        <w:t>A cet égard, je voudrais attirer l’attention sur trois domaines spécifiques qui me paraissent particulièrement importants. D’abord, l’Afrique doit rester unie, maintenant plus que jamais. Les pays africains doivent être perçus comme un seul bloc non seulement dans leurs propres réunions au sein du continent, mais aussi, et c’est là le plus important, lors de rencontres avec autrui dans des réunions internationales et surtout lors des futures négociations sur le commerce. C’est seulement grâce à une telle solidarité et une telle union sur la scène internationale que l’Afrique sera capable d’agir pour dépasser sa marginalisation dévastatrice dans les décisions et les événements mondiaux ainsi que pour récolter les bénéfices de la mondialisation.</w:t>
      </w:r>
    </w:p>
    <w:p>
      <w:pPr>
        <w:pStyle w:val="Normal"/>
        <w:rPr>
          <w:lang w:val="fr-FR"/>
        </w:rPr>
      </w:pPr>
      <w:r>
        <w:rPr>
          <w:lang w:val="fr-FR"/>
        </w:rPr>
      </w:r>
    </w:p>
    <w:p>
      <w:pPr>
        <w:pStyle w:val="Normal"/>
        <w:rPr>
          <w:rFonts w:eastAsia="MS Mincho;ＭＳ 明朝"/>
          <w:lang w:val="fr-FR" w:eastAsia="en-GB"/>
        </w:rPr>
      </w:pPr>
      <w:r>
        <w:rPr>
          <w:lang w:val="fr-FR"/>
        </w:rPr>
        <w:t xml:space="preserve">Ceci m’amène directement à mon deuxième point. Les pays africains doivent débattre de façon franche et constructive des questions auxquelles ils font face, non seulement sur le plan national mais aussi sous régional, régional et mondial. A cet égard, j’aimerais exprimer ma satisfaction quant à l’initiative du secrétariat de l’UMA pour son organisation conjointe avec la CEA du </w:t>
      </w:r>
      <w:r>
        <w:rPr>
          <w:rFonts w:eastAsia="MS Mincho;ＭＳ 明朝"/>
          <w:lang w:val="fr-FR" w:eastAsia="en-GB"/>
        </w:rPr>
        <w:t>‘</w:t>
      </w:r>
      <w:r>
        <w:rPr>
          <w:rFonts w:eastAsia="MS Mincho;ＭＳ 明朝"/>
          <w:u w:val="single"/>
          <w:lang w:val="fr-FR" w:eastAsia="en-GB"/>
        </w:rPr>
        <w:t>séminaire sur les négociations commerciales multilatérales et les pays de l’UMA</w:t>
      </w:r>
      <w:r>
        <w:rPr>
          <w:rFonts w:eastAsia="MS Mincho;ＭＳ 明朝"/>
          <w:lang w:val="fr-FR" w:eastAsia="en-GB"/>
        </w:rPr>
        <w:t>’, qui a eu lieu à Rabat les 1</w:t>
      </w:r>
      <w:r>
        <w:rPr>
          <w:rFonts w:eastAsia="MS Mincho;ＭＳ 明朝"/>
          <w:vertAlign w:val="superscript"/>
          <w:lang w:val="fr-FR" w:eastAsia="en-GB"/>
        </w:rPr>
        <w:t>er</w:t>
      </w:r>
      <w:r>
        <w:rPr>
          <w:rFonts w:eastAsia="MS Mincho;ＭＳ 明朝"/>
          <w:lang w:val="fr-FR" w:eastAsia="en-GB"/>
        </w:rPr>
        <w:t xml:space="preserve"> et 2 mars 2004. Le directeur du bureau sous régional pour l’Afrique du Nord m’a informé que la réunion a connu un grand succès en termes de résultats utiles des discussions. Sur le plan régional, nos chefs politiques et nos décideurs sont mobilisés autour du NEPAD, qui constitue le cadre stratégique pour le développement de la région dans son ensemble. En tant qu’experts nous nous devons de nous pencher sur le NEPAD et recommander des actions susceptibles de promouvoir ses nobles causes dans les différents domaines qu’il a clairement identifiés.</w:t>
      </w:r>
    </w:p>
    <w:p>
      <w:pPr>
        <w:pStyle w:val="Normal"/>
        <w:rPr>
          <w:rFonts w:eastAsia="MS Mincho;ＭＳ 明朝"/>
          <w:lang w:val="fr-FR" w:eastAsia="en-GB"/>
        </w:rPr>
      </w:pPr>
      <w:r>
        <w:rPr>
          <w:rFonts w:eastAsia="MS Mincho;ＭＳ 明朝"/>
          <w:lang w:val="fr-FR" w:eastAsia="en-GB"/>
        </w:rPr>
      </w:r>
    </w:p>
    <w:p>
      <w:pPr>
        <w:pStyle w:val="Normal"/>
        <w:rPr>
          <w:lang w:val="fr-FR"/>
        </w:rPr>
      </w:pPr>
      <w:r>
        <w:rPr>
          <w:lang w:val="fr-FR"/>
        </w:rPr>
        <w:t>Troisièmement, je voudrais souligner que c’est en raison de ces dimensions importantes pour l’économie mondiale et l’Afrique qu’il a été décidé de considérer le fait d’accorder la « priorité au  commerce dans les politiques nationales » comme thème principal de la prochaine conférence des ministres de la CEA.</w:t>
      </w:r>
    </w:p>
    <w:p>
      <w:pPr>
        <w:pStyle w:val="Normal"/>
        <w:rPr/>
      </w:pPr>
      <w:r>
        <w:rPr>
          <w:rFonts w:eastAsia="Times New Roman"/>
          <w:lang w:val="fr-FR"/>
        </w:rPr>
        <w:t xml:space="preserve"> </w:t>
      </w:r>
      <w:r>
        <w:rPr>
          <w:lang w:val="fr-FR"/>
        </w:rPr>
        <w:t>Il est certain que le commerce devra avoir une importance croissante dans le développement des économies africaines au 21</w:t>
      </w:r>
      <w:r>
        <w:rPr>
          <w:vertAlign w:val="superscript"/>
          <w:lang w:val="fr-FR"/>
        </w:rPr>
        <w:t>ème</w:t>
      </w:r>
      <w:r>
        <w:rPr>
          <w:lang w:val="fr-FR"/>
        </w:rPr>
        <w:t xml:space="preserve"> siècle.</w:t>
      </w:r>
    </w:p>
    <w:p>
      <w:pPr>
        <w:pStyle w:val="Normal"/>
        <w:rPr/>
      </w:pPr>
      <w:r>
        <w:rPr>
          <w:lang w:val="fr-FR"/>
        </w:rPr>
        <w:t>Nous aurions du, en réalité, prendre conscience plus tôt d’une telle réalité et positionner nos économies en conséquence. Heureusement , si nous sommes capables de résister lors des prochaines sessions des négociations commerciales multilatérales, surtout en ce qui concerne les questions qui revêtent une importance particulière pour nos économies et qui sont d’un intérêt spécifique pour nos peuples, nous pourrions encore prendre le train du commerce.</w:t>
      </w:r>
    </w:p>
    <w:p>
      <w:pPr>
        <w:pStyle w:val="Normal"/>
        <w:rPr/>
      </w:pPr>
      <w:r>
        <w:rPr>
          <w:lang w:val="fr-FR"/>
        </w:rPr>
        <w:t>Ce dont nous avons besoin maintenant, c’est de nous accoler à la politique à un niveau fonctionnel afin de nous assurer de ne pas manquer le train. A cet égard notre travail au sein de la CEA a mis l’accent sur la question de l’intégration réussie de l’Afrique dans l’économie mondiale. A titre d’exemple, le rapport économique pour l’Afrique 2004 couvrira des domaines tel que la facilitation du commerce et la compétitivité. Le rapport thématique de la conférence pourra constituer aussi un point de départ du débat relatif au rôle approprié que peut jouer le commerce international dans les politiques nationales.</w:t>
      </w:r>
    </w:p>
    <w:p>
      <w:pPr>
        <w:pStyle w:val="Normal"/>
        <w:rPr>
          <w:lang w:val="fr-FR"/>
        </w:rPr>
      </w:pPr>
      <w:r>
        <w:rPr>
          <w:lang w:val="fr-FR"/>
        </w:rPr>
      </w:r>
    </w:p>
    <w:p>
      <w:pPr>
        <w:pStyle w:val="Normal"/>
        <w:rPr>
          <w:lang w:val="fr-FR"/>
        </w:rPr>
      </w:pPr>
      <w:r>
        <w:rPr>
          <w:lang w:val="fr-FR"/>
        </w:rPr>
        <w:t>Excellences, Mesdames et Messie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t>Le rapport principal et thématique de votre réunion couvre la présentation des résultats économiques de la sous région. Il couvre également la question des « réformes et compétitivité ». Dans la mesure où vous êtes des experts dans ces deux domaines, je ne m’en irai pas devancer vos discussions en présentant des conclusions à ma façon. Ce que j’aimerais simplement souligner, c’est que les deux sujets sont d’actualité et qu’ils vous permettront d’avoir une perspective très claire de la sous région en ce qui concerne les questions fondamentales qui feront l’objet des débats de la conférence des ministres de la CEA. Par conséquent je suivrais vos débats avec beaucoup d’intérêt.</w:t>
      </w:r>
    </w:p>
    <w:p>
      <w:pPr>
        <w:pStyle w:val="Normal"/>
        <w:rPr>
          <w:lang w:val="fr-FR"/>
        </w:rPr>
      </w:pPr>
      <w:r>
        <w:rPr>
          <w:lang w:val="fr-FR"/>
        </w:rPr>
      </w:r>
    </w:p>
    <w:p>
      <w:pPr>
        <w:pStyle w:val="Normal"/>
        <w:rPr>
          <w:lang w:val="fr-FR"/>
        </w:rPr>
      </w:pPr>
      <w:r>
        <w:rPr>
          <w:lang w:val="fr-FR"/>
        </w:rPr>
        <w:t>En ce qui concerne les autres points de l’ordre du jour, permettez-moi de faire une ou deux observations sur le programme. Sur la question des statistiques, il est évident qu’à la date d’aujourd’hui l’application dans les pays de la sous région des différentes recommandations relatives à SNA 93 reste limitée. Ce qui m’amène à vous demander humblement de lancer ,au terme de votre réunion ,un appel urgent à tous les pays membres de la sous région et aux agences pertinentes de la communauté internationale afin d’assurer la mise en œuvre de SNA 93. La CEA en tant que votre secrétariat a un programme spécifique visant le développement des statistiques dans l’ensemble de l’Afrique. Ce programme comprend une assistance aux pays membres dans leur comptabilité nationale.</w:t>
      </w:r>
    </w:p>
    <w:p>
      <w:pPr>
        <w:pStyle w:val="Normal"/>
        <w:rPr>
          <w:lang w:val="fr-FR"/>
        </w:rPr>
      </w:pPr>
      <w:r>
        <w:rPr>
          <w:lang w:val="fr-FR"/>
        </w:rPr>
      </w:r>
    </w:p>
    <w:p>
      <w:pPr>
        <w:pStyle w:val="Normal"/>
        <w:rPr>
          <w:lang w:val="fr-FR"/>
        </w:rPr>
      </w:pPr>
      <w:r>
        <w:rPr>
          <w:lang w:val="fr-FR"/>
        </w:rPr>
        <w:t>Concernant le « rapport de la réunion d’Afrique du Nord sur la mise en œuvre de la plate-forme d’action ( Beijing + 10), permettez-moi , tout d’abord, de remercier les états membres pour le rôle actif qu’ils ont joué jusqu’à cette date, dans le processus de revue aux niveaux national et sous régional. Le rapport vous sera présenté, décision que je partage, par le président de la réunion ; il servira de clef d’entrée à l’examen global de la décennie en Afrique et pourra aussi aider à la formulation du futur document cadre en vue de guider l’action liée au genre sur le continent. En outre , je suis persuadée que ce rapport nous permettra d’aboutir à un consensus sur les domaines prioritaires liés au genre et qui sont vitaux dans la sous région d’Afrique du Nord pour les 10 années à venir. Au vu de tous ces aspects vitaux du rapport, je suis convaincue que vous l’examinerez et l’adopterez en conséquence. J’espère aussi qu’à votre retour à vos pays respectifs, vous serez nos ambassadeurs pour œuvrer afin d’accroître la conscience et l’efficacité du processus d’examen à tous les niveaux du pays.</w:t>
      </w:r>
    </w:p>
    <w:p>
      <w:pPr>
        <w:pStyle w:val="Normal"/>
        <w:rPr>
          <w:lang w:val="fr-FR"/>
        </w:rPr>
      </w:pPr>
      <w:r>
        <w:rPr>
          <w:lang w:val="fr-FR"/>
        </w:rPr>
      </w:r>
    </w:p>
    <w:p>
      <w:pPr>
        <w:pStyle w:val="Normal"/>
        <w:rPr>
          <w:lang w:val="fr-FR"/>
        </w:rPr>
      </w:pPr>
      <w:r>
        <w:rPr>
          <w:lang w:val="fr-FR"/>
        </w:rPr>
        <w:t>Excellences Mesdames et Messieurs,</w:t>
      </w:r>
    </w:p>
    <w:p>
      <w:pPr>
        <w:pStyle w:val="Normal"/>
        <w:rPr>
          <w:lang w:val="fr-FR"/>
        </w:rPr>
      </w:pPr>
      <w:r>
        <w:rPr>
          <w:lang w:val="fr-FR"/>
        </w:rPr>
      </w:r>
    </w:p>
    <w:p>
      <w:pPr>
        <w:pStyle w:val="Normal"/>
        <w:rPr>
          <w:lang w:val="fr-FR"/>
        </w:rPr>
      </w:pPr>
      <w:r>
        <w:rPr>
          <w:lang w:val="fr-FR"/>
        </w:rPr>
        <w:t>La commission économique pour l’Afrique a toujours attaché une grande importance à l’intégration des pays africains. De même pour le NEPAD. En effet, la raison principale de l’existence du bureau sous régional et de votre réunion statutaire sous régionale est de soutenir et promouvoir la coopération entre les pays et le processus de l’intégration économique. C’est ainsi que j’aimerais conclure en souhaitant très sincèrement que l’UMA, qui est le groupement régional le plus important de la sous région d’Afrique du Nord, puisse honorer ses promesses et jouer un véritable rôle pour trouver des solutions aux différents défis lancés par la mondialisation, tout en aidant les états membres à profiter des multiples opportunités offertes grâce à une intégration complète et plus significative de nos économies dans le système du commerce mondial.</w:t>
      </w:r>
    </w:p>
    <w:p>
      <w:pPr>
        <w:pStyle w:val="Normal"/>
        <w:rPr>
          <w:lang w:val="fr-FR"/>
        </w:rPr>
      </w:pPr>
      <w:r>
        <w:rPr>
          <w:lang w:val="fr-FR"/>
        </w:rPr>
      </w:r>
    </w:p>
    <w:p>
      <w:pPr>
        <w:pStyle w:val="Normal"/>
        <w:rPr>
          <w:lang w:val="fr-FR"/>
        </w:rPr>
      </w:pPr>
      <w:r>
        <w:rPr>
          <w:lang w:val="fr-FR"/>
        </w:rPr>
        <w:t>C’est avec cet espoir que je conclus en vous souhaitant plein succès dans vos travaux.</w:t>
      </w:r>
    </w:p>
    <w:p>
      <w:pPr>
        <w:pStyle w:val="Normal"/>
        <w:rPr>
          <w:lang w:val="fr-FR"/>
        </w:rPr>
      </w:pPr>
      <w:r>
        <w:rPr>
          <w:lang w:val="fr-FR"/>
        </w:rPr>
      </w:r>
    </w:p>
    <w:p>
      <w:pPr>
        <w:pStyle w:val="Normal"/>
        <w:rPr>
          <w:lang w:val="fr-FR"/>
        </w:rPr>
      </w:pPr>
      <w:r>
        <w:rPr>
          <w:lang w:val="fr-FR"/>
        </w:rPr>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eastAsia="MS Mincho;ＭＳ 明朝" w:cs="Simplified Arabic"/>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42:00Z</dcterms:created>
  <dc:creator>Chraibi Farouk</dc:creator>
  <dc:description/>
  <dc:language>en-US</dc:language>
  <cp:lastModifiedBy>MOUSSADAK</cp:lastModifiedBy>
  <dcterms:modified xsi:type="dcterms:W3CDTF">2004-04-06T18:46:00Z</dcterms:modified>
  <cp:revision>4</cp:revision>
  <dc:subject/>
  <dc:title>(PREMIER PROJET)</dc:title>
</cp:coreProperties>
</file>