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60110</wp:posOffset>
                </wp:positionH>
                <wp:positionV relativeFrom="page">
                  <wp:posOffset>549275</wp:posOffset>
                </wp:positionV>
                <wp:extent cx="1098550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Cs w:val="24"/>
                              </w:rPr>
                            </w:pPr>
                            <w:bookmarkStart w:id="0" w:name="_1109750382"/>
                            <w:bookmarkStart w:id="1" w:name="_1109749963"/>
                            <w:bookmarkStart w:id="2" w:name="_1109749943"/>
                            <w:bookmarkStart w:id="3" w:name="_1109749936"/>
                            <w:bookmarkStart w:id="4" w:name="_1076331130"/>
                            <w:bookmarkStart w:id="5" w:name="_1014042623"/>
                            <w:bookmarkStart w:id="6" w:name="_972193758"/>
                            <w:bookmarkStart w:id="7" w:name="_972193719"/>
                            <w:bookmarkStart w:id="8" w:name="_97219368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cs="Arabic Transparent"/>
                                <w:lang w:val="fr-FR"/>
                              </w:rPr>
                              <w:object w:dxaOrig="1674" w:dyaOrig="1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pt;height:59.4pt" filled="f" o:ole="">
                                  <v:imagedata r:id="rId3" o:title=""/>
                                </v:shape>
                                <o:OLEObject Type="Embed" ProgID="" ShapeID="ole_rId2" DrawAspect="Content" ObjectID="_13980390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85pt;mso-wrap-distance-left:0pt;mso-wrap-distance-right:0pt;mso-wrap-distance-top:0pt;mso-wrap-distance-bottom:0pt;margin-top:43.25pt;mso-position-vertical-relative:page;margin-left:4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Cs w:val="24"/>
                        </w:rPr>
                      </w:pPr>
                      <w:bookmarkStart w:id="9" w:name="_1109750382"/>
                      <w:bookmarkStart w:id="10" w:name="_1109749963"/>
                      <w:bookmarkStart w:id="11" w:name="_1109749943"/>
                      <w:bookmarkStart w:id="12" w:name="_1109749936"/>
                      <w:bookmarkStart w:id="13" w:name="_1076331130"/>
                      <w:bookmarkStart w:id="14" w:name="_1014042623"/>
                      <w:bookmarkStart w:id="15" w:name="_972193758"/>
                      <w:bookmarkStart w:id="16" w:name="_972193719"/>
                      <w:bookmarkStart w:id="17" w:name="_972193681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rFonts w:cs="Arabic Transparent"/>
                          <w:lang w:val="fr-FR"/>
                        </w:rPr>
                        <w:object w:dxaOrig="1674" w:dyaOrig="1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pt;height:59.4pt" filled="f" o:ole="">
                            <v:imagedata r:id="rId5" o:title=""/>
                          </v:shape>
                          <o:OLEObject Type="Embed" ProgID="" ShapeID="ole_rId4" DrawAspect="Content" ObjectID="_13877239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ARABIC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Original: FRENCH</w:t>
      </w:r>
    </w:p>
    <w:p>
      <w:pPr>
        <w:pStyle w:val="Heading9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</w:t>
      </w:r>
      <w:r>
        <w:rPr>
          <w:rFonts w:eastAsia="Courier" w:cs="Courier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حدة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eastAsia="Courier" w:cs="Courier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ourier" w:cs="Courier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يقيـ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لأفريقيا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أفريقيا</w:t>
      </w:r>
    </w:p>
    <w:p>
      <w:pPr>
        <w:pStyle w:val="Normal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حلقـ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عمـ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خبـراء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  <w:t>"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نساء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منشئـ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لثرو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ولمناصب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شغل</w:t>
      </w: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  <w:t>"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sz w:val="28"/>
          <w:lang w:val="fr-FR"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طنج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Cs w:val="24"/>
          <w:lang w:val="fr-FR" w:eastAsia="fr-FR"/>
        </w:rPr>
        <w:t>11</w:t>
      </w:r>
      <w:r>
        <w:rPr>
          <w:rFonts w:cs="Arabic Transparent" w:ascii="Times New Roman" w:hAnsi="Times New Roman"/>
          <w:sz w:val="28"/>
          <w:lang w:val="fr-FR" w:eastAsia="fr-FR"/>
        </w:rPr>
        <w:t>-</w:t>
      </w:r>
      <w:r>
        <w:rPr>
          <w:rFonts w:cs="Arabic Transparent" w:ascii="Times New Roman" w:hAnsi="Times New Roman"/>
          <w:szCs w:val="24"/>
          <w:lang w:val="fr-FR" w:eastAsia="fr-FR"/>
        </w:rPr>
        <w:t>1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2005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val="fr-FR" w:eastAsia="fr-FR"/>
        </w:rPr>
        <w:t>برنامـ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val="fr-FR" w:eastAsia="fr-FR"/>
        </w:rPr>
        <w:t>تمهيــدي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szCs w:val="32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sz w:val="28"/>
          <w:lang w:val="fr-FR"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فتتـاح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حلقـ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عمـل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مقدمـ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: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قط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بدايـ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1440" w:right="0" w:hanging="144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1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عارف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نساء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حرفي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سيج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لابس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جاهز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غذائية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)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لأغراض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ذإنشاء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ثرو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خلق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ناصب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عمل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 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ج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بيئ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لائم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لمشارك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أسر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اقتصاد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 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قطاع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جديد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رص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جديدة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1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جتماع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تكنولوجيا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علو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التواصل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بيئ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4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نظم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تمو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ستدام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خاص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: 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تباد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شبكات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BodyText2">
    <w:name w:val="Body Text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BodyText3">
    <w:name w:val="Body Text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07:00Z</dcterms:created>
  <dc:creator>.....</dc:creator>
  <dc:description/>
  <dc:language>en-US</dc:language>
  <cp:lastModifiedBy>personal</cp:lastModifiedBy>
  <cp:lastPrinted>2005-03-02T19:38:00Z</cp:lastPrinted>
  <dcterms:modified xsi:type="dcterms:W3CDTF">2005-03-03T20:18:00Z</dcterms:modified>
  <cp:revision>30</cp:revision>
  <dc:subject/>
  <dc:title> </dc:title>
</cp:coreProperties>
</file>