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Twentieth Session of the Intergovernmental Committee of Experts (ICE)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Cs w:val="false"/>
          <w:sz w:val="28"/>
          <w:szCs w:val="28"/>
          <w:lang w:val="fr-FR"/>
        </w:rPr>
        <w:t>13-15 April 2005, Tangier (Morocco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Cs w:val="false"/>
          <w:sz w:val="28"/>
          <w:szCs w:val="28"/>
          <w:lang w:val="fr-FR"/>
        </w:rPr>
      </w:r>
    </w:p>
    <w:p>
      <w:pPr>
        <w:pStyle w:val="Heading1"/>
        <w:spacing w:before="0" w:after="0"/>
        <w:jc w:val="center"/>
        <w:rPr>
          <w:rFonts w:ascii="Palatino" w:hAnsi="Palatino" w:cs="Palatino"/>
          <w:b w:val="false"/>
          <w:b w:val="false"/>
          <w:bCs w:val="false"/>
          <w:lang w:val="fr-FR"/>
        </w:rPr>
      </w:pPr>
      <w:r>
        <w:rPr>
          <w:rFonts w:cs="Palatino" w:ascii="Palatino" w:hAnsi="Palatino"/>
          <w:b w:val="false"/>
          <w:bCs w:val="false"/>
        </w:rPr>
        <w:t>EVALUATION QUESTIONNAIRE</w:t>
      </w:r>
    </w:p>
    <w:p>
      <w:pPr>
        <w:pStyle w:val="Heading2"/>
        <w:rPr>
          <w:rFonts w:ascii="Palatino" w:hAnsi="Palatino" w:cs="Palatino"/>
          <w:b w:val="false"/>
          <w:b w:val="false"/>
          <w:bCs w:val="false"/>
          <w:lang w:val="fr-FR" w:eastAsia="en-US"/>
        </w:rPr>
      </w:pPr>
      <w:r>
        <w:rPr>
          <w:rFonts w:cs="Palatino" w:ascii="Palatino" w:hAnsi="Palatino"/>
          <w:b w:val="false"/>
          <w:bCs w:val="fals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</wp:posOffset>
                </wp:positionH>
                <wp:positionV relativeFrom="paragraph">
                  <wp:posOffset>120650</wp:posOffset>
                </wp:positionV>
                <wp:extent cx="5723890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" w:hAnsi="Palatino" w:cs="Times New Roman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Palatino" w:hAnsi="Palatino"/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Your answers to this questionnaire will be treated on a confidential basis and will only be used internal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1.15pt;mso-wrap-distance-left:9.05pt;mso-wrap-distance-right:9.05pt;mso-wrap-distance-top:0pt;mso-wrap-distance-bottom:0pt;margin-top:9.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latino" w:hAnsi="Palatino" w:cs="Times New Roman"/>
                          <w:b w:val="false"/>
                          <w:b w:val="false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Palatino" w:hAnsi="Palatino"/>
                          <w:b w:val="false"/>
                          <w:i/>
                          <w:iCs/>
                          <w:sz w:val="20"/>
                          <w:szCs w:val="20"/>
                        </w:rPr>
                        <w:t>Your answers to this questionnaire will be treated on a confidential basis and will only be used interna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id you receive the invitation for the meeting early enough to enable you to prepare for it? 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0" w:name="__Fieldmark__0_3298472888"/>
      <w:bookmarkStart w:id="1" w:name="__Fieldmark__0_3298472888"/>
      <w:bookmarkEnd w:id="1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     </w:t>
        <w:tab/>
        <w:tab/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2" w:name="__Fieldmark__1_3298472888"/>
      <w:bookmarkStart w:id="3" w:name="__Fieldmark__1_3298472888"/>
      <w:bookmarkEnd w:id="3"/>
      <w:r/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id you attend the any ICE meeting before?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4" w:name="__Fieldmark__2_3298472888"/>
      <w:bookmarkStart w:id="5" w:name="__Fieldmark__2_3298472888"/>
      <w:bookmarkEnd w:id="5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     </w:t>
        <w:tab/>
        <w:tab/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6" w:name="__Fieldmark__3_3298472888"/>
      <w:bookmarkStart w:id="7" w:name="__Fieldmark__3_3298472888"/>
      <w:bookmarkEnd w:id="7"/>
      <w:r/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</w:r>
    </w:p>
    <w:p>
      <w:pPr>
        <w:pStyle w:val="Normal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f Yes, indicate the year(s): _ _ _ _ _ _ _ _ _ _ _ _ _ _ _ _ _ _ _ _ _ __ _ _ _ _ _ </w:t>
      </w:r>
    </w:p>
    <w:p>
      <w:pPr>
        <w:pStyle w:val="Normal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lease rate the following aspects of the meeting on a scale from 1-10 (1 = very poor, 10 = excellent):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 facilities of the conference environment</w:t>
        <w:tab/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 professional mix of participants</w:t>
        <w:tab/>
        <w:tab/>
        <w:tab/>
        <w:tab/>
        <w:tab/>
        <w:tab/>
        <w:t>..…</w:t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 technical level of the participants</w:t>
        <w:tab/>
        <w:tab/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 overall programme</w:t>
        <w:tab/>
        <w:tab/>
        <w:tab/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>the organization of the sessions</w:t>
        <w:tab/>
        <w:tab/>
        <w:tab/>
        <w:tab/>
        <w:tab/>
        <w:tab/>
        <w:t>……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levance of the session to your professional activities</w:t>
        <w:tab/>
        <w:tab/>
        <w:tab/>
        <w:t>….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>the content and presentation of the documents</w:t>
        <w:tab/>
        <w:tab/>
        <w:tab/>
        <w:tab/>
        <w:t>..…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ther aspects of the meeting (please specify):</w:t>
        <w:tab/>
        <w:tab/>
        <w:tab/>
        <w:tab/>
        <w:t>……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</w:t>
      </w:r>
      <w:r>
        <w:rPr>
          <w:b w:val="false"/>
          <w:sz w:val="22"/>
          <w:szCs w:val="22"/>
        </w:rPr>
        <w:t>.…………………………………………………………………………………………………..……………………………………………………………………………..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 xml:space="preserve">Please </w:t>
      </w:r>
      <w:r>
        <w:rPr>
          <w:sz w:val="22"/>
          <w:szCs w:val="22"/>
        </w:rPr>
        <w:t>rate</w:t>
      </w:r>
      <w:r>
        <w:rPr/>
        <w:t xml:space="preserve"> the relevance of the following main reports presented at the meeting on a scale 1-10 (1 = very poor, 10 = excellent)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conomic and social conditions</w:t>
        <w:tab/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volution of the economic structures</w:t>
        <w:tab/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</w:rPr>
        <w:t xml:space="preserve">Women and economic participation </w:t>
        <w:tab/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</w:rPr>
        <w:t xml:space="preserve">Implementation of NEPAD and the attainment of the MDGs </w:t>
        <w:tab/>
        <w:tab/>
        <w:t>….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2"/>
          <w:szCs w:val="22"/>
        </w:rPr>
        <w:t>Water development report</w:t>
        <w:tab/>
        <w:tab/>
        <w:tab/>
        <w:tab/>
        <w:tab/>
        <w:tab/>
        <w:tab/>
        <w:t>….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formation for development activities</w:t>
        <w:tab/>
        <w:tab/>
        <w:tab/>
        <w:tab/>
        <w:tab/>
        <w:t>……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Please rate the outcome of the meeting in relation to your expectations on a scale </w:t>
      </w:r>
    </w:p>
    <w:p>
      <w:pPr>
        <w:pStyle w:val="TextBody"/>
        <w:ind w:firstLine="360"/>
        <w:rPr/>
      </w:pPr>
      <w:r>
        <w:rPr>
          <w:sz w:val="22"/>
          <w:szCs w:val="22"/>
        </w:rPr>
        <w:t xml:space="preserve">from 1-10   (1 = very poor, 10 = excellent) </w:t>
        <w:tab/>
        <w:tab/>
        <w:tab/>
        <w:tab/>
        <w:tab/>
        <w:t>….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</w:rPr>
        <w:t>Please comment:</w:t>
        <w:tab/>
        <w:t>..…………………………………………………………………………………………..</w:t>
        <w:br/>
        <w:tab/>
        <w:t xml:space="preserve">                   </w:t>
        <w:tab/>
        <w:t>..…………………………………………………………………………………………..</w:t>
      </w:r>
    </w:p>
    <w:p>
      <w:pPr>
        <w:pStyle w:val="TextBody"/>
        <w:ind w:firstLine="360"/>
        <w:rPr/>
      </w:pPr>
      <w:r>
        <w:rPr>
          <w:sz w:val="22"/>
          <w:szCs w:val="22"/>
        </w:rPr>
        <w:tab/>
        <w:t xml:space="preserve">                   </w:t>
        <w:tab/>
        <w:t>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 xml:space="preserve">      </w:t>
        <w:tab/>
        <w:t>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6.   Please rate the duration of the meeting in relation to the agenda:    </w:t>
        <w:br/>
        <w:t xml:space="preserve">      </w:t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dequate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3298472888"/>
      <w:bookmarkStart w:id="9" w:name="__Fieldmark__4_329847288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  <w:tab/>
        <w:t xml:space="preserve">  Too short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3298472888"/>
      <w:bookmarkStart w:id="11" w:name="__Fieldmark__5_329847288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</w:t>
        <w:tab/>
        <w:t xml:space="preserve"> Too long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3298472888"/>
      <w:bookmarkStart w:id="13" w:name="__Fieldmark__6_3298472888"/>
      <w:bookmarkEnd w:id="13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lease provide any suggestions on how the SRO-NA  could improve the organization of the next ICE: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 w:val="22"/>
          <w:szCs w:val="22"/>
        </w:rPr>
        <w:t>What type of future activities should, in your view, follow the present ICE?  These are for example: workshops, regional and/or national research, etc…  (Please specify)</w:t>
      </w:r>
    </w:p>
    <w:p>
      <w:pPr>
        <w:pStyle w:val="BodyTextIndent2"/>
        <w:ind w:left="0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Thank you for your co-operation in filling this questionnaire.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Please return it to the Secretariat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40" w:after="6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170" w:gutter="0" w:header="0" w:top="81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5:20:00Z</dcterms:created>
  <dc:creator>.</dc:creator>
  <dc:description/>
  <dc:language>en-US</dc:language>
  <cp:lastModifiedBy>user</cp:lastModifiedBy>
  <cp:lastPrinted>2005-04-01T10:12:00Z</cp:lastPrinted>
  <dcterms:modified xsi:type="dcterms:W3CDTF">2005-04-10T15:27:00Z</dcterms:modified>
  <cp:revision>3</cp:revision>
  <dc:subject/>
  <dc:title>PEDA Model  Training Workshop evaluation form</dc:title>
</cp:coreProperties>
</file>