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" w:hanging="0"/>
        <w:rPr>
          <w:b/>
          <w:b/>
          <w:lang w:val="en-US"/>
        </w:rPr>
      </w:pPr>
      <w:r>
        <w:rPr>
          <w:spacing w:val="-3"/>
          <w:lang w:val="en-US"/>
        </w:rPr>
        <w:drawing>
          <wp:inline distT="0" distB="0" distL="0" distR="0">
            <wp:extent cx="819785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2057400" cy="1414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pt-BR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pt-BR"/>
                              </w:rPr>
                              <w:t>ECA-NA/EGM/GE/2010/1/Add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 xml:space="preserve">Original: </w:t>
                            </w:r>
                            <w:r>
                              <w:rPr>
                                <w:rFonts w:cs="Arial" w:ascii="Palatino Linotype" w:hAnsi="Palatino Linotype"/>
                                <w:caps/>
                                <w:sz w:val="20"/>
                                <w:szCs w:val="20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1.4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pt-BR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  <w:lang w:val="pt-BR"/>
                        </w:rPr>
                        <w:t>ECA-NA/EGM/GE/2010/1/Add.1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>March 2010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 xml:space="preserve">Original: </w:t>
                      </w:r>
                      <w:r>
                        <w:rPr>
                          <w:rFonts w:cs="Arial" w:ascii="Palatino Linotype" w:hAnsi="Palatino Linotype"/>
                          <w:caps/>
                          <w:sz w:val="20"/>
                          <w:szCs w:val="20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4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NATIONS UNIES</w:t>
      </w:r>
    </w:p>
    <w:p>
      <w:pPr>
        <w:pStyle w:val="Heading6"/>
        <w:ind w:right="144" w:hanging="0"/>
        <w:rPr>
          <w:sz w:val="22"/>
          <w:szCs w:val="22"/>
        </w:rPr>
      </w:pPr>
      <w:r>
        <w:rPr>
          <w:sz w:val="22"/>
          <w:szCs w:val="22"/>
        </w:rPr>
        <w:t>ECONOMIC COMMISSION FOR AF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6355</wp:posOffset>
                </wp:positionH>
                <wp:positionV relativeFrom="paragraph">
                  <wp:posOffset>141605</wp:posOffset>
                </wp:positionV>
                <wp:extent cx="216535" cy="150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1.85pt;mso-wrap-distance-left:9.05pt;mso-wrap-distance-right:9.05pt;mso-wrap-distance-top:0pt;mso-wrap-distance-bottom:0pt;margin-top:11.1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Bureau pour l’Afrique du Nord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03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>Ad hoc Expert Group Meeting « Growth and Employment in North Africa »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Rabat (Morocco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16 – 17 March 2010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>Preliminary Programme of Work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>Place of the Meeting</w:t>
      </w:r>
      <w:r>
        <w:rPr>
          <w:rFonts w:cs="Arial Narrow" w:ascii="Arial Narrow" w:hAnsi="Arial Narrow"/>
          <w:sz w:val="22"/>
          <w:szCs w:val="22"/>
          <w:lang w:val="en-US"/>
        </w:rPr>
        <w:t>:</w:t>
        <w:tab/>
        <w:t>Hotel Tour Hassan</w:t>
      </w:r>
    </w:p>
    <w:p>
      <w:pPr>
        <w:pStyle w:val="Normal"/>
        <w:ind w:left="21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26, Av. Chellah - Hassan</w:t>
      </w:r>
    </w:p>
    <w:p>
      <w:pPr>
        <w:pStyle w:val="Normal"/>
        <w:ind w:left="216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Rabat (Morocco)</w:t>
      </w:r>
    </w:p>
    <w:p>
      <w:pPr>
        <w:pStyle w:val="Normal"/>
        <w:ind w:left="216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Tel: +212 (0) 537 23 90 00 / 81 - Fax: +212 (0) 537 72 54 08</w:t>
      </w:r>
    </w:p>
    <w:p>
      <w:pPr>
        <w:pStyle w:val="Normal"/>
        <w:ind w:left="21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Email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th.reservation@palaces-traditions.ma</w:t>
        </w:r>
      </w:hyperlink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ind w:left="1440" w:firstLine="720"/>
        <w:rPr/>
      </w:pPr>
      <w:r>
        <w:rPr>
          <w:rFonts w:cs="Arial Narrow" w:ascii="Arial Narrow" w:hAnsi="Arial Narrow"/>
          <w:sz w:val="22"/>
          <w:szCs w:val="22"/>
          <w:lang w:val="en-US"/>
        </w:rPr>
        <w:t>Rabat (Morocco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 xml:space="preserve">Tuesday, 16 March 2010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8h30 – 12h00  </w:t>
        <w:tab/>
        <w:t>Registratio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15h00 – 16h45</w:t>
        <w:tab/>
        <w:t>Opening and organization of work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2"/>
          <w:szCs w:val="22"/>
          <w:lang w:val="en-US"/>
        </w:rPr>
        <w:t>-Introductory Statement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Karima Bounemra Ben Soltane, Director, ECA North Africa Bureau (ECA/NA) 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-Introduction to the Expert Group Meeting: Presentation of the Aide memoire 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ECA/NA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Organisation of work: Presentation of the experts; Election of the President, Vice-President and Rapporteur of the Meeting; and information on the methods of work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>ECA//NA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Adoption of the Programme of Work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President </w:t>
      </w:r>
    </w:p>
    <w:p>
      <w:pPr>
        <w:pStyle w:val="Normal"/>
        <w:ind w:left="708" w:firstLine="708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-Growth and Employment in North Africa: Main Conclusions and Recommendations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M. Mohamed Haddar, Consultant and University Professor, Tunisia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  <w:t>16h45 – 17h00   Coffee Break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17h00 – 18h30 </w:t>
        <w:tab/>
        <w:t>Examples of Good Practic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ind w:left="708" w:firstLine="708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Panelists:</w:t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bCs/>
          <w:sz w:val="16"/>
          <w:szCs w:val="16"/>
          <w:lang w:val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Youcef Benabdallah, Consultant and University Professor, Institut National de la Planification et de la Statistique and Associated Director CREAD- Centre de Recherche en Economie Appliquée pour le Développement, Algeria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- Ahmed Ghoneim, Consultant and University Professor, Economic Department, Cairo University, Egypt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 Mbarek Belmeghnia, Consultant and University Professor, Ecole des Sciences de l’Information, Rabat, Morocco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GB"/>
        </w:rPr>
        <w:t xml:space="preserve">- </w:t>
      </w:r>
      <w:r>
        <w:rPr>
          <w:rFonts w:cs="Arial Narrow" w:ascii="Arial Narrow" w:hAnsi="Arial Narrow"/>
          <w:sz w:val="22"/>
          <w:szCs w:val="22"/>
          <w:lang w:val="en-US"/>
        </w:rPr>
        <w:t>Jean Luc Bernard, UNIDO Representative in Morocco</w:t>
      </w:r>
    </w:p>
    <w:p>
      <w:pPr>
        <w:pStyle w:val="Normal"/>
        <w:ind w:left="1416" w:hanging="0"/>
        <w:rPr>
          <w:rFonts w:ascii="Arial Narrow" w:hAnsi="Arial Narrow" w:cs="Arial Narrow"/>
          <w:i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“</w:t>
      </w:r>
      <w:r>
        <w:rPr>
          <w:rFonts w:cs="Arial Narrow" w:ascii="Arial Narrow" w:hAnsi="Arial Narrow"/>
          <w:iCs/>
          <w:sz w:val="22"/>
          <w:szCs w:val="22"/>
          <w:lang w:val="en-US"/>
        </w:rPr>
        <w:t>Growth and Job Creation in North African Countries: Agenda for the Post Global Financial Crisis”</w:t>
      </w:r>
    </w:p>
    <w:p>
      <w:pPr>
        <w:pStyle w:val="Normal"/>
        <w:rPr>
          <w:rFonts w:ascii="Arial Narrow" w:hAnsi="Arial Narrow" w:cs="Arial Narrow"/>
          <w:iCs/>
          <w:sz w:val="16"/>
          <w:szCs w:val="16"/>
          <w:lang w:val="en-US"/>
        </w:rPr>
      </w:pPr>
      <w:r>
        <w:rPr>
          <w:rFonts w:cs="Arial Narrow" w:ascii="Arial Narrow" w:hAnsi="Arial Narrow"/>
          <w:iCs/>
          <w:sz w:val="16"/>
          <w:szCs w:val="16"/>
          <w:lang w:val="en-US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Debates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 xml:space="preserve">Wednesday, 17 March 2010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804"/>
      </w:tblGrid>
      <w:tr>
        <w:trPr>
          <w:trHeight w:val="638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WORKING GROUP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ROOM “CORPS DIPLOMATIQUE”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WORKING GROUP 2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ROOM “PANORAMIQUE”</w:t>
            </w:r>
          </w:p>
        </w:tc>
      </w:tr>
      <w:tr>
        <w:trPr>
          <w:trHeight w:val="126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8h30 – 10h30</w:t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Session 1 </w:t>
              <w:tab/>
              <w:t xml:space="preserve">Strengthening and Enhancing the New Sources of Growth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Panelists: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sans-serif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Moustapha Kamal Guey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rFonts w:cs="sans-serif;Times New Roman" w:ascii="Arial Narrow" w:hAnsi="Arial Narrow"/>
                <w:color w:val="000000"/>
                <w:sz w:val="22"/>
                <w:szCs w:val="22"/>
                <w:lang w:val="en-US"/>
              </w:rPr>
              <w:t xml:space="preserve">Economic Affairs Officer, Division of Technology, Industry and Economics, United Nations Programme for the Environment UNEP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Arial Narrow" w:hAnsi="Arial Narrow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sans-serif;Times New Roman" w:ascii="Arial Narrow" w:hAnsi="Arial Narrow"/>
                <w:color w:val="000000"/>
                <w:sz w:val="22"/>
                <w:szCs w:val="22"/>
                <w:lang w:val="en-US"/>
              </w:rPr>
              <w:t>Prospects for Green Jobs in the Transition towards a Green Economy”</w:t>
            </w:r>
            <w:r>
              <w:rPr>
                <w:rFonts w:cs="Tms Rmn" w:ascii="Arial Narrow" w:hAnsi="Arial Narrow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Mustapha Taoumi, Directeur Conseiller, Centre de développement des énergies renouvelables (CDER), Morocco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newable Energies for Job Creation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  <w:lang w:val="en-US"/>
              </w:rPr>
              <w:t xml:space="preserve">Debates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 xml:space="preserve">10h30 - 11h.00 </w:t>
              <w:tab/>
              <w:t>Coffee Break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 xml:space="preserve">11h00 – 13h00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972" w:hanging="972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ession 2</w:t>
              <w:tab/>
              <w:t>Integrating Employment Policies into Macro and Sectoral Economic Polici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Panelists: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 Radika Lal, International Policy Centre-Inclusive Growth, Policy Advisor, Institutional and Technological Innovation, UNDP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Abdelkader Sid-Ahmed, University professor and Researcher, Fran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Helv" w:ascii="Arial Narrow" w:hAnsi="Arial Narrow"/>
                <w:color w:val="000000"/>
                <w:sz w:val="22"/>
                <w:szCs w:val="22"/>
                <w:lang w:val="en-US"/>
              </w:rPr>
              <w:t>- Mohamed Chemingui, Economic Affairs Officer, EC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en-US"/>
              </w:rPr>
              <w:t>Debate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 xml:space="preserve">13h00 – 14h30 </w:t>
              <w:tab/>
              <w:t xml:space="preserve">Lunch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332" w:hanging="1332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14h30 – 16h00</w:t>
              <w:tab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ontinuation of debates on the conclusions and recommendations of Session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1 and 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16h00 – 16h30</w:t>
              <w:tab/>
              <w:t xml:space="preserve">Coffee break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276" w:hanging="1260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8h30 - 10h30 </w:t>
              <w:tab/>
            </w:r>
            <w:bookmarkStart w:id="0" w:name="OLE_LINK9"/>
            <w:bookmarkStart w:id="1" w:name="OLE_LINK8"/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Presentation and discussion of national case studies</w:t>
            </w:r>
            <w:bookmarkEnd w:id="0"/>
            <w:bookmarkEnd w:id="1"/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Panelists: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Youcef Benabdallah, Consultant and Professor, Institut National de la Planification et de la Statistique and Associated Director CREAD- Centre de Recherche en Economie Appliquée pour le Développement, Alger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Ahmed Ghoneim, Consultant and University Professor, Economic Department, Cairo University, Egyp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en-US"/>
              </w:rPr>
              <w:t xml:space="preserve">Debates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10h30 – 11h00</w:t>
              <w:tab/>
              <w:t xml:space="preserve">Coffee break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11h00 – 13h0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Presentation and discussion of national case studies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(Continuation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Panelists: 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Mbarek Belmeghnia, Consultant and University Professor, Ecole des Sciences de l’Information, Rabat, Morocc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 Mohamed Haddar, Consultant and University Professor, Tunisia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  <w:lang w:val="en-US"/>
              </w:rPr>
              <w:t>Debate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13h00 – 14h30</w:t>
              <w:tab/>
              <w:t>Lun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56" w:hanging="1456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14h30 – 16h00</w:t>
              <w:tab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ontinuation of debates on the conclusions and recommendations of Working Group 2</w:t>
            </w:r>
          </w:p>
          <w:p>
            <w:pPr>
              <w:pStyle w:val="Normal"/>
              <w:ind w:left="1456" w:hanging="1456"/>
              <w:rPr>
                <w:rFonts w:ascii="Arial Narrow" w:hAnsi="Arial Narrow" w:cs="Arial Narrow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16h00 – 16h30</w:t>
              <w:tab/>
              <w:t xml:space="preserve">Coffee break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416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PLENARY MEETING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ROOM « CORPS DIPLOMATIQUE »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16h30 – 18h00</w:t>
        <w:tab/>
        <w:t xml:space="preserve">Presentation and adoption of the conclusions and recommendations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 Conclusions and recommendations of Working Group 1:</w:t>
        <w:tab/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Rapporteur of Session 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>-Rapporteur of Session 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 Conclusions and recommendations of Working Group 2:</w:t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 Rapporteur of Working Group 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- Discussion and adoption of the report </w:t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-President of the de Expert Group Meeting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18h00 – 18h30 </w:t>
        <w:tab/>
        <w:t>Closing of the Meeting</w:t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Statement, Karima Bounemra Ben Soltane, Director, ECA North Africa Bureau (ECA/NA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36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8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harCharCharCharCharCharCarCar">
    <w:name w:val=" Char Char Char Char Char Ch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.reservation@palaces-traditions.m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21:00Z</dcterms:created>
  <dc:creator>sro-na</dc:creator>
  <dc:description/>
  <cp:keywords/>
  <dc:language>en-US</dc:language>
  <cp:lastModifiedBy>SRO</cp:lastModifiedBy>
  <cp:lastPrinted>2010-03-15T17:21:00Z</cp:lastPrinted>
  <dcterms:modified xsi:type="dcterms:W3CDTF">2010-03-15T17:21:00Z</dcterms:modified>
  <cp:revision>2</cp:revision>
  <dc:subject/>
  <dc:title>EGM</dc:title>
</cp:coreProperties>
</file>